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โครงการส่งเสริมการเพิ่มประสิทธิภาพการผลิตมันสำปะหลั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โยง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วามสอดคล้องของโครงการกับยุทธศาสตร์  แผน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เป้าหมายบริการ  ดังนี้ 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ธ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ศาสตร์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้านการสร้างความสามารถในการแข่งขัน </w:t>
      </w:r>
    </w:p>
    <w:p>
      <w:pPr>
        <w:pStyle w:val="Normal"/>
        <w:spacing w:lineRule="auto" w:line="240" w:before="0" w:after="0"/>
        <w:ind w:left="1080" w:firstLine="36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ศาสตร์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สร้างมูลค่า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เกษตร แผน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สร้างความเข้มแข็งทาง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นวทางการพัฒนาเศรษฐกิจและแข่งขันได้อย่างยั่งยืน และสามารถผลักดันสู่การปฏิบัติ การเสริมสร้าง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พัฒนาขีดความสามารถในการแข่งขันของภาคการผลิตและบริการ การพัฒนาภาคการเกษตร เสริมสร้าง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ีดความสามารถการผลิตห่วงโซ่อุตสาหกรรมเกษตร บริหารจัดการผลผลิตอย่างเป็นระบบครบวงจร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การปฏิรูปประเทศด้านเศรษฐกิจ</w:t>
      </w:r>
    </w:p>
    <w:p>
      <w:pPr>
        <w:pStyle w:val="Normal"/>
        <w:spacing w:lineRule="auto" w:line="240" w:before="0" w:after="0"/>
        <w:ind w:left="360" w:firstLine="36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ด้านการสร้างความสามารถในการแข่งขัน การพัฒนาภาคการเกษตร พัฒนาความเข้มแข็งการผลิตในห่วงโซ่อุตสาหกรรมเกษตร เพื่อเพิ่มประสิทธิภาพการผลิตภาคเกษตรในการสร้างความมั่นคงด้านอาหารและสร้างมูลค่าเพิ่มให้กับสินค้าเกษตร โดยส่งเสริมการจัดการฐานทรัพยากรทางการเกษตร การพัฒนาระบบฐานข้อมูลสารสนเทศการเกษตร เพื่อนำไปสู่การบริหารจัดการพื้นที่เกษตรกรรมอย่างเหมาะสม สอดคล้องกับแผนที่เกษตรเพื่อการบริหารจัดการเชิงรุก พัฒนาระบบติดตาม เฝ้าระวังและเตือนภัยสินค้าเกษตรให้มีความแม่นยำ ทันกับสถานการณ์ สามารถนำมาใช้ประโยชน์ในการวางแผนการเกษตรโดยใช้ตลาดนำ และเพื่อติดตามผลกระทบของราคาอาหารที่มีต่อผู้มีรายได้น้อย รวมทั้งศึกษาและพัฒนาฐานข้อมูลเกษตรอัตลักษณ์พื้นถิ่นเกษตรปลอดภัย เกษตรชีวภาพ เกษตรแปรรูป และเกษตรอัจฉริยะ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ผลิตสินค้าเกษตรให้มีคุณภาพได้มาตรฐาน สอดคล้องกับความต้องการของตลาดและสามารถแข่งขัน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รัฐบาล 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before="0" w:after="0"/>
        <w:ind w:left="3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ยุทธศาสตร์ชาติด้านการสร้างความสามารถในการแข่งขันซึ่งกระทรวงเกษตรและสหกรณ์ได้นำมากำหนดเป็นเป้าหมายในการสร้างความสามารถในการแข่งขันด้านการเกษตร ตลอดจนยุทธศาสตร์การส่งเสริมประสิทธิภาพการผลิต</w:t>
      </w:r>
      <w:r>
        <w:rPr>
          <w:rFonts w:ascii="TH SarabunIT๙" w:hAnsi="TH SarabunIT๙" w:eastAsia="TH SarabunPSK" w:cs="TH SarabunIT๙"/>
          <w:color w:val="000000"/>
          <w:spacing w:val="-4"/>
          <w:sz w:val="32"/>
          <w:sz w:val="32"/>
          <w:szCs w:val="32"/>
        </w:rPr>
        <w:t>สินค้าเกษตร และยกระดับสู่มาตรฐานสากลด้วยงานวิจัย เทคโนโลยี และนวัตกรรมของกรมส่งเสริมการเกษตร มันสำปะหลั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ได้ถูกกำหนดให้เป็นสินค้ายุทธศาสตร์ของประเทศ โดยกำหนดยุทธศาสตร์สินค้าเกษตรมันสำปะหลังและผลิตภัณฑ์        ปี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2559 – 2569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มีเป้าหมายการเพิ่มประสิทธิภาพการผลิตมันสำปะหลัง โดยเพิ่มผลผลิตต่อไร่ เป็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ตันในปี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2562  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และเป็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7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ตันในปี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2569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มีกา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บริหารจัดการพื้นที่ปลูกมันสำปะหลังในพื้นที่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8.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ล้านไร่ รวมถึงพัฒนาผลิตภัณฑ์ให้มี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</w:rPr>
        <w:t xml:space="preserve">ความหลากหลาย การส่งออกทำรายได้ในปี </w:t>
      </w:r>
      <w:r>
        <w:rPr>
          <w:rFonts w:eastAsia="TH SarabunPSK" w:cs="TH SarabunIT๙" w:ascii="TH SarabunIT๙" w:hAnsi="TH SarabunIT๙"/>
          <w:color w:val="000000"/>
          <w:spacing w:val="-6"/>
          <w:sz w:val="32"/>
          <w:szCs w:val="32"/>
        </w:rPr>
        <w:t>2562</w:t>
      </w:r>
      <w:r>
        <w:rPr>
          <w:rFonts w:eastAsia="TH SarabunPSK" w:cs="TH SarabunIT๙" w:ascii="TH SarabunIT๙" w:hAnsi="TH SarabunIT๙"/>
          <w:color w:val="000000"/>
          <w:spacing w:val="-6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</w:rPr>
        <w:t xml:space="preserve">มีมูลค่าไม่ต่ำกว่า </w:t>
      </w:r>
      <w:r>
        <w:rPr>
          <w:rFonts w:eastAsia="TH SarabunPSK" w:cs="TH SarabunIT๙" w:ascii="TH SarabunIT๙" w:hAnsi="TH SarabunIT๙"/>
          <w:color w:val="000000"/>
          <w:spacing w:val="-6"/>
          <w:sz w:val="32"/>
          <w:szCs w:val="32"/>
        </w:rPr>
        <w:t xml:space="preserve">120,000 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</w:rPr>
        <w:t>ล้านบาท และ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  <w:lang w:bidi="th-TH"/>
        </w:rPr>
        <w:t xml:space="preserve">ในปี </w:t>
      </w:r>
      <w:r>
        <w:rPr>
          <w:rFonts w:eastAsia="TH SarabunPSK" w:cs="TH SarabunIT๙" w:ascii="TH SarabunIT๙" w:hAnsi="TH SarabunIT๙"/>
          <w:color w:val="000000"/>
          <w:spacing w:val="-6"/>
          <w:sz w:val="32"/>
          <w:szCs w:val="32"/>
          <w:lang w:bidi="th-TH"/>
        </w:rPr>
        <w:t xml:space="preserve">2569 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  <w:lang w:bidi="th-TH"/>
        </w:rPr>
        <w:t>มีมูลค่า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</w:rPr>
        <w:t xml:space="preserve">ไม่ต่ำกว่า </w:t>
      </w:r>
      <w:r>
        <w:rPr>
          <w:rFonts w:eastAsia="TH SarabunPSK" w:cs="TH SarabunIT๙" w:ascii="TH SarabunIT๙" w:hAnsi="TH SarabunIT๙"/>
          <w:color w:val="000000"/>
          <w:spacing w:val="-6"/>
          <w:sz w:val="32"/>
          <w:szCs w:val="32"/>
        </w:rPr>
        <w:t xml:space="preserve">150,000 </w:t>
      </w:r>
      <w:r>
        <w:rPr>
          <w:rFonts w:ascii="TH SarabunIT๙" w:hAnsi="TH SarabunIT๙" w:eastAsia="TH SarabunPSK" w:cs="TH SarabunIT๙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 โดยมียุทธศาสตร์ดำเนินการ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ด้าน คือ ด้านการผลิต ด้านการตลาด ด้านนโยบายและบริหารจัดการ ด้านการแปรรูปและสร้างมูลค่าเพิ่ม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และด้านงานวิจัยและพัฒนา </w:t>
      </w:r>
    </w:p>
    <w:p>
      <w:pPr>
        <w:pStyle w:val="Normal"/>
        <w:pBdr/>
        <w:spacing w:before="0" w:after="0"/>
        <w:ind w:left="1" w:hanging="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ะนั้น เพื่อให้การดำเนินงานขับเคลื่อนยุทธศาสตร์เป็นไปตามเป้าหมายอย่างมีประสิทธิภาพและดำเนินการ     อย่างต่อเนื่อง กรมส่งเสริมการเกษตรซึ่งเป็นหน่วยงานที่รับผิดชอบในการส่งเสริมและพัฒนาเกษตรกรผู้ผลิตมันสำปะหลังให้สอดคล้องกับยุทธศาสตร์มันสำปะหลังและผลิตภัณฑ์ จึงได้จัดทำโครงการเพิ่มประสิทธิภาพการผลิตมันสำปะหลัง     โดยมุ่งหวังเพื่อพัฒนาศักยภาพของเกษตรกรให้มีความสามารถในการผลิตมันสำปะหลังที่ตอบสนองกับยุทธศาสตร์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และนโยบายลดต้นทุนการผลิต เพิ่มประสิทธิภาพการผลิต และเพิ่มขีดความสามารถในการแข่งขัน ส่งผลให้เกิดความมั่นค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ยั่งยืนในอาชีพของเกษตรกรผู้ผลิตมันสำปะหลัง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pBdr/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>3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.1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พัฒนาศักยภาพเจ้าหน้าที่ส่งเสริมการเกษตรให้มีความรู้ ความสามารถ ทักษะในการเพิ่มประสิทธิภาพการผลิตมันสำปะหลัง เพื่อให้สอดคล้องกับความต้องการของตลาด และสามารถเป็นวิทยากรกระบวนการในการจัดการความรู้ให้กับเกษตรกร</w:t>
      </w:r>
    </w:p>
    <w:p>
      <w:pPr>
        <w:pStyle w:val="Normal"/>
        <w:pBdr/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3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.2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พัฒนาศักยภาพเกษตรกรให้มีความรู้และทักษะในการเพิ่มประสิทธิภาพการผลิตมันสำปะหลังสอดคล้องกับความต้องการของตลาด</w:t>
      </w:r>
    </w:p>
    <w:p>
      <w:pPr>
        <w:pStyle w:val="Normal"/>
        <w:pBdr/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3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.3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ส่งเสริมและพัฒนาให้เกิดเครือข่ายผู้ผลิตมันสำปะหลัง สำหรับเป็นกลไกเชื่อมโยงการผลิตและการตลาดของเกษตรกรไปสู่แปลงใหญ่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pBdr/>
        <w:spacing w:before="0" w:after="120"/>
        <w:ind w:left="1" w:hanging="3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 ในพื้นที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โพทะเล และอำเภอโพธิ์ประทับช้า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pBdr/>
        <w:tabs>
          <w:tab w:val="left" w:pos="720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>5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.1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พัฒนานักส่งเสริมการเกษต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ให้มี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ความรู้ ความสามารถ ทักษะ เพื่อเป็นวิทยากรในการจัดการความรู้ให้กับเกษตรก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โดยจัดการอบรมให้กับเจ้าหน้าที่ส่งเสริมการเกษตรในการเพิ่มประสิทธิภาพการผลิตมันสำปะหลัง เพิ่มทักษะ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การใช้พันธุ์และเทคโนโลยีที่เหมาะสม ตามศักยภาพของพื้นที่ ใช้หลัก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Learning by doing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ให้สามารถเป็นวิทยากรกระบวนการในการจัดการความรู้ให้เกษตรกรได้อย่างต่อเนื่องเน้นความสามารถในการวิเคราะห์ การสังเค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ะห์ข้อมูล 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ปฏิบัติในพื้นที่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การถ่ายทอดเทคโนโลยี รวมทั้งการประเมินการยอมรับและเปลี่ยนพฤติกรรมของเกษตรกร เพื่อให้สินค้าที่ผลิตได้มีคุณภาพ มาตรฐานสอดคล้องกับความต้องการของตลาด</w:t>
      </w:r>
    </w:p>
    <w:p>
      <w:pPr>
        <w:pStyle w:val="Normal"/>
        <w:pBdr/>
        <w:tabs>
          <w:tab w:val="left" w:pos="720" w:leader="none"/>
          <w:tab w:val="left" w:pos="1276" w:leader="none"/>
        </w:tabs>
        <w:spacing w:before="0" w:after="0"/>
        <w:ind w:left="1" w:hanging="3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 xml:space="preserve">    </w:t>
        <w:tab/>
      </w:r>
      <w:r>
        <w:rPr>
          <w:rFonts w:cs="TH SarabunIT๙" w:ascii="TH SarabunIT๙" w:hAnsi="TH SarabunIT๙"/>
          <w:color w:val="000000"/>
          <w:spacing w:val="-8"/>
          <w:sz w:val="32"/>
          <w:szCs w:val="32"/>
          <w:lang w:bidi="th-TH"/>
        </w:rPr>
        <w:t>5</w:t>
      </w:r>
      <w:r>
        <w:rPr>
          <w:rFonts w:eastAsia="TH SarabunPSK" w:cs="TH SarabunIT๙" w:ascii="TH SarabunIT๙" w:hAnsi="TH SarabunIT๙"/>
          <w:color w:val="000000"/>
          <w:spacing w:val="-8"/>
          <w:sz w:val="32"/>
          <w:szCs w:val="32"/>
        </w:rPr>
        <w:t xml:space="preserve">.2 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  <w:lang w:bidi="th-TH"/>
        </w:rPr>
        <w:t>การจัดตั้งและ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</w:rPr>
        <w:t>พัฒนาศักยภาพเกษตรกรให้มีความรู้และทักษะในการเพิ่มประสิทธิภาพการผลิตมันสำปะหลั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สอดคล้องกับความต้องการของตลาด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และเตรียมความพร้อมเกษตรกรเข้าสู่ระบบส่งเสริมการเกษตรแบบแปลงใหญ่</w:t>
      </w:r>
    </w:p>
    <w:p>
      <w:pPr>
        <w:pStyle w:val="Normal"/>
        <w:pBdr/>
        <w:tabs>
          <w:tab w:val="left" w:pos="720" w:leader="none"/>
          <w:tab w:val="left" w:pos="1276" w:leader="none"/>
        </w:tabs>
        <w:spacing w:before="0" w:after="0"/>
        <w:ind w:left="1" w:hanging="3"/>
        <w:rPr/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bidi="th-TH"/>
        </w:rPr>
        <w:t>อำเภอดำเนินการ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bidi="th-TH"/>
        </w:rPr>
        <w:t>)</w:t>
      </w:r>
    </w:p>
    <w:p>
      <w:pPr>
        <w:pStyle w:val="Normal"/>
        <w:pBdr/>
        <w:tabs>
          <w:tab w:val="clear" w:pos="720"/>
          <w:tab w:val="left" w:pos="1276" w:leader="none"/>
        </w:tabs>
        <w:spacing w:before="0" w:after="0"/>
        <w:ind w:left="1" w:hanging="3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 xml:space="preserve">1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จัดเวทีถ่ายทอดความรู้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พื่อเพิ่มประสิทธิภาพการผลิตมันสำปะหลังแก่เกษตรกรที่เข้าร่วมโครงการตามประเด็นการเรียนรู้ ประกอบด้วย</w:t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TH SarabunPSK" w:cs="TH SarabunIT๙" w:ascii="TH SarabunIT๙" w:hAnsi="TH SarabunIT๙"/>
          <w:i/>
          <w:color w:val="000000"/>
          <w:sz w:val="32"/>
          <w:szCs w:val="32"/>
        </w:rPr>
        <w:t xml:space="preserve"> </w:t>
        <w:tab/>
        <w:t xml:space="preserve">  </w:t>
        <w:tab/>
        <w:t xml:space="preserve">- </w:t>
      </w:r>
      <w:r>
        <w:rPr>
          <w:rFonts w:ascii="TH SarabunIT๙" w:hAnsi="TH SarabunIT๙" w:eastAsia="TH SarabunPSK" w:cs="TH SarabunIT๙"/>
          <w:i/>
          <w:i/>
          <w:iCs/>
          <w:color w:val="000000"/>
          <w:sz w:val="32"/>
          <w:sz w:val="32"/>
          <w:szCs w:val="32"/>
        </w:rPr>
        <w:t>การลดต้นทุนการผลิต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 ด้วยการใช้ปุ๋ยตามค่าวิเคราะห์ดินร่วมกับปุ๋ยอินทรีย์ การจัดทำแปลงพันธุ์ดี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การจัดการศัตรูพืช การเตรียมดิน </w:t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i/>
          <w:color w:val="000000"/>
          <w:sz w:val="32"/>
          <w:szCs w:val="32"/>
        </w:rPr>
        <w:tab/>
        <w:tab/>
        <w:t xml:space="preserve">   </w:t>
        <w:tab/>
        <w:t xml:space="preserve">- </w:t>
      </w:r>
      <w:r>
        <w:rPr>
          <w:rFonts w:ascii="TH SarabunIT๙" w:hAnsi="TH SarabunIT๙" w:eastAsia="TH SarabunPSK" w:cs="TH SarabunIT๙"/>
          <w:i/>
          <w:i/>
          <w:iCs/>
          <w:color w:val="000000"/>
          <w:sz w:val="32"/>
          <w:sz w:val="32"/>
          <w:szCs w:val="32"/>
        </w:rPr>
        <w:t>การเพิ่มผลผลิต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 ด้วยการใช้พันธุ์ที่เหมาะสมกับพื้นที่ การให้น้ำ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ระบบน้ำหยด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การไถระเบิดดินดาน การปรับปรุงบำรุงดินที่ถูกต้อง </w:t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pBdr/>
        <w:tabs>
          <w:tab w:val="left" w:pos="720" w:leader="none"/>
        </w:tabs>
        <w:spacing w:lineRule="auto" w:line="240" w:before="0" w:after="0"/>
        <w:ind w:left="6" w:hanging="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1276" w:leader="none"/>
        </w:tabs>
        <w:spacing w:before="0" w:after="0"/>
        <w:ind w:left="1" w:hanging="3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i/>
          <w:color w:val="000000"/>
          <w:sz w:val="32"/>
          <w:szCs w:val="32"/>
        </w:rPr>
        <w:tab/>
        <w:tab/>
        <w:t xml:space="preserve">  - </w:t>
      </w:r>
      <w:r>
        <w:rPr>
          <w:rFonts w:ascii="TH SarabunIT๙" w:hAnsi="TH SarabunIT๙" w:eastAsia="TH SarabunPSK" w:cs="TH SarabunIT๙"/>
          <w:i/>
          <w:i/>
          <w:iCs/>
          <w:color w:val="000000"/>
          <w:sz w:val="32"/>
          <w:sz w:val="32"/>
          <w:szCs w:val="32"/>
        </w:rPr>
        <w:t>การพัฒนาคุณภาพ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 ด้วยการเก็บเกี่ยวผลผลิตที่ถูกต้อง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ครบอายุ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8-12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เดือน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การผลิตมันสะอาด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หัวมันไม่มีดินหรือเหง้า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ส่งเสริมการใช้พันธุ์ดีที่ได้รับการรับรองพันธุ์ กา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ป้องกันและกำจัดศัตรูพืช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ปราศจากโรคใบด่าง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)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Normal"/>
        <w:pBdr/>
        <w:tabs>
          <w:tab w:val="clear" w:pos="720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</w:rPr>
        <w:t>การวางแผนการผลิตให้สอดคล้องกับความต้องการของตลาด</w:t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  <w:tab w:val="left" w:pos="1560" w:leader="none"/>
        </w:tabs>
        <w:spacing w:lineRule="auto" w:line="240" w:before="0" w:after="0"/>
        <w:ind w:firstLine="270"/>
        <w:contextualSpacing/>
        <w:rPr>
          <w:rFonts w:ascii="TH SarabunIT๙" w:hAnsi="TH SarabunIT๙" w:cs="TH SarabunIT๙"/>
          <w:color w:val="0000CC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ascii="TH SarabunIT๙" w:hAnsi="TH SarabunIT๙" w:cs="TH SarabunIT๙"/>
          <w:color w:val="0000CC"/>
          <w:sz w:val="32"/>
          <w:sz w:val="32"/>
          <w:szCs w:val="32"/>
          <w:lang w:bidi="th-TH"/>
        </w:rPr>
        <w:t>จำนวน</w:t>
      </w:r>
      <w:r>
        <w:rPr>
          <w:rFonts w:ascii="TH SarabunIT๙" w:hAnsi="TH SarabunIT๙" w:cs="TH SarabunIT๙"/>
          <w:color w:val="0000CC"/>
          <w:spacing w:val="-4"/>
          <w:sz w:val="32"/>
          <w:sz w:val="32"/>
          <w:szCs w:val="32"/>
          <w:lang w:bidi="th-TH"/>
        </w:rPr>
        <w:t xml:space="preserve">เกษตรกร </w:t>
      </w:r>
      <w:r>
        <w:rPr>
          <w:rFonts w:cs="TH SarabunIT๙" w:ascii="TH SarabunIT๙" w:hAnsi="TH SarabunIT๙"/>
          <w:color w:val="0000CC"/>
          <w:spacing w:val="-4"/>
          <w:sz w:val="32"/>
          <w:szCs w:val="32"/>
          <w:lang w:bidi="th-TH"/>
        </w:rPr>
        <w:t xml:space="preserve">30 </w:t>
      </w:r>
      <w:r>
        <w:rPr>
          <w:rFonts w:ascii="TH SarabunIT๙" w:hAnsi="TH SarabunIT๙" w:cs="TH SarabunIT๙"/>
          <w:color w:val="0000CC"/>
          <w:spacing w:val="-4"/>
          <w:sz w:val="32"/>
          <w:sz w:val="32"/>
          <w:szCs w:val="32"/>
          <w:lang w:bidi="th-TH"/>
        </w:rPr>
        <w:t xml:space="preserve">ราย รายๆ ละ </w:t>
      </w:r>
      <w:r>
        <w:rPr>
          <w:rFonts w:cs="TH SarabunIT๙" w:ascii="TH SarabunIT๙" w:hAnsi="TH SarabunIT๙"/>
          <w:color w:val="0000CC"/>
          <w:spacing w:val="-4"/>
          <w:sz w:val="32"/>
          <w:szCs w:val="32"/>
          <w:lang w:bidi="th-TH"/>
        </w:rPr>
        <w:t xml:space="preserve">200 </w:t>
      </w:r>
      <w:r>
        <w:rPr>
          <w:rFonts w:ascii="TH SarabunIT๙" w:hAnsi="TH SarabunIT๙" w:cs="TH SarabunIT๙"/>
          <w:color w:val="0000CC"/>
          <w:spacing w:val="-4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color w:val="0000CC"/>
          <w:spacing w:val="-4"/>
          <w:sz w:val="32"/>
          <w:szCs w:val="32"/>
          <w:lang w:bidi="th-TH"/>
        </w:rPr>
        <w:t>X</w:t>
      </w:r>
      <w:r>
        <w:rPr>
          <w:rFonts w:cs="TH SarabunIT๙" w:ascii="TH SarabunIT๙" w:hAnsi="TH SarabunIT๙"/>
          <w:color w:val="0000CC"/>
          <w:spacing w:val="-4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color w:val="0000CC"/>
          <w:spacing w:val="-4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color w:val="0000CC"/>
          <w:spacing w:val="-4"/>
          <w:sz w:val="32"/>
          <w:sz w:val="32"/>
          <w:szCs w:val="32"/>
          <w:lang w:bidi="th-TH"/>
        </w:rPr>
        <w:t xml:space="preserve">วัน </w:t>
      </w:r>
      <w:r>
        <w:rPr>
          <w:rFonts w:cs="TH SarabunIT๙" w:ascii="TH SarabunIT๙" w:hAnsi="TH SarabunIT๙"/>
          <w:color w:val="0000CC"/>
          <w:spacing w:val="-4"/>
          <w:sz w:val="32"/>
          <w:szCs w:val="32"/>
          <w:lang w:bidi="th-TH"/>
        </w:rPr>
        <w:t xml:space="preserve">X </w:t>
      </w:r>
      <w:r>
        <w:rPr>
          <w:rFonts w:cs="TH SarabunIT๙" w:ascii="TH SarabunIT๙" w:hAnsi="TH SarabunIT๙"/>
          <w:b/>
          <w:bCs/>
          <w:color w:val="0000CC"/>
          <w:spacing w:val="-4"/>
          <w:sz w:val="32"/>
          <w:szCs w:val="32"/>
          <w:u w:val="single"/>
          <w:lang w:bidi="th-TH"/>
        </w:rPr>
        <w:t xml:space="preserve">2 </w:t>
      </w:r>
      <w:r>
        <w:rPr>
          <w:rFonts w:ascii="TH SarabunIT๙" w:hAnsi="TH SarabunIT๙" w:cs="TH SarabunIT๙"/>
          <w:b/>
          <w:b/>
          <w:bCs/>
          <w:color w:val="0000CC"/>
          <w:spacing w:val="-4"/>
          <w:sz w:val="32"/>
          <w:sz w:val="32"/>
          <w:szCs w:val="32"/>
          <w:u w:val="single"/>
          <w:lang w:bidi="th-TH"/>
        </w:rPr>
        <w:t>ครั้ง</w:t>
      </w:r>
      <w:r>
        <w:rPr>
          <w:rFonts w:ascii="TH SarabunIT๙" w:hAnsi="TH SarabunIT๙" w:cs="TH SarabunIT๙"/>
          <w:color w:val="0000CC"/>
          <w:sz w:val="32"/>
          <w:sz w:val="32"/>
          <w:szCs w:val="32"/>
          <w:lang w:bidi="th-TH"/>
        </w:rPr>
        <w:t xml:space="preserve"> เป็นเงิน </w:t>
      </w:r>
      <w:r>
        <w:rPr>
          <w:rFonts w:cs="TH SarabunIT๙" w:ascii="TH SarabunIT๙" w:hAnsi="TH SarabunIT๙"/>
          <w:color w:val="0000CC"/>
          <w:sz w:val="32"/>
          <w:szCs w:val="32"/>
          <w:lang w:bidi="th-TH"/>
        </w:rPr>
        <w:t xml:space="preserve">12,000 </w:t>
      </w:r>
      <w:r>
        <w:rPr>
          <w:rFonts w:ascii="TH SarabunIT๙" w:hAnsi="TH SarabunIT๙" w:cs="TH SarabunIT๙"/>
          <w:color w:val="0000CC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CC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ค่าอาหารกลางวัน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มื้อ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มื้อละ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 xml:space="preserve">100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บาท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อำเภ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CC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-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ค่าอาหารว่างและเครื่องดื่ม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2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มื้อ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มื้อละ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   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25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บาท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อำเภ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CC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  <w:t xml:space="preserve"> 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   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รวม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150 x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30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 =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4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,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5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00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บาท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อำเภ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CC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-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ค่าวัสดุการฝึกอบรมฯ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,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ค่าตอบแทนวิทยากร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เป็นต้น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1,500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บาท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อำเภ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color w:val="0000CC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</w:r>
      <w:r>
        <w:rPr>
          <w:rFonts w:eastAsia="Times New Roman" w:cs="TH SarabunIT๙" w:ascii="TH SarabunIT๙" w:hAnsi="TH SarabunIT๙"/>
          <w:b/>
          <w:bCs/>
          <w:color w:val="0000CC"/>
          <w:sz w:val="32"/>
          <w:szCs w:val="32"/>
          <w:lang w:bidi="th-TH"/>
        </w:rPr>
        <w:t xml:space="preserve">      </w:t>
      </w:r>
      <w:r>
        <w:rPr>
          <w:rFonts w:ascii="TH SarabunIT๙" w:hAnsi="TH SarabunIT๙" w:eastAsia="Times New Roman" w:cs="TH SarabunIT๙"/>
          <w:b/>
          <w:b/>
          <w:bCs/>
          <w:color w:val="0000CC"/>
          <w:sz w:val="32"/>
          <w:sz w:val="32"/>
          <w:szCs w:val="32"/>
          <w:lang w:bidi="th-TH"/>
        </w:rPr>
        <w:t xml:space="preserve">รายงานผลการดำเนินงานแล้วให้จังหวัดทราบภายใน </w:t>
      </w:r>
      <w:r>
        <w:rPr>
          <w:rFonts w:eastAsia="Times New Roman" w:cs="TH SarabunIT๙" w:ascii="TH SarabunIT๙" w:hAnsi="TH SarabunIT๙"/>
          <w:b/>
          <w:bCs/>
          <w:color w:val="0000CC"/>
          <w:sz w:val="32"/>
          <w:szCs w:val="32"/>
          <w:lang w:bidi="th-TH"/>
        </w:rPr>
        <w:t xml:space="preserve">15 </w:t>
      </w:r>
      <w:r>
        <w:rPr>
          <w:rFonts w:ascii="TH SarabunIT๙" w:hAnsi="TH SarabunIT๙" w:eastAsia="Times New Roman" w:cs="TH SarabunIT๙"/>
          <w:b/>
          <w:b/>
          <w:bCs/>
          <w:color w:val="0000CC"/>
          <w:sz w:val="32"/>
          <w:sz w:val="32"/>
          <w:szCs w:val="32"/>
          <w:lang w:bidi="th-TH"/>
        </w:rPr>
        <w:t>วัน</w:t>
      </w:r>
    </w:p>
    <w:p>
      <w:pPr>
        <w:pStyle w:val="Normal"/>
        <w:pBdr/>
        <w:tabs>
          <w:tab w:val="clear" w:pos="720"/>
          <w:tab w:val="left" w:pos="1276" w:leader="none"/>
        </w:tabs>
        <w:spacing w:before="240" w:after="0"/>
        <w:ind w:left="1" w:hanging="3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2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จัดทำแปล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ต้นแบบ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“การเพิ่มประสิทธิภาพการผลิตมันสำปะหลัง” ให้สอดคล้องกับทิศทางการพัฒนา รวมทั้งให้พิจารณาถึงประเด็นหลักในการเพิ่มประสิทธิภาพการผลิต เช่น การใช้พันธุ์ดี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และเหมาะสมกับพื้นที่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เพื่อเพิ่มผลผลิตต่อไร่ การวิเคราะห์ดินและการใช้ปุ๋ยตามค่าวิเคราะห์ดิน การจัดการระบบการปลูกและการบำรุงรักษา และการใช้เทคโนโลยีที่เหมาะสมในการผลิตมันสำปะหลัง เป็นต้น </w:t>
      </w:r>
      <w:r>
        <w:rPr>
          <w:rFonts w:eastAsia="TH SarabunPSK"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eastAsia="TH SarabunPSK" w:cs="TH SarabunIT๙"/>
          <w:b/>
          <w:b/>
          <w:bCs/>
          <w:color w:val="000000"/>
          <w:sz w:val="32"/>
          <w:sz w:val="32"/>
          <w:szCs w:val="32"/>
          <w:lang w:bidi="th-TH"/>
        </w:rPr>
        <w:t>อำเภอ ดำเนินการ</w:t>
      </w:r>
      <w:r>
        <w:rPr>
          <w:rFonts w:eastAsia="TH SarabunPSK" w:cs="TH SarabunIT๙" w:ascii="TH SarabunIT๙" w:hAnsi="TH SarabunIT๙"/>
          <w:b/>
          <w:bCs/>
          <w:color w:val="000000"/>
          <w:sz w:val="32"/>
          <w:szCs w:val="32"/>
          <w:lang w:bidi="th-TH"/>
        </w:rPr>
        <w:t>)</w:t>
      </w:r>
    </w:p>
    <w:p>
      <w:pPr>
        <w:pStyle w:val="Normal"/>
        <w:pBdr/>
        <w:tabs>
          <w:tab w:val="clear" w:pos="720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CC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CC"/>
          <w:spacing w:val="-6"/>
          <w:sz w:val="32"/>
          <w:szCs w:val="32"/>
        </w:rPr>
        <w:t xml:space="preserve">- </w:t>
      </w:r>
      <w:r>
        <w:rPr>
          <w:rFonts w:ascii="TH SarabunIT๙" w:hAnsi="TH SarabunIT๙" w:cs="TH SarabunIT๙"/>
          <w:color w:val="0000CC"/>
          <w:spacing w:val="-6"/>
          <w:sz w:val="32"/>
          <w:sz w:val="32"/>
          <w:szCs w:val="32"/>
        </w:rPr>
        <w:t>แปล</w:t>
      </w:r>
      <w:r>
        <w:rPr>
          <w:rFonts w:ascii="TH SarabunIT๙" w:hAnsi="TH SarabunIT๙" w:cs="TH SarabunIT๙"/>
          <w:color w:val="0000CC"/>
          <w:spacing w:val="-6"/>
          <w:sz w:val="32"/>
          <w:sz w:val="32"/>
          <w:szCs w:val="32"/>
          <w:lang w:bidi="th-TH"/>
        </w:rPr>
        <w:t>งต้นแบบ</w:t>
      </w:r>
      <w:r>
        <w:rPr>
          <w:rFonts w:ascii="TH SarabunIT๙" w:hAnsi="TH SarabunIT๙" w:cs="TH SarabunIT๙"/>
          <w:color w:val="0000CC"/>
          <w:spacing w:val="-6"/>
          <w:sz w:val="32"/>
          <w:sz w:val="32"/>
          <w:szCs w:val="32"/>
        </w:rPr>
        <w:t xml:space="preserve"> อำเภอละ </w:t>
      </w:r>
      <w:r>
        <w:rPr>
          <w:rFonts w:cs="TH SarabunIT๙" w:ascii="TH SarabunIT๙" w:hAnsi="TH SarabunIT๙"/>
          <w:color w:val="0000CC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CC"/>
          <w:spacing w:val="-6"/>
          <w:sz w:val="32"/>
          <w:sz w:val="32"/>
          <w:szCs w:val="32"/>
        </w:rPr>
        <w:t xml:space="preserve">แปลง </w:t>
      </w:r>
      <w:r>
        <w:rPr>
          <w:rFonts w:cs="TH SarabunIT๙" w:ascii="TH SarabunIT๙" w:hAnsi="TH SarabunIT๙"/>
          <w:color w:val="0000CC"/>
          <w:spacing w:val="-6"/>
          <w:sz w:val="32"/>
          <w:szCs w:val="32"/>
        </w:rPr>
        <w:t>X</w:t>
      </w:r>
      <w:r>
        <w:rPr>
          <w:rFonts w:cs="TH SarabunIT๙" w:ascii="TH SarabunIT๙" w:hAnsi="TH SarabunIT๙"/>
          <w:color w:val="0000CC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CC"/>
          <w:spacing w:val="-6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CC"/>
          <w:spacing w:val="-6"/>
          <w:sz w:val="32"/>
          <w:sz w:val="32"/>
          <w:szCs w:val="32"/>
        </w:rPr>
        <w:t xml:space="preserve">แปลง </w:t>
      </w:r>
      <w:r>
        <w:rPr>
          <w:rFonts w:cs="TH SarabunIT๙" w:ascii="TH SarabunIT๙" w:hAnsi="TH SarabunIT๙"/>
          <w:color w:val="0000CC"/>
          <w:spacing w:val="-6"/>
          <w:sz w:val="32"/>
          <w:szCs w:val="32"/>
        </w:rPr>
        <w:t xml:space="preserve">X 17,500 </w:t>
      </w:r>
      <w:r>
        <w:rPr>
          <w:rFonts w:ascii="TH SarabunIT๙" w:hAnsi="TH SarabunIT๙" w:cs="TH SarabunIT๙"/>
          <w:color w:val="0000CC"/>
          <w:spacing w:val="-6"/>
          <w:sz w:val="32"/>
          <w:sz w:val="32"/>
          <w:szCs w:val="32"/>
        </w:rPr>
        <w:t xml:space="preserve">บาท เป็นเงิน </w:t>
      </w:r>
      <w:r>
        <w:rPr>
          <w:rFonts w:cs="TH SarabunIT๙" w:ascii="TH SarabunIT๙" w:hAnsi="TH SarabunIT๙"/>
          <w:color w:val="0000CC"/>
          <w:spacing w:val="-6"/>
          <w:sz w:val="32"/>
          <w:szCs w:val="32"/>
        </w:rPr>
        <w:t xml:space="preserve">35,000 </w:t>
      </w:r>
      <w:r>
        <w:rPr>
          <w:rFonts w:ascii="TH SarabunIT๙" w:hAnsi="TH SarabunIT๙" w:cs="TH SarabunIT๙"/>
          <w:color w:val="0000CC"/>
          <w:spacing w:val="-6"/>
          <w:sz w:val="32"/>
          <w:sz w:val="32"/>
          <w:szCs w:val="32"/>
        </w:rPr>
        <w:t>บาท</w:t>
      </w:r>
    </w:p>
    <w:p>
      <w:pPr>
        <w:pStyle w:val="Normal"/>
        <w:pBdr/>
        <w:tabs>
          <w:tab w:val="left" w:pos="720" w:leader="none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3) </w:t>
      </w:r>
      <w:r>
        <w:rPr>
          <w:rFonts w:ascii="TH SarabunIT๙" w:hAnsi="TH SarabunIT๙" w:eastAsia="TH SarabunPSK" w:cs="TH SarabunIT๙"/>
          <w:color w:val="000000"/>
          <w:spacing w:val="-4"/>
          <w:sz w:val="32"/>
          <w:sz w:val="32"/>
          <w:szCs w:val="32"/>
        </w:rPr>
        <w:t xml:space="preserve">จัดทำแปลงส่งเสริมการผลิตพันธุ์มันสำปะหลังพันธุ์ดี </w:t>
      </w:r>
      <w:r>
        <w:rPr>
          <w:rFonts w:ascii="TH SarabunIT๙" w:hAnsi="TH SarabunIT๙" w:eastAsia="TH SarabunPSK" w:cs="TH SarabunIT๙"/>
          <w:color w:val="000000"/>
          <w:spacing w:val="-4"/>
          <w:sz w:val="32"/>
          <w:sz w:val="32"/>
          <w:szCs w:val="32"/>
          <w:lang w:bidi="th-TH"/>
        </w:rPr>
        <w:t>สะอาด ปราศจากโรคใบด่าง เพื่อเตรียมแปลงพันธุ์ดี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ไว้ขยายผลในฤดูกาลต่อไป ซึ่งเป็นกา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เพิ่มประสิทธิภาพการผลิตมันสำปะหลัง </w:t>
      </w:r>
    </w:p>
    <w:p>
      <w:pPr>
        <w:pStyle w:val="Normal"/>
        <w:pBdr/>
        <w:tabs>
          <w:tab w:val="left" w:pos="720" w:leader="none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  <w:lang w:bidi="th-TH"/>
        </w:rPr>
        <w:t xml:space="preserve">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 </w:t>
        <w:tab/>
        <w:t xml:space="preserve">4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จัดทำทะเบียนสมาชิกกลุ่มผู้ผลิตมันสำปะหลังพันธุ์ดี สะอาด ปราศจากโรคใบด่าง เพื่อเป็นแหล่งเรียนรู้ เผยแพร่ และประชาสัมพันธ์แก่เกษตรกรรายอื่นๆ ต่อไป</w:t>
      </w:r>
    </w:p>
    <w:p>
      <w:pPr>
        <w:pStyle w:val="Normal"/>
        <w:pBdr/>
        <w:tabs>
          <w:tab w:val="left" w:pos="540" w:leader="none"/>
          <w:tab w:val="left" w:pos="720" w:leader="none"/>
          <w:tab w:val="left" w:pos="1276" w:leader="none"/>
        </w:tabs>
        <w:spacing w:before="0" w:after="0"/>
        <w:ind w:left="1" w:hanging="3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5.3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ดงานรณรงค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และประชาสัมพันธ์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อำเภอดำเนินการ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  <w:lang w:bidi="th-TH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โดยให้สอดคล้องกับแนวทางการเพิ่มประสิทธิภาพการผลิตมันสำปะหลัง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lang w:bidi="th-TH"/>
        </w:rPr>
        <w:t>เช่น จัด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สถานี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  <w:lang w:bidi="th-TH"/>
        </w:rPr>
        <w:t>และกระบวน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การเรียนรู้กระบวนการผลิตมันสำปะหลังครบวงจร  นำเสนอผลงานเกษตรกรที่ผลิตมันสำปะหลัง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ประสบผลสำเร็จ</w:t>
      </w:r>
    </w:p>
    <w:p>
      <w:pPr>
        <w:pStyle w:val="Normal"/>
        <w:pBdr/>
        <w:tabs>
          <w:tab w:val="left" w:pos="720" w:leader="none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>5.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4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ส่งเสริมและพัฒนาเครือข่ายมันสำปะหลัง </w:t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eastAsia="TH SarabunPSK" w:cs="TH SarabunIT๙" w:ascii="TH SarabunIT๙" w:hAnsi="TH SarabunIT๙"/>
          <w:color w:val="000000"/>
          <w:spacing w:val="-8"/>
          <w:sz w:val="32"/>
          <w:szCs w:val="32"/>
        </w:rPr>
        <w:t>1</w:t>
      </w:r>
      <w:r>
        <w:rPr>
          <w:rFonts w:eastAsia="TH SarabunPSK" w:cs="TH SarabunIT๙" w:ascii="TH SarabunIT๙" w:hAnsi="TH SarabunIT๙"/>
          <w:color w:val="000000"/>
          <w:spacing w:val="-8"/>
          <w:sz w:val="32"/>
          <w:szCs w:val="32"/>
          <w:lang w:bidi="th-TH"/>
        </w:rPr>
        <w:t>)</w:t>
      </w:r>
      <w:r>
        <w:rPr>
          <w:rFonts w:eastAsia="TH SarabunPSK" w:cs="TH SarabunIT๙" w:ascii="TH SarabunIT๙" w:hAnsi="TH SarabunIT๙"/>
          <w:color w:val="000000"/>
          <w:spacing w:val="-8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</w:rPr>
        <w:t>คัดเลือกเกษตรกรที่เข้าร่วมโครงการที่มีศักยภาพในการพัฒนาเป็นกลุ่มเครือข่ายเกษตรกรผู้ปลูก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  <w:lang w:bidi="th-TH"/>
        </w:rPr>
        <w:t xml:space="preserve">            </w:t>
      </w:r>
      <w:r>
        <w:rPr>
          <w:rFonts w:ascii="TH SarabunIT๙" w:hAnsi="TH SarabunIT๙" w:eastAsia="TH SarabunPSK" w:cs="TH SarabunIT๙"/>
          <w:color w:val="000000"/>
          <w:spacing w:val="-8"/>
          <w:sz w:val="32"/>
          <w:sz w:val="32"/>
          <w:szCs w:val="32"/>
        </w:rPr>
        <w:t>มันสำปะหลั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u w:val="single"/>
        </w:rPr>
        <w:t>ระดับจังหวัด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2)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จัดกิจกรรมศึกษาดูงานเครือข่ายเกษตรกรที่ประสบความสำเร็จ เพื่อเป็นการเรียนรู้การสร้าง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     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และพัฒนาเครือข่ายของเกษตรกร</w:t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3)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จัดกิจกรรมเชื่อมโยงภาคีและเครือข่าย โรงแป้งมัน ลานมัน โรงงานอาหารสัตว์ และโรงงานเอทานอล เพื่อให้เกษตรกรและผู้ประกอบการมาร่วมกันวางแผนการผลิตและบริหารจัดการผลผลิตมันสำปะหลังให้สอดคล้องกับความต้องการของตลาด</w:t>
      </w:r>
    </w:p>
    <w:p>
      <w:pPr>
        <w:pStyle w:val="Normal"/>
        <w:pBdr/>
        <w:tabs>
          <w:tab w:val="clear" w:pos="720"/>
          <w:tab w:val="left" w:pos="540" w:leader="none"/>
          <w:tab w:val="left" w:pos="709" w:leader="none"/>
          <w:tab w:val="left" w:pos="1276" w:leader="none"/>
        </w:tabs>
        <w:spacing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5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.5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การประกวดแปลงมันสำปะหลังดีเด่นระดับจังหวัด</w:t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1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ประกวดแปลงมันสำปะหลังดีเด่นระดับจังหวัด เพื่อประชาสัมพันธ์และสร้างแรงจูงใจให้กับเกษตรก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ที่ใช้เทคโนโลยีการผลิตมันสำปะหลังที่ประสบผลสำเร็จ </w:t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</w:r>
    </w:p>
    <w:p>
      <w:pPr>
        <w:pStyle w:val="Normal"/>
        <w:pBdr/>
        <w:tabs>
          <w:tab w:val="clear" w:pos="720"/>
          <w:tab w:val="left" w:pos="1134" w:leader="none"/>
          <w:tab w:val="left" w:pos="1418" w:leader="none"/>
        </w:tabs>
        <w:spacing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2563</w:t>
            </w:r>
          </w:p>
        </w:tc>
      </w:tr>
      <w:tr>
        <w:trPr>
          <w:trHeight w:val="690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bidi="th-TH"/>
              </w:rPr>
              <w:t xml:space="preserve">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ัฒนานัก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1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จัดสัมมนาเจ้าหน้าที่ให้เป็นวิทยากรหลักในการเพิ่ม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ระสิทธิภาพการผลิตมันสำปะหลั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44805</wp:posOffset>
                      </wp:positionV>
                      <wp:extent cx="2781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27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ตั้งและพัฒนาเกษตร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เวที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ถ่ายทอดเทคโนโลยีที่เหมาะสมให้เกษตร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4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pacing w:val="-4"/>
                <w:sz w:val="28"/>
                <w:szCs w:val="28"/>
                <w:lang w:bidi="th-TH"/>
              </w:rPr>
              <w:t xml:space="preserve">2.2 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  <w:szCs w:val="28"/>
                <w:lang w:bidi="th-TH"/>
              </w:rPr>
              <w:t>สนับสนุนวัสดุจัดทำแปลงต้นแบบการเพิ่มประสิทธิภา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ารผลิตมันสำปะหลั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2.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นับสนุนวัสดุจัดทำแปลงส่งเสริมการผลิ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ันธุ์มันสำปะหลังพันธุ์ด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2.4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ทำทะเบียนสมาชิกกลุ่มมันสำปะหลังพันธุ์ด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34645</wp:posOffset>
                      </wp:positionV>
                      <wp:extent cx="2863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2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52450</wp:posOffset>
                      </wp:positionV>
                      <wp:extent cx="2863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43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962660</wp:posOffset>
                      </wp:positionV>
                      <wp:extent cx="3016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7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57630</wp:posOffset>
                      </wp:positionV>
                      <wp:extent cx="27876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102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งานรณรงค์และประชาสัมพันธ์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4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งานรณรงค์และประชาสัมพันธ์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54965</wp:posOffset>
                      </wp:positionV>
                      <wp:extent cx="27876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27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7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่งเสริมและพัฒนาเครือข่าย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3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กิจกรรมพัฒนาและเชื่อมโยงเครือข่ายมันสำปะหลั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40360</wp:posOffset>
                      </wp:positionV>
                      <wp:extent cx="3016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26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>5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การประกวดแปลงมันสำปะหลังดีเด่น ระดับ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ารประกวดแปลงมันสำปะหลังดีเด่น ระดับจังหว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5.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เวทีแลกเปลี่ยนสรุปผลการประเมินการยอมรั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  <w:lang w:bidi="th-TH"/>
              </w:rPr>
              <w:t xml:space="preserve"> 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เทคโนโลยีของ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6070</wp:posOffset>
                      </wp:positionV>
                      <wp:extent cx="3016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pt;margin-top:2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44170</wp:posOffset>
                      </wp:positionV>
                      <wp:extent cx="3016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2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6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ติดตามและประเมินสถานการณ์การดำเนิน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  <w:lang w:bidi="th-TH"/>
              </w:rPr>
              <w:t>โครงการ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pacing w:val="-2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67005</wp:posOffset>
                      </wp:positionV>
                      <wp:extent cx="30353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2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– 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งบประมา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จำนว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>71,000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ผลผลิ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output)</w:t>
      </w:r>
    </w:p>
    <w:p>
      <w:pPr>
        <w:pStyle w:val="Normal"/>
        <w:pBdr/>
        <w:tabs>
          <w:tab w:val="clear" w:pos="720"/>
          <w:tab w:val="left" w:pos="851" w:leader="none"/>
        </w:tabs>
        <w:spacing w:lineRule="auto" w:line="240" w:before="0" w:after="0"/>
        <w:ind w:left="1" w:hanging="3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 xml:space="preserve">1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เกษตรกร จำนวน </w:t>
      </w: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 xml:space="preserve">60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 xml:space="preserve">ราย ได้ความรู้และทักษะ นำไปเพิ่มประสิทธิภาพการผลิตสำปะหลัง ให้สอดคล้องกับความต้องการของตลาดได้ </w:t>
      </w:r>
    </w:p>
    <w:p>
      <w:pPr>
        <w:pStyle w:val="Normal"/>
        <w:pBdr/>
        <w:tabs>
          <w:tab w:val="clear" w:pos="720"/>
          <w:tab w:val="left" w:pos="851" w:leader="none"/>
        </w:tabs>
        <w:spacing w:lineRule="auto" w:line="240"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  <w:tab/>
        <w:tab/>
        <w:t xml:space="preserve">2)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กิดการเชื่อมโยงเครือข่ายการผลิตและการตลาดมันสำปะหลั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u w:val="single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>ผลลัพธ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outcome)</w:t>
      </w:r>
    </w:p>
    <w:p>
      <w:pPr>
        <w:pStyle w:val="Normal"/>
        <w:pBdr/>
        <w:tabs>
          <w:tab w:val="clear" w:pos="720"/>
          <w:tab w:val="left" w:pos="851" w:leader="none"/>
        </w:tabs>
        <w:spacing w:lineRule="auto" w:line="240"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เกษตรกรที่เข้าร่วมโครงการ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มีศักยภาพในการลดต้นทุนการผลิต เพิ่มผลผลิต และพัฒนาคุณภาพผลผลิตให้ได้ตามเป้าหมายยุทธศาสตร์การเพิ่มประสิทธิภาพ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</w:rPr>
        <w:t>การผลิตมันสำปะหลัง</w:t>
      </w:r>
    </w:p>
    <w:p>
      <w:pPr>
        <w:pStyle w:val="Normal"/>
        <w:pBdr/>
        <w:tabs>
          <w:tab w:val="clear" w:pos="720"/>
          <w:tab w:val="left" w:pos="851" w:leader="none"/>
        </w:tabs>
        <w:spacing w:lineRule="auto" w:line="240"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851" w:leader="none"/>
        </w:tabs>
        <w:spacing w:lineRule="auto" w:line="240" w:before="0" w:after="0"/>
        <w:ind w:left="1" w:hanging="3"/>
        <w:jc w:val="left"/>
        <w:rPr>
          <w:rFonts w:ascii="TH SarabunIT๙" w:hAnsi="TH SarabunIT๙" w:eastAsia="TH SarabunPSK" w:cs="TH SarabunIT๙"/>
          <w:color w:val="000000"/>
          <w:sz w:val="32"/>
          <w:szCs w:val="32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bidi="th-TH"/>
        </w:rPr>
        <w:t xml:space="preserve">ตัวชี้วัด </w:t>
      </w:r>
    </w:p>
    <w:p>
      <w:pPr>
        <w:pStyle w:val="Normal"/>
        <w:pBdr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6" w:hanging="6"/>
        <w:jc w:val="left"/>
        <w:rPr>
          <w:rFonts w:ascii="TH SarabunIT๙" w:hAnsi="TH SarabunIT๙" w:eastAsia="Times New Roman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ab/>
      </w:r>
      <w:r>
        <w:rPr>
          <w:rFonts w:eastAsia="TH SarabunPSK" w:cs="TH SarabunIT๙" w:ascii="TH SarabunIT๙" w:hAnsi="TH SarabunIT๙"/>
          <w:b/>
          <w:color w:val="000000"/>
          <w:sz w:val="32"/>
          <w:szCs w:val="32"/>
          <w:lang w:bidi="th-TH"/>
        </w:rPr>
        <w:t xml:space="preserve">- </w:t>
      </w:r>
      <w:r>
        <w:rPr>
          <w:rFonts w:ascii="TH SarabunIT๙" w:hAnsi="TH SarabunIT๙" w:eastAsia="TH SarabunPSK" w:cs="TH SarabunIT๙"/>
          <w:color w:val="000000"/>
          <w:spacing w:val="-16"/>
          <w:sz w:val="32"/>
          <w:sz w:val="32"/>
          <w:szCs w:val="32"/>
          <w:lang w:bidi="th-TH"/>
        </w:rPr>
        <w:t xml:space="preserve">เชิงปริมาณ เกษตรกร </w:t>
      </w:r>
      <w:r>
        <w:rPr>
          <w:rFonts w:eastAsia="TH SarabunPSK" w:cs="TH SarabunIT๙" w:ascii="TH SarabunIT๙" w:hAnsi="TH SarabunIT๙"/>
          <w:color w:val="000000"/>
          <w:spacing w:val="-16"/>
          <w:sz w:val="32"/>
          <w:szCs w:val="32"/>
          <w:lang w:bidi="th-TH"/>
        </w:rPr>
        <w:t>60</w:t>
      </w:r>
      <w:r>
        <w:rPr>
          <w:rFonts w:eastAsia="TH SarabunPSK" w:cs="TH SarabunIT๙" w:ascii="TH SarabunIT๙" w:hAnsi="TH SarabunIT๙"/>
          <w:color w:val="000000"/>
          <w:spacing w:val="-16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pacing w:val="-16"/>
          <w:sz w:val="32"/>
          <w:sz w:val="32"/>
          <w:szCs w:val="32"/>
          <w:lang w:bidi="th-TH"/>
        </w:rPr>
        <w:t>ราย ได้รับการพัฒนาศักยภาพและสามารถนำความรู้ไปเพิ่มประสิทธิภาพการผลิตมันสำปะหลังได้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เชิงคุณภาพ</w:t>
      </w:r>
      <w:r>
        <w:rPr>
          <w:rFonts w:ascii="TH SarabunIT๙" w:hAnsi="TH SarabunIT๙" w:eastAsia="TH SarabunPSK" w:cs="TH SarabunIT๙"/>
          <w:b/>
          <w:b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 xml:space="preserve">เกษตรกรที่เข้าร่วมโครงการร้อยละ </w:t>
      </w:r>
      <w:r>
        <w:rPr>
          <w:rFonts w:eastAsia="TH SarabunPSK" w:cs="TH SarabunIT๙" w:ascii="TH SarabunIT๙" w:hAnsi="TH SarabunIT๙"/>
          <w:color w:val="000000"/>
          <w:sz w:val="32"/>
          <w:szCs w:val="32"/>
          <w:lang w:bidi="th-TH"/>
        </w:rPr>
        <w:t xml:space="preserve">6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>มีการปรับเปลี่ยนวิธีการผลิตมันสำปะหลังให้มีคุณภาพ</w:t>
      </w:r>
      <w:r>
        <w:rPr>
          <w:rFonts w:ascii="TH SarabunIT๙" w:hAnsi="TH SarabunIT๙" w:eastAsia="TH SarabunPSK" w:cs="TH SarabunIT๙"/>
          <w:color w:val="000000"/>
          <w:sz w:val="32"/>
          <w:sz w:val="32"/>
          <w:szCs w:val="32"/>
          <w:lang w:bidi="th-TH"/>
        </w:rPr>
        <w:t>สอดคล้องกับความต้องการของตลาด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 และมีชีวิตความเป็นอยู่ที่ดีขึ้น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เกษตรกรที่เข้าร่วมโครงการ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>เพิ่มประสิทธิภาพการผลิตมันสำปะหลังทุกคน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  <w:lang w:bidi="th-TH"/>
        </w:rPr>
        <w:t xml:space="preserve">สามารถลดต้นทุนการผลิตได้ร้อยละ </w:t>
      </w:r>
      <w:r>
        <w:rPr>
          <w:rFonts w:eastAsia="Times New Roman" w:cs="TH SarabunIT๙" w:ascii="TH SarabunIT๙" w:hAnsi="TH SarabunIT๙"/>
          <w:spacing w:val="-6"/>
          <w:sz w:val="32"/>
          <w:szCs w:val="32"/>
          <w:lang w:bidi="th-TH"/>
        </w:rPr>
        <w:t>10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เพิ่มผลผลิตต่อไร่ได้ร้อยละ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 xml:space="preserve">60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bidi="th-TH"/>
        </w:rPr>
        <w:t xml:space="preserve">และพัฒนาคุณภาพผลผลิตได้ร้อยละ </w:t>
      </w: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>80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การผลิ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ยสามารถ เดชบุญ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พิเศษ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หมายเลข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56-6134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  <w:lang w:bidi="th-TH"/>
        </w:rPr>
        <w:t>10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E-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 phichit.doae99@gmail.com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ปริฉัตร พฤกษะวั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หมายเลข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56-6134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  <w:lang w:bidi="th-TH"/>
        </w:rPr>
        <w:t>10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E-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 phichit.doae99@gmail.com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 w:before="0" w:after="0"/>
        <w:ind w:left="1" w:hanging="3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080" w:right="835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22:00Z</dcterms:created>
  <dc:creator>OH</dc:creator>
  <dc:description/>
  <cp:keywords/>
  <dc:language>en-US</dc:language>
  <cp:lastModifiedBy>HP</cp:lastModifiedBy>
  <cp:lastPrinted>2019-10-25T12:48:00Z</cp:lastPrinted>
  <dcterms:modified xsi:type="dcterms:W3CDTF">2019-11-08T08:06:00Z</dcterms:modified>
  <cp:revision>58</cp:revision>
  <dc:subject/>
  <dc:title/>
</cp:coreProperties>
</file>