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ครงการส่งเสริมและพัฒนาแหล่งท่องเที่ยวเชิงเกษต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ยุทธศาสตร์ชาติระยะ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ปี ยุทธศาสตร์ที่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2 :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8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ประเด็นยุทธศาสตร์ชาติ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สร้างความหลากหลายด้าน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pacing w:val="-8"/>
          <w:sz w:val="32"/>
          <w:szCs w:val="32"/>
          <w:lang w:bidi="th-TH"/>
        </w:rPr>
        <w:t xml:space="preserve">            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ท่องเที่ยวเชิงสร้างสรรค์และวัฒนธรร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pacing w:val="-8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: (5)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การท่องเที่ยว แผนย่อย </w:t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>ท่องเที่ยวเชิงสร้างสรรค์และวัฒนธรรม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ร้างความเข้มแข็งทางเศรษฐกิจและแข่งขันได้อย่างยั่งยื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สริมสร้างและพัฒนาขีดความสามารถในการแข่งขันของภาค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ผลิตและบริการ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3.2.3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การพัฒนาภาคบริการและการท่องเที่ยว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พัฒนาอุตสาหกรรมท่องเที่ยวเชิงบูรณ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สร้างรายได้จากการท่องเที่ย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ฒนาเกษตรกรและองค์กรเกษตรให้มีความเข้มแข็ง มีความมั่นคงในอาชีพและสามารถพึ่งพาตนเองได้ตามแนวทาง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สร้างรายได้จากการท่องเที่ยว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.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ท่องเที่ยว        เชิงสร้างสรรค์และวัฒนธรรม โดยยกระดับการเสริมสร้างคุณค่าและมูลค่าเพิ่มให้กับสินค้าและบริการบนฐานของทุนทางวัฒนธรรมและภูมิปัญญาท้องถิ่นที่มีเอกลักษณ์เฉพาะถิ่น ผ่านการประยุกต์ใช้องค์ความรู้ นวัตกรรม เทคโนโลยี การออกแบบ และพัฒนาเพื่อให้เป็นต้นแบบแหล่งท่องเที่ยวโดยชุมชนและเมืองแห่งศิลปะ                 เชิงสร้างสรรค์ รวมทั้งส่งเสริมการพัฒนาปัจจัยแวดล้อมให้เอื้อต่อการส่งเสริมความคิดสร้างสรรค์ อาทิ             การเสริมสร้างศักยภาพผู้ประกอบการและบุคลากรในอุตสาหกรรมการท่องเที่ยว เพื่อให้มีทักษะและ                  องค์ความรู้ในธุรกิจตลอดห่วงโซ่อุปทานการท่องเที่ยว ตลอดจนส่งเสริมการจดทะเบียน การคุ้มครอง การใช้ทรัพย์สินทางปัญญาและภูมิปัญญา เพื่อสนับสนุนการพัฒนาต่อยอดไปสู่การท่องเที่ยวเชิงสร้างสรรค์และ             การเป็นเมืองศูนย์กลางการท่องเที่ยวของภูมิภาค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7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หลัก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8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ดำเนินงานส่งเสริมและพัฒนาการท่องเที่ยวเชิงเกษตร มีจุดมุ่งหมายเพื่อยกระดับจากฟาร์มเกษตรกร หน่วยราชการ และแหล่งศึกษาดูงานด้านการเกษตรที่มีศักยภาพ ให้เป็นแหล่งท่องเที่ยวเชิงเกษตรที่มีความพร้อมในการรองรับนักท่องเที่ยว มีกิจกรรมด้านการเกษตรที่ปรับปรุงเป็นกิจกรรมด้านการท่องเที่ยวอย่างโดดเด่นเป็นเอกลักษณ์  นอกจากนั้น ยังพัฒนาให้แหล่งท่องเที่ยวเชิงเกษตรให้เป็นศูนย์กลางการเชื่อมโยงวิถีชีวิต วัฒนธรรม ภูมิปัญญา และสินค้าของชุมชนเพื่อให้เกิดการสร้างงาน สร้างรายได้ และลดความเหลื่อมล้ำของชุมชนและเป็นทางเลือกให้แก่นักท่องเที่ยวในการเดินทาง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ปี </w:t>
      </w:r>
      <w:r>
        <w:rPr>
          <w:rFonts w:cs="TH SarabunIT๙" w:ascii="TH SarabunIT๙" w:hAnsi="TH SarabunIT๙"/>
          <w:sz w:val="32"/>
          <w:szCs w:val="32"/>
        </w:rPr>
        <w:t>2561 – 6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รมส่งเสริมการเกษตรได้ดำเนินการโดยเน้นการพัฒนาแหล่งท่องเที่ยวให้มีความพร้อมในการรองรับนักท่องเที่ยว โดยเน้นหนักในพื้นที่เมืองรองตามยุทธศาสตร์และ </w:t>
      </w:r>
      <w:r>
        <w:rPr>
          <w:rFonts w:cs="TH SarabunIT๙" w:ascii="TH SarabunIT๙" w:hAnsi="TH SarabunIT๙"/>
          <w:sz w:val="32"/>
          <w:szCs w:val="32"/>
        </w:rPr>
        <w:t xml:space="preserve">cluster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ท่องเที่ยว ซึ่งผลการดำเนินงานที่ผ่านมา แหล่งท่องเที่ยวเชิงเกษตรเริ่มได้รับความนิยมจากนักท่องเที่ยวเพิ่มขึ้นตามลำดับ นอกจากนั้นยังพบว่า แหล่งท่องเที่ยวเชิงเกษตรที่ประสบความสำเร็จเป็นอย่างสูง ส่วนใหญ่มักได้รับการส่งเสริมและพัฒนาทั้งในด้านศักยภาพ การพัฒนากิจกรรมด้านการท่องเที่ยว การเชื่อมโยงเส้นทางการท่องเที่ยวในพื้นที่ การสร้างเครือข่ายกับชุมชน รวมทั้ง ได้รับการส่งเสริมด้านการตลาดและประชาสัมพันธ์ อย่างต่อเนื่อง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ังนั้น ในปีงบประมาณ </w:t>
      </w:r>
      <w:r>
        <w:rPr>
          <w:rFonts w:cs="TH SarabunIT๙" w:ascii="TH SarabunIT๙" w:hAnsi="TH SarabunIT๙"/>
          <w:sz w:val="32"/>
          <w:szCs w:val="32"/>
        </w:rPr>
        <w:t>2563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ึงมุ่งเน้นการดำเนินงานในเชิงบูรณาการ การมีส่วนร่วมของวิสาหกิจชุมชนและกลุ่มเกษตรกร เพื่อให้มีการพัฒนาอย่างต่อเนื่อง ครบวงจร ด้วยการเพิ่มทักษะด้านการบริหารจัดการแหล่งท่องเที่ยวเชิงเกษตรอย่างมีประสิทธิภาพ สนับสนุนกิจกรรมตามแผนพัฒนาแหล่งท่องเที่ยวเชิงเกษตรเพื่อยกระดับให้ได้มาตรฐาน ส่งเสริมการสร้างเครือข่ายด้านการท่องเที่ยวและชุมชน รวมถึง การจัดกิจกรรมเพื่อส่งเสริมการตลาดและการประชาสัมพันธ์ เพื่อให้วิสาหกิจชุมชน กลุ่มเกษตรกรและภาคการท่องเที่ยวเชื่อมต่อกันได้อย่างลงตัว เกิดการสร้างมูลค่าเพิ่มให้สินค้าเกษตรและการบริการท่องเที่ยว สร้างงานสร้างรายได้ กระจายรายได้สู่ชุมชน ซึ่งเป็นการกระตุ้นเศรษฐกิจระดับฐานราก นำไปสู่การพึ่งพาตนเองและต่อยอดไปสู่ระดับธุรกิจการท่องเที่ยวได้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ื่อส่งเสริมและพัฒนาแหล่งท่องเที่ยวเชิงเกษตรให้มีศักยภาพในการรองรับนักท่องเที่ยว      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พื่อยกระดับแหล่งท่องเที่ยวเชิงเกษตรให้ได้มาตรฐาน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ป้าหมาย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หล่งท่องเที่ยวเชิงเกษตร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จ้าหน้าที่ วิสาหกิจชุมชน เกษตรกร ผู้ประกอบการด้าน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ชาชนทั่วไป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บรมเพิ่มทักษะในการบริหารจัดการท่องเที่ยวเชิงเกษตร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จังหวัดและสำนักงานเกษตรอำเภอคัดเลือก ผู้นำหรือสมาชิกกลุ่มท่องเที่ยวเชิงเกษตร ได้แก่ วิสาหกิจชุมชน สถาบันเกษตรกร ที่ทำกิจกรรมด้านท่องเที่ยวเชิงเกษตร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ศักยภาพสมาชิกวิสาหกิจชุมชนด้านการบริหารจัดการแหล่งท่องเที่ยวเชิงเกษตร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นับสนุนการดำเนินงานตามแผนพัฒนาแหล่งท่องเที่ยวเชิงเกษต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ฒนาแหล่งท่องเที่ยวเชิงเกษตรและสนับสนุนสิ่งอำนวยความสะดวกเพื่อยกระดับแหล่งท่องเที่ยวที่ให้มาตรฐานและคุณภาพรองรับนักท่องเที่ยวได้อย่างเหมาะสม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ในการจัดทำข้อมูลแผนความต้องการพัฒนาแหล่งท่องเที่ยวเชิงเกษตรที่จะดำเนินการ และส่งให้กรมส่งเสริมการเกษตร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</w:t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ดำเนินการตามแผนพัฒนาพื้นที่แหล่งท่องเที่ยว ในกิจกรรมต่างๆ ให้มีศักยภาพในการบริการนักท่องเที่ยว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อบรมเพิ่มทักษะในการบริหารจัดการท่องเที่ยวเชิง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9395</wp:posOffset>
                      </wp:positionV>
                      <wp:extent cx="1072515" cy="635"/>
                      <wp:effectExtent l="0" t="0" r="0" b="0"/>
                      <wp:wrapNone/>
                      <wp:docPr id="1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8" stroked="t" o:allowincell="t" style="position:absolute;margin-left:-3.65pt;margin-top:18.85pt;width:0pt;height:0pt" type="_x0000_t32">
                      <v:stroke color="#4a7ebb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นับสนุนการดำเนินงานตามแผนพัฒนาแหล่งท่องเที่ยวเชิง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64160</wp:posOffset>
                      </wp:positionV>
                      <wp:extent cx="2199640" cy="635"/>
                      <wp:effectExtent l="0" t="0" r="0" b="0"/>
                      <wp:wrapNone/>
                      <wp:docPr id="2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-2.95pt;margin-top:20.8pt;width:0pt;height:0pt" type="_x0000_t32">
                      <v:stroke color="#4a7ebb" weight="190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62 –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แหล่งท่องเที่ยวเชิงเกษตรได้รับการพัฒนาศักยภาพและการบริการ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แหล่งท่องเที่ยวเชิงเกษตรมีศักยภาพในการรองรับนักท่องเที่ยวและสามารถสร้างรายได้เพิ่มเติมจากรายได้ภาคเกษตรไม่น้อยกว่า ร้อยละ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ชิงปริมาณ วิสาหกิจชุมชนแหล่งท่องเที่ยวเชิงเกษตรได้รับการพัฒนาศักยภาพ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ชิงคุณภาพ วิสาหกิจชุมชนแหล่งท่องเที่ยวเชิงเกษตรและบุคลากรได้รับการพัฒนาศักยภาพให้มีความพร้อมในการรองรับนักท่องเที่ยว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แหล่งท่องเที่ยวเชิงเกษตรได้รับการพัฒนาศักยภาพและบริการให้มีความพร้อมในการรองรับการท่องเที่ยว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ิดการเชื่อมโยงเครือข่ายการท่องเที่ยวเชิงเกษตรและชุมชน ให้เกิดการเกื้อกูลระหว่างเครือข่ายการท่องเที่ยวเชิงเกษตร ผู้ประกอบการ และชุมชน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ล่งท่องเที่ยวเชิงเกษตรที่มีการบริหารจัดการที่ดี เป็นตัวอย่างในการนำไปขยายผลให้กับแหล่งท่องเที่ยวเชิงเกษตรอื่นต่อไป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งพรทิพา  ด่านอรุณ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พิเศษ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งสาวจอมขวัญ  ยกศิริ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56-613 42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>107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IT๙" w:hAnsi="TH SarabunIT๙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IT๙" w:ascii="TH SarabunIT๙" w:hAnsi="TH SarabunIT๙"/>
            <w:sz w:val="32"/>
            <w:szCs w:val="32"/>
            <w:lang w:bidi="th-TH"/>
          </w:rPr>
          <w:t>farmdevphichit@gmail.com</w:t>
        </w:r>
      </w:hyperlink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>-----------------------------------------------------</w:t>
      </w:r>
      <w:r>
        <w:rPr>
          <w:rFonts w:cs="TH SarabunPSK" w:ascii="TH SarabunPSK" w:hAnsi="TH SarabunPSK"/>
          <w:sz w:val="32"/>
          <w:szCs w:val="32"/>
          <w:lang w:bidi="th-TH"/>
        </w:rPr>
        <w:t>------</w:t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phichi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08:00Z</dcterms:created>
  <dc:creator>OH</dc:creator>
  <dc:description/>
  <cp:keywords/>
  <dc:language>en-US</dc:language>
  <cp:lastModifiedBy>HP</cp:lastModifiedBy>
  <cp:lastPrinted>2019-09-09T11:38:00Z</cp:lastPrinted>
  <dcterms:modified xsi:type="dcterms:W3CDTF">2019-11-07T04:39:00Z</dcterms:modified>
  <cp:revision>4</cp:revision>
  <dc:subject/>
  <dc:title/>
</cp:coreProperties>
</file>