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 xml:space="preserve">โครงการส่งเสริมการเพิ่มประสิทธิภาพการผลิตอ้อย ปี 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>2563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วามเชื่องโยง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วามสอดคล้องของโครงการกับยุทธศาสตร์  แผนงาน  และเป้าหมายบริการ ดังนี้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ยุทศาสตร์ชาติ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้านการสร้างความสามารถในการแข่งขัน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ระเด็นยุทศาสตร์ชาติ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ษตรสร้างมูลค่า</w:t>
      </w:r>
    </w:p>
    <w:p>
      <w:pPr>
        <w:pStyle w:val="Normal"/>
        <w:spacing w:lineRule="auto" w:line="240" w:before="0" w:after="0"/>
        <w:ind w:firstLine="567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ระเด็นยุทธศาสตร์ชาติย่อย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ษตรปลอดภัย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ผนแม่บทภายใต้ยุทธศาสตร์ชาติ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เกษตร แผนย่อย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ษตรปลอดภัย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ผนพัฒนาเศรษฐกิจและสังคมแห่งชาติ ฉบับ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สร้างความเข้มแข็งทางยุทธศาสตร์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นวทางการพัฒนาเศรษฐกิจและแข่งขันได้อย่างยั่งยืน และสามารถผลักดันสู่การปฏิบัติ การเสริมสร้างและพัฒนาขีดความสามารถในการแข่งขันของภาคการผลิตและบริการ การพัฒนาภาคการเกษตร เสริมสร้างขีดความสามารถการผลิตห่วงโซ่อุตสาหกรรมเกษตร บริหารจัดการผลผลิตอย่างเป็นระบบครบวงจร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นการปฏิรูปประเทศด้านเศรษฐกิจ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ยุทธศาสตร์การจัดสรร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256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ยุทธศาสตร์ด้านการสร้างความสามารถในการแข่งขัน การพัฒนาภาคการเกษตร พัฒนาความเข้มแข็งการผลิตในห่วงโซ่อุตสาหกรรมเกษตร เพื่อเพิ่มประสิทธิภาพการผลิตภาคเกษตรในการสร้างความมั่นคงด้านอาหารและสร้างมูลค่าเพิ่มให้กับสินค้าเกษตร โดยส่งเสริมการจัดการฐานทรัพยากรทางการเกษตร การพัฒนาระบบฐานข้อมูลสารสนเทศการเกษตร เพื่อนำไปสู่การบริหารจัดการพื้นที่เกษตรกรรมอย่างเหมาะสม สอดคล้องกับแผนที่เกษตรเพื่อการบริหารจัดการเชิงรุก พัฒนาระบบติดตาม เฝ้าระวังและเตือนภัยสินค้าเกษตรให้มีความแม่นยำ ทันกับสถานการณ์ สามารถนำมาใช้ประโยชน์ในการวางแผนการเกษตรโดยใช้ตลาดนำ และเพื่อติดตามผลกระทบของราคาอาหารที่มีต่อผู้มีรายได้น้อย รวมทั้งศึกษาและพัฒนาฐานข้อมูลเกษตรอัตลักษณ์พื้นถิ่นเกษตรปลอดภัย เกษตรชีวภาพ เกษตรแปรรูป และเกษตรอัจฉริยะ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ลยุทธ์หน่วยงา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่งเสริมการผลิตสินค้าเกษตรให้มีคุณภาพได้มาตรฐาน สอดคล้องกับความต้องการของตลาดและสามารถแข่งขัน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นโยบายรัฐบาล  ด้าน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พัฒนาเศรษฐกิจและการกระจายความสามารถในการแข่งขันของไทย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8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นโยบายเร่งด่วน ด้าน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ให้ความช่วยเหลือเกษตรกรและพัฒนานวัตกรรม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ลักการและเหตุผล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้อยโรงงานเป็นพืชเศรษฐกิจที่สำคัญของประเทศไทย โดยที่ประเทศไทยมีการส่งออกน้ำตาล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อันดับสองของโลกรองจากประเทศบราซิลในปี </w:t>
      </w:r>
      <w:r>
        <w:rPr>
          <w:rFonts w:cs="TH SarabunPSK" w:ascii="TH SarabunPSK" w:hAnsi="TH SarabunPSK"/>
          <w:sz w:val="32"/>
          <w:szCs w:val="32"/>
        </w:rPr>
        <w:t xml:space="preserve">2560/256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พื้นที่ปลูกอ้อยทั้งประเทศรวม </w:t>
      </w:r>
      <w:r>
        <w:rPr>
          <w:rFonts w:cs="TH SarabunPSK" w:ascii="TH SarabunPSK" w:hAnsi="TH SarabunPSK"/>
          <w:sz w:val="32"/>
          <w:szCs w:val="32"/>
        </w:rPr>
        <w:t xml:space="preserve">11.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ไร่ ให้ผลผลิตรวม </w:t>
      </w:r>
      <w:r>
        <w:rPr>
          <w:rFonts w:cs="TH SarabunPSK" w:ascii="TH SarabunPSK" w:hAnsi="TH SarabunPSK"/>
          <w:sz w:val="32"/>
          <w:szCs w:val="32"/>
        </w:rPr>
        <w:t xml:space="preserve">134.9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ตั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มา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อ้อ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ผลผลิตอ้อยโรงงานมีปริมาณ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ิ่มขึ้น</w:t>
      </w:r>
      <w:r>
        <w:rPr>
          <w:rFonts w:ascii="TH SarabunPSK" w:hAnsi="TH SarabunPSK" w:cs="TH SarabunPSK"/>
          <w:sz w:val="32"/>
          <w:sz w:val="32"/>
          <w:szCs w:val="32"/>
        </w:rPr>
        <w:t>จาก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559/2560 </w:t>
      </w:r>
      <w:r>
        <w:rPr>
          <w:rFonts w:ascii="TH SarabunPSK" w:hAnsi="TH SarabunPSK" w:cs="TH SarabunPSK"/>
          <w:sz w:val="32"/>
          <w:sz w:val="32"/>
          <w:szCs w:val="32"/>
        </w:rPr>
        <w:t>ประ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45.16 </w:t>
      </w:r>
      <w:r>
        <w:rPr>
          <w:rFonts w:ascii="TH SarabunPSK" w:hAnsi="TH SarabunPSK" w:cs="TH SarabunPSK"/>
          <w:sz w:val="32"/>
          <w:sz w:val="32"/>
          <w:szCs w:val="32"/>
        </w:rPr>
        <w:t>เปอร์เซ็นต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ต่เนื่องจากความต้องการผลผลิตอ้อย</w:t>
      </w:r>
      <w:r>
        <w:rPr>
          <w:rFonts w:ascii="TH SarabunPSK" w:hAnsi="TH SarabunPSK" w:cs="TH SarabunPSK"/>
          <w:sz w:val="32"/>
          <w:sz w:val="32"/>
          <w:szCs w:val="32"/>
        </w:rPr>
        <w:t>มีปริมาณ</w:t>
      </w:r>
      <w:r>
        <w:rPr>
          <w:rFonts w:ascii="TH SarabunPSK" w:hAnsi="TH SarabunPSK" w:cs="TH SarabunPSK"/>
          <w:sz w:val="32"/>
          <w:sz w:val="32"/>
          <w:szCs w:val="32"/>
        </w:rPr>
        <w:t>เพิ่มขึ้นเพื่อให้เพียงพอกับความต้องการใช้ในภาคอุตสาหกรรมน้ำตาล จึงมีการขยายฐานกำลังการผลิตโดยการเพิ่มพื้นที่ปลูกอ้อยเพิ่มขึ้น แต่ผลผลิตที่ได้ต่อหน่วยพื้นที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ยังสู้กับประเทศคู่แข่งขันไม่ได้และผลิตไม่เพียงพอกับความต้องการซึ่งสาเหตุ </w:t>
      </w:r>
      <w:r>
        <w:rPr>
          <w:rFonts w:ascii="TH SarabunPSK" w:hAnsi="TH SarabunPSK" w:cs="TH SarabunPSK"/>
          <w:sz w:val="32"/>
          <w:sz w:val="32"/>
          <w:szCs w:val="32"/>
        </w:rPr>
        <w:t>ได้แก่ ขาด</w:t>
      </w:r>
      <w:r>
        <w:rPr>
          <w:rFonts w:ascii="TH SarabunPSK" w:hAnsi="TH SarabunPSK" w:cs="TH SarabunPSK"/>
          <w:sz w:val="32"/>
          <w:sz w:val="32"/>
          <w:szCs w:val="32"/>
        </w:rPr>
        <w:t>การปรับปรุงบำรุงดิน ทำให้ปริมาณธาตุอาหารในดินลดลง การเผาใบอ้อยก่อนการเก็บเกี่ยวอ้อย เนื่องจากการขาดแคลนแรงงานทำให้มีปัญหาเรื่องโรคและแมลงศัตรูพืช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วัชพืช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าดวิทยาการหลังการเก็บเกี่ยว ไม่มีการบริหารจัดการไร่ที่ดี และ</w:t>
      </w:r>
      <w:r>
        <w:rPr>
          <w:rFonts w:ascii="TH SarabunPSK" w:hAnsi="TH SarabunPSK" w:cs="TH SarabunPSK"/>
          <w:sz w:val="32"/>
          <w:sz w:val="32"/>
          <w:szCs w:val="32"/>
        </w:rPr>
        <w:t>เกษตรกรมีโอกาสเข้าถึงเทคโนโลยีการผลิตใหม่ๆ ที่สามารถเพิ่มประสิทธิภาพและลดต้นทุนการผลิตอ้อยได้ไม่ทั่วถึง ดังนั้น จึงจำเป็นต้อง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พิ่มศักยภาพให้เจ้าหน้าที่ในพื้นที่</w:t>
      </w:r>
      <w:r>
        <w:rPr>
          <w:rFonts w:ascii="TH SarabunPSK" w:hAnsi="TH SarabunPSK" w:cs="TH SarabunPSK"/>
          <w:sz w:val="32"/>
          <w:sz w:val="32"/>
          <w:szCs w:val="32"/>
        </w:rPr>
        <w:t>ที่เป็นแหล่งผลิตอ้อยที่สำคัญ ให้มีความรู้ ความสามารถ พร้อมเป็นที่ปรึกษาให้คำแนะนำแก่เกษตรกรในการเพิ่มประสิทธิภาพอ้อย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ได้อย่างถูกต้องและเหมาะสม </w:t>
      </w:r>
      <w:r>
        <w:rPr>
          <w:rFonts w:ascii="TH SarabunPSK" w:hAnsi="TH SarabunPSK" w:cs="TH SarabunPSK"/>
          <w:sz w:val="32"/>
          <w:sz w:val="32"/>
          <w:szCs w:val="32"/>
        </w:rPr>
        <w:t>อบรมถ่ายทอดความรู้แก่เกษตรกรโดยใช้กระบวนการมีส่วนร่ว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จัดทำ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ปลงเรียนรู้เทคโนโลยีการผลิตอ้อ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ให้เกษตรกรได้รับการพัฒนาความรู้และสามารถนำไปปรับปรุงกระบวนการผลิตเพื่อเพิ่มประสิทธิภาพและลดต้นทุนการผลิตอ้อยให้มีผลผลิตเพียงพอรองรับความต้องการในอุตสาหกรรมอ้อยและน้ำตาลทราย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วัตถุประสงค์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3.1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ถ่ายทอดความรู้แก่เกษตรกรให้สามารถเพิ่มประสิทธิภาพและลดต้นทุนการผลิตอ้อย</w:t>
      </w:r>
    </w:p>
    <w:p>
      <w:pPr>
        <w:pStyle w:val="Normal"/>
        <w:spacing w:lineRule="auto" w:line="240" w:before="0" w:after="0"/>
        <w:ind w:right="-308" w:hanging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ทำ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ปลงเรียนรู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เป็นแหล่งเรียนรู้เทคโนโลยีการผลิตอ้อยแก่เกษตรกร</w:t>
      </w:r>
    </w:p>
    <w:p>
      <w:pPr>
        <w:pStyle w:val="Normal"/>
        <w:spacing w:lineRule="auto" w:line="240" w:before="0" w:after="0"/>
        <w:ind w:firstLine="709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3.3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ประชาสัมพันธ์โครงการเพิ่มประสิทธิภาพการผลิตอ้อย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4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ป้าหมาย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ถานที่ดำเนินกา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พื้นที่ในอำเภอสามง่าม จังหวัดพิจิตร</w:t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กิจกรรม และวิธีการดำเนินงาน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>5.</w:t>
      </w:r>
      <w:r>
        <w:rPr>
          <w:rFonts w:cs="TH SarabunPSK" w:ascii="TH SarabunPSK" w:hAnsi="TH SarabunPSK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บรมถ่ายทอดความรู้การเพิ่มประสิทธิภาพการผลิตอ้อยให้แก่เกษตรกร เพื่อพัฒนาขีดความสามารถของเกษตรกรให้เหมาะสมกับบริบทของพื้นที่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มีเป้าหมายเกษตรกรรว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7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 ประสานเชื่อมโยงกับหน่วยงานที่เกี่ยวข้อง และองค์กรต่างๆ ในพื้นที่ ดำเนินการ ดังนี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อำเภอดำเนินการ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>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ัดเลือกเกษตรกรที่มีความพร้อมในเขตพื้นที่เหมาะสมกับการปลูกอ้อย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S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S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มีโรงงานน้ำตาลรองรับ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มี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ป้าหมายเกษตรกรรวม </w:t>
      </w:r>
      <w:r>
        <w:rPr>
          <w:rFonts w:cs="TH SarabunPSK" w:ascii="TH SarabunPSK" w:hAnsi="TH SarabunPSK"/>
          <w:sz w:val="32"/>
          <w:szCs w:val="32"/>
          <w:lang w:bidi="th-TH"/>
        </w:rPr>
        <w:t>27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 เพื่อเข้ารับการอบรม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อบรมถ่ายทอดความรู้เทคโนโลยีการผลิตอ้อยให้แก่เกษตรกรเป้าหมาย เช่น พันธุ์อ้อยที่เหมาะสมกับแต่ละท้องถิ่น การป้องกันกำจัดศัตรูอ้อยที่สำคัญ การใช้และผลิตปุ๋ยชีวภาพพีจีพีอาร์เพื่อเพิ่มประสิทธิภาพการผลิตอ้อย และการจัดการระบบน้ำในไร่อ้อย เป็นต้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>5.</w:t>
      </w:r>
      <w:r>
        <w:rPr>
          <w:rFonts w:cs="TH SarabunPSK" w:ascii="TH SarabunPSK" w:hAnsi="TH SarabunPSK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ทำแปล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รียนรู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ทคโนโลยีการผลิตอ้อย 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อำเภอดำเนินการ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>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ำเนินการคัดเลือกพื้นที่ดำเนินการจัดทำแปลงเรียนรู้เทคโนโลยีการผลิตอ้อ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จำนว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ร่ เพื่อจัดทำแปลงเรียนรู้เทคโนโลยีการผลิตอ้อย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้อแนะนำเพิ่มเติมสำหรับ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ัดทำแปลงเรียนรู้เทคโนโลยีการผลิตอ้อย มีดังนี้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ฉีดพ่นท่อนพันธุ์อ้อยด้วยปุ๋ยชีวภาพพีจีพีอาร์ที่ละลายน้ำสะอาดอัตราส่วน </w:t>
      </w:r>
      <w:r>
        <w:rPr>
          <w:rFonts w:cs="TH SarabunPSK" w:ascii="TH SarabunPSK" w:hAnsi="TH SarabunPSK"/>
          <w:sz w:val="32"/>
          <w:szCs w:val="32"/>
        </w:rPr>
        <w:t xml:space="preserve">1:1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รือผสมหว่านพร้อมปุ๋ย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ถระเบิดดินดานในพื้นที่ที่ดินมีชั้นดาน หรืออื่นๆ ตามความเหมาะสมของแต่ละพื้นที่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ปลงเรียนรู้เทคโนโลยีการผลิตอ้อยแบ่งเป็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ุดการทดลอง ดังนี้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ชุด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ามแบบปฏิบัติของ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ฏิบัติอย่างไรบ้าง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ชุด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ช้ปุ๋ยอินทรีย์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รือ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ุ๋ยหมัก หรือปุ๋ยพืชสด หรือปุ๋ยชีวภาพพีจีพีอาร์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่วมกั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ัตราตามความเหมาะสมของแต่ละพื้นที่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ชุด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ช้ปุ๋ยเคมี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  <w:lang w:bidi="th-TH"/>
        </w:rPr>
        <w:t>50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ก</w:t>
      </w:r>
      <w:r>
        <w:rPr>
          <w:rFonts w:cs="TH SarabunPSK" w:ascii="TH SarabunPSK" w:hAnsi="TH SarabunPSK"/>
          <w:sz w:val="32"/>
          <w:szCs w:val="32"/>
          <w:lang w:bidi="th-TH"/>
        </w:rPr>
        <w:t>.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ร่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่วมกับปุ๋ยชีวภาพพีจีพีอาร์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5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ัม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ร่</w:t>
      </w:r>
      <w:r>
        <w:rPr>
          <w:rFonts w:cs="TH SarabunPSK" w:ascii="TH SarabunPSK" w:hAnsi="TH SarabunPSK"/>
          <w:sz w:val="32"/>
          <w:szCs w:val="32"/>
          <w:lang w:bidi="th-TH"/>
        </w:rPr>
        <w:t>) 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ผสมปุ๋ยชีวภาพพีจีพีอาร์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ถุง พร้อมปุ๋ยเคมี 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ชุด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ช้ปุ๋ยเคมี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  <w:lang w:bidi="th-TH"/>
        </w:rPr>
        <w:t>50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ก</w:t>
      </w:r>
      <w:r>
        <w:rPr>
          <w:rFonts w:cs="TH SarabunPSK" w:ascii="TH SarabunPSK" w:hAnsi="TH SarabunPSK"/>
          <w:sz w:val="32"/>
          <w:szCs w:val="32"/>
          <w:lang w:bidi="th-TH"/>
        </w:rPr>
        <w:t>.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ร่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่วมกับปุ๋ยอินทรีย์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25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ก</w:t>
      </w:r>
      <w:r>
        <w:rPr>
          <w:rFonts w:cs="TH SarabunPSK" w:ascii="TH SarabunPSK" w:hAnsi="TH SarabunPSK"/>
          <w:sz w:val="32"/>
          <w:szCs w:val="32"/>
          <w:lang w:bidi="th-TH"/>
        </w:rPr>
        <w:t>.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ร่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รือปุ๋ยพืชสด และปุ๋ยชีวภาพพีจีพีอาร์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ผสมปุ๋ยชีวภาพพีจีพีอาร์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ถุง พร้อมปุ๋ยเคมี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มายเหตุ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ุดการทดลองสามารถเปลี่ยนแปลงได้ตามความเหมาะสมของแต่ละพื้นที่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</w:t>
      </w:r>
      <w:r>
        <w:rPr>
          <w:rFonts w:cs="TH SarabunPSK" w:ascii="TH SarabunPSK" w:hAnsi="TH SarabunPSK"/>
          <w:sz w:val="32"/>
          <w:szCs w:val="32"/>
          <w:lang w:bidi="th-TH"/>
        </w:rPr>
        <w:t>5.</w:t>
      </w:r>
      <w:r>
        <w:rPr>
          <w:rFonts w:cs="TH SarabunPSK" w:ascii="TH SarabunPSK" w:hAnsi="TH SarabunPSK"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ายงานผลการดำเนินงาน  </w:t>
      </w:r>
    </w:p>
    <w:tbl>
      <w:tblPr>
        <w:tblW w:w="96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718"/>
        <w:gridCol w:w="1560"/>
        <w:gridCol w:w="1701"/>
        <w:gridCol w:w="1521"/>
        <w:gridCol w:w="1597"/>
      </w:tblGrid>
      <w:tr>
        <w:trPr>
          <w:trHeight w:val="131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>ชุดที่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>ชุดการทดลอ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rPr/>
            </w:pP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>ความสูงลำต้น</w:t>
            </w: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>เฉลี่ยอ้อยอายุ</w:t>
            </w: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  <w:br/>
              <w:t xml:space="preserve"> 4 </w:t>
            </w: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 xml:space="preserve">เดือน </w:t>
            </w:r>
          </w:p>
          <w:p>
            <w:pPr>
              <w:pStyle w:val="Normal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  <w:t>(</w:t>
            </w: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 xml:space="preserve">สุ่มวัด </w:t>
            </w: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  <w:t xml:space="preserve">10 </w:t>
            </w: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>ต้น</w:t>
            </w: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rPr/>
            </w:pP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>เส้นผ่าศูนย์กลางลำต้นเฉลี่ยอ้อยอายุ</w:t>
            </w: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  <w:br/>
              <w:t xml:space="preserve"> </w:t>
            </w: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  <w:t>4</w:t>
            </w: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  <w:t xml:space="preserve"> </w:t>
            </w: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 xml:space="preserve">เดือน </w:t>
            </w:r>
          </w:p>
          <w:p>
            <w:pPr>
              <w:pStyle w:val="Normal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  <w:t>(</w:t>
            </w: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 xml:space="preserve">สุ่มวัด </w:t>
            </w: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  <w:t xml:space="preserve">10 </w:t>
            </w: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>ต้น</w:t>
            </w: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  <w:t>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rPr/>
            </w:pP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>ความสูงลำต้นเฉลี่ยอ้อยอายุ</w:t>
            </w: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  <w:br/>
              <w:t xml:space="preserve"> 6 </w:t>
            </w: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 xml:space="preserve">เดือน </w:t>
            </w:r>
          </w:p>
          <w:p>
            <w:pPr>
              <w:pStyle w:val="Normal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  <w:t>(</w:t>
            </w: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 xml:space="preserve">สุ่มวัด </w:t>
            </w: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  <w:t xml:space="preserve">10 </w:t>
            </w: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>ต้น</w:t>
            </w: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  <w:t>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rPr/>
            </w:pP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 xml:space="preserve">เส้นผ่าศูนย์กลางลำต้นเฉลี่ยอ้อยอายุ </w:t>
            </w: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  <w:t xml:space="preserve">6 </w:t>
            </w: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 xml:space="preserve">เดือน </w:t>
            </w:r>
          </w:p>
          <w:p>
            <w:pPr>
              <w:pStyle w:val="Normal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  <w:t>(</w:t>
            </w: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 xml:space="preserve">สุ่มวัด </w:t>
            </w: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  <w:t xml:space="preserve">10 </w:t>
            </w: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>ต้น</w:t>
            </w: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  <w:t>)</w:t>
            </w:r>
          </w:p>
        </w:tc>
      </w:tr>
      <w:tr>
        <w:trPr>
          <w:trHeight w:val="3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28"/>
                <w:szCs w:val="28"/>
                <w:lang w:eastAsia="zh-CN" w:bidi="th-TH"/>
              </w:rPr>
              <w:t>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>ตามแบบปฏิบัติของเกษตรก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</w:tr>
      <w:tr>
        <w:trPr>
          <w:trHeight w:val="65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28"/>
                <w:szCs w:val="28"/>
                <w:lang w:eastAsia="zh-CN" w:bidi="th-TH"/>
              </w:rPr>
              <w:t>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>ใช้ปุ๋ยอินทรีย์หรือปุ๋ยหมักหรือปุ๋ยพืชสดหรือปุ๋ยชีวภาพพีจีพีอาร์ ร่วมกั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</w:tr>
      <w:tr>
        <w:trPr>
          <w:trHeight w:val="65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28"/>
                <w:szCs w:val="28"/>
                <w:lang w:eastAsia="zh-CN" w:bidi="th-TH"/>
              </w:rPr>
              <w:t>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>ใช้ปุ๋ยเคมีร่วมกับปุ๋ยชีวภาพพีจีพีอาร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</w:tr>
      <w:tr>
        <w:trPr>
          <w:trHeight w:val="10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28"/>
                <w:szCs w:val="28"/>
                <w:lang w:eastAsia="zh-CN" w:bidi="th-TH"/>
              </w:rPr>
              <w:t>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>ใช้ปุ๋ยเคมีร่วมกับปุ๋ยอินทรีย์หรือปุ๋ยพืชสดและปุ๋ยชีวภาพพีจีพีอาร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right="-45" w:hanging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-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eastAsia="zh-CN" w:bidi="th-TH"/>
        </w:rPr>
        <w:t xml:space="preserve">หมายเหตุ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 w:bidi="th-TH"/>
        </w:rPr>
        <w:t>แบบปฏิบัติของเกษตรกร คือ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 w:bidi="th-TH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 w:bidi="th-TH"/>
        </w:rPr>
        <w:t>.....................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 w:bidi="th-TH"/>
        </w:rPr>
        <w:t>.................</w:t>
      </w:r>
    </w:p>
    <w:p>
      <w:pPr>
        <w:pStyle w:val="Normal"/>
        <w:spacing w:lineRule="auto" w:line="240" w:before="0" w:after="0"/>
        <w:ind w:right="-45" w:hanging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eastAsia="zh-CN" w:bidi="th-TH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วามคิดเห็นของเกษตรกร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 w:bidi="th-TH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 w:bidi="th-TH"/>
        </w:rPr>
        <w:t>.....................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 w:bidi="th-TH"/>
        </w:rPr>
        <w:t>......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ัญหาอุปสรรค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 w:bidi="th-TH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 w:bidi="th-TH"/>
        </w:rPr>
        <w:t>.....................</w:t>
      </w: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 w:bidi="th-TH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....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5.</w:t>
      </w:r>
      <w:r>
        <w:rPr>
          <w:rFonts w:cs="TH SarabunPSK" w:ascii="TH SarabunPSK" w:hAnsi="TH SarabunPSK"/>
          <w:sz w:val="32"/>
          <w:szCs w:val="32"/>
          <w:lang w:bidi="th-TH"/>
        </w:rPr>
        <w:t>4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ประชาสัมพันธ์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ครงกา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มส่งเสริมการเกษตร ดำเนินการ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ัดงานวันสาธิต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ั้ง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ส่งเสริมและจัดการสินค้าเกษตรร่วมกับสำนักงานเกษตรจังหวัดและหน่วยงานต่างๆ ที่เกี่ยวข้อง วางแผนการจัดงานรณรงค์การลดการเผาใบอ้อย การลด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ช้แรงงานเด็ก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ใช้เทคโนโลยีในการเพิ่มประสิทธิภาพการผลิตอ้อย และระบบอ้อยและน้ำตาลทรายภาคอุตสาหกรรมในประเทศไทยและตลาดโลก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ดยครั้ง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ำหนดจัดที่จังหวัดมหาสารคาม ครั้ง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ำหนดจัดที่จังหวั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ชลบุรี ครั้ง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ำหนดจัดที่จังหวัดพิษณุโลก ครั้ง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ำหนดจัดที่จังหวั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ญจนบุรี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ำหนดจัดที่จังหวั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ำแพงเพชรและเมื่อเสร็จสิ้นการดำเนินงานให้จังหวัดรายผลให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ส่งเสริมและจัดการสินค้า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ราบด้วย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นังสือเทคโนโลยีการผลิตอ้อ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รื่อง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pacing w:val="-8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                 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สำนักส่งเสริมและจัดการสินค้าเกษตร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รวบรวมข้อมูลและจัดทำหนังสือ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เทคโนโลยีการผลิตอ้อย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-448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>5.</w:t>
      </w:r>
      <w:r>
        <w:rPr>
          <w:rFonts w:cs="TH SarabunPSK" w:ascii="TH SarabunPSK" w:hAnsi="TH SarabunPSK"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บริหารโครงกา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มส่งเสริมการเกษตร ดำเนินการ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ิดตามสถานการณ์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ลิตอ้อยจำนว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ั้ง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แผนปฏิบัติงาน </w:t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9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ขั้นตอน</w:t>
            </w:r>
          </w:p>
        </w:tc>
        <w:tc>
          <w:tcPr>
            <w:tcW w:w="5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ผนปฏิบัติงาน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5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2</w:t>
            </w:r>
          </w:p>
        </w:tc>
        <w:tc>
          <w:tcPr>
            <w:tcW w:w="4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5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</w:t>
            </w:r>
          </w:p>
        </w:tc>
      </w:tr>
      <w:tr>
        <w:trPr>
          <w:trHeight w:val="1134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6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6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ธ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6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ี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ม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ิ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อบรมถ่ายทอดความรู้และเทคโนโลยีในการเพาะปลูกอ้อยให้แก่เกษตรกร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291465</wp:posOffset>
                      </wp:positionV>
                      <wp:extent cx="173736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85pt;margin-top:22.9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จัดทำแปลงเรียนรู้เทคโนโลยีการผลิตอ้อย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171450</wp:posOffset>
                      </wp:positionV>
                      <wp:extent cx="17907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8pt;margin-top:13.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ารประชาสัมพันธ์โครงการ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51765</wp:posOffset>
                      </wp:positionV>
                      <wp:extent cx="173736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85pt;margin-top:11.9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4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ารบริหารโครงการ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163195</wp:posOffset>
                      </wp:positionV>
                      <wp:extent cx="324929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8pt;margin-top:12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ะยะเวลา</w:t>
      </w:r>
    </w:p>
    <w:p>
      <w:pPr>
        <w:pStyle w:val="Normal"/>
        <w:spacing w:lineRule="auto" w:line="240" w:before="12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62 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>2563</w:t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งบประมาณ</w:t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43,64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าท</w:t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ลผลิต ผลลัพธ์ ตัวชี้วัด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ลผลิต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output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กษตรกรผู้เข้าร่วมโครงการไม่น้อยกว่า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7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 ได้รับการถ่ายทอดเทคโนโลยีการเพิ่มประสิทธิภาพการผลิตอ้อย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มีแปลงเรียนรู้เทคโนโลยีการผลิตอ้อย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ปล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เป็นแหล่งเรียนรู้เทคโนโลยีการผลิตอ้อยแก่เกษตรกร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ลลัพธ์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outcome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กษตรกรผู้เข้าร่วมโครงการไม่น้อยกว่าร้อย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ความรู้ความสามารถในเรื่องเทคโนโลยีการเพิ่มประสิทธิภาพการผลิตอ้อยและสามารถนำความรู้ไปใช้ให้เกิดประโยชน์ในแปลงของตนเอง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</w:t>
      </w: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>2.</w:t>
      </w: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 xml:space="preserve">ผลผลิตต่อไร่เพิ่มขึ้นไม่น้อยกว่าร้อยละ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30 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จากผลผลิตเฉลี่ย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เดิม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ชิงปริมาณ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บรม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7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       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ัดทำแปลงเรียนรู้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ปลง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pacing w:val="-2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เชิงคุณภาพ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 xml:space="preserve">เกษตรกรที่เข้าร่วมโครงการร้อยละ 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 xml:space="preserve">80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สามารถนำความรู้ที่ได้รับไปปฏิบัติสำหรับแปลงตนเอง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       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ลผลิตต่อไร่เพิ่มขึ้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ากผลผลิตเฉลี่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ดิ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ลที่คาดว่าจะได้รับ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ษตรกรได้รับความรู้เทคโนโลยีการผลิตอ้อยโรงงานและสามารถนำไปใช้ให้เกิดประโยชน์สูงสุดได้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ลผลิตต่อไร่เพิ่มขึ้น เกษตรกรมีรายได้เพิ่มขึ้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1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น่วยงา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ู้รับผิดชอบ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ส่งเสริมและพัฒนาการผลิต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ื่อ นายสามารถ เดชบุญ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993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ำแหน่ง นักวิชาการส่งเสริมการเกษตรชำนาญการพิเศษ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993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ทรศัพท์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ทรสาร หมายเลข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056-61342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่อ </w:t>
      </w:r>
      <w:r>
        <w:rPr>
          <w:rFonts w:cs="TH SarabunPSK" w:ascii="TH SarabunPSK" w:hAnsi="TH SarabunPSK"/>
          <w:sz w:val="32"/>
          <w:szCs w:val="32"/>
          <w:lang w:bidi="th-TH"/>
        </w:rPr>
        <w:t>103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>E-mail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: phichit.doae99@gmail.com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>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ื่อ นางสาวปริฉัตร พฤกษะวัน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993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ำแหน่ง นักวิชาการส่งเสริมการเกษตรปฏิบัติการ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993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ทรศัพท์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ทรสาร หมายเลข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056-61342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่อ </w:t>
      </w:r>
      <w:r>
        <w:rPr>
          <w:rFonts w:cs="TH SarabunPSK" w:ascii="TH SarabunPSK" w:hAnsi="TH SarabunPSK"/>
          <w:sz w:val="32"/>
          <w:szCs w:val="32"/>
          <w:lang w:bidi="th-TH"/>
        </w:rPr>
        <w:t>103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>E-mail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: phichit.doae99@gmail.com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-----------------------------------------------------------</w:t>
      </w:r>
    </w:p>
    <w:sectPr>
      <w:type w:val="nextPage"/>
      <w:pgSz w:w="11906" w:h="16838"/>
      <w:pgMar w:left="1440" w:right="849" w:gutter="0" w:header="0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eelawade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Leelawadee" w:hAnsi="Leelawadee" w:cs="Leelawadee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>
      <w:spacing w:lineRule="auto" w:line="240" w:before="0" w:after="0"/>
    </w:pPr>
    <w:rPr>
      <w:rFonts w:ascii="Leelawadee" w:hAnsi="Leelawadee" w:cs="Leelawadee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2:33:00Z</dcterms:created>
  <dc:creator>OH</dc:creator>
  <dc:description/>
  <cp:keywords/>
  <dc:language>en-US</dc:language>
  <cp:lastModifiedBy>HP</cp:lastModifiedBy>
  <cp:lastPrinted>2019-10-29T14:50:00Z</cp:lastPrinted>
  <dcterms:modified xsi:type="dcterms:W3CDTF">2019-11-08T08:10:00Z</dcterms:modified>
  <cp:revision>7</cp:revision>
  <dc:subject/>
  <dc:title/>
</cp:coreProperties>
</file>