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โครงการขึ้นทะเบียนและปรับปรุงทะเบียนเกษตรกร ปี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ชาติระย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2 :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spacing w:before="0" w:after="0"/>
        <w:ind w:left="306"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สร้างมูลค่า </w:t>
      </w:r>
    </w:p>
    <w:p>
      <w:pPr>
        <w:pStyle w:val="Normal"/>
        <w:spacing w:before="0" w:after="0"/>
        <w:ind w:left="306" w:firstLine="1134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เกษตรอัจฉริยะ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 xml:space="preserve">: 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กษตร </w:t>
      </w:r>
    </w:p>
    <w:p>
      <w:pPr>
        <w:pStyle w:val="Normal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ร้างความเข้มแข็งทางเศรษฐกิจและแข่งขันได้อย่างยั่งยืน 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มีความสำคัญสูงและสามารถผลักดันสู่การปฏิบัติ ข้อ </w:t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IT๙" w:ascii="TH SarabunIT๙" w:hAnsi="TH SarabunIT๙"/>
          <w:sz w:val="32"/>
          <w:szCs w:val="32"/>
        </w:rPr>
        <w:t xml:space="preserve">3.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ภาคการเกษตร </w:t>
      </w:r>
      <w:r>
        <w:rPr>
          <w:rFonts w:cs="TH SarabunIT๙" w:ascii="TH SarabunIT๙" w:hAnsi="TH SarabunIT๙"/>
          <w:sz w:val="32"/>
          <w:szCs w:val="32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ปัจจัยสนับสนุนในการบริหารจัดการภาคเกษตรและสนับสนุนเกษตรกร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ฐานข้อมูลด้านอุปสงค์และอุปทานด้านการเกษตรให้มีความถูกต้อง เชื่อถือได้และสามารถนำมาใช้ประโยชน์สำหรับการวางแผนด้านการเกษตรโดยใช้ตลาดนำ รวมถึงการส่งเสริมให้เกษตรกรสามารถเข้าถึงและใช้ประโยชน์จากข้อมูลและเทคโนโลยีได้อย่างทั้งถึง และการพัฒนาระบบเตือนภัยการเกษตรที่มีประสิทธิภาพ</w:t>
      </w:r>
    </w:p>
    <w:p>
      <w:pPr>
        <w:pStyle w:val="Normal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ด้านเศรษฐกิจ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มีบริหารจัดการทรัพยากรทางการเกษตรอย่างสมดุลและยั่งยืน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IT๙" w:ascii="TH SarabunIT๙" w:hAnsi="TH SarabunIT๙"/>
          <w:sz w:val="32"/>
          <w:szCs w:val="32"/>
        </w:rPr>
        <w:t xml:space="preserve">2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โครงสร้างพื้นฐานด้านคมนาคม ระบบโลจิสติกส์ พลังงานและดิจิทัล </w:t>
      </w:r>
      <w:r>
        <w:rPr>
          <w:rFonts w:cs="TH SarabunIT๙" w:ascii="TH SarabunIT๙" w:hAnsi="TH SarabunIT๙"/>
          <w:sz w:val="32"/>
          <w:szCs w:val="32"/>
        </w:rPr>
        <w:t xml:space="preserve">2.5.21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ให้ความรู้ และเพิ่มทักษะด้านเทคโนโลยีดิจิทัลแก่ประชาชนและ                ผู้ทำงานในทุกสาขาอาชีพเพื่อขับเคลื่อนเศรษฐกิจด้วยเทคโนโลยีดิจิทัล โดยมุ่งเน้นให้ทุกภาคส่วน สามารถใช้ประโยชน์จากความก้าวหน้าทางเทคโนโลยีเพื่อสร้างผลกระทบเชิงบวกต่อเศรษฐกิจและสังคม</w:t>
      </w:r>
    </w:p>
    <w:p>
      <w:pPr>
        <w:pStyle w:val="Normal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โยบายรัฐบาล ด้านที่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เศรษฐกิจและการกระจายความสามารถในการแข่งขันข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ง</w:t>
      </w:r>
      <w:r>
        <w:rPr>
          <w:rFonts w:ascii="TH SarabunIT๙" w:hAnsi="TH SarabunIT๙" w:cs="TH SarabunIT๙"/>
          <w:sz w:val="32"/>
          <w:sz w:val="32"/>
          <w:szCs w:val="32"/>
        </w:rPr>
        <w:t>ไทย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มส่งเสริมการเกษตร กระทรวงเกษตรและสหกรณ์  มีการรับขึ้นทะเบียนทะเบียนเกษตรก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กลุ่มผู้ปลูกพืช  ทำไร่นาสวนผสม  ทำนาเกลือและเลี้ยงแมลงเศรษฐกิจ  จากเกษตรกรที่ทำการเกษต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พื้นที่ที่มีเอกสารสิทธิ์และไม่มีเอกสารสิทธิ์  เพื่อต้องการทราบสถานการณ์การเพาะปลูกของเกษตรกร  ประมาณการผลผลิตที่จะออกสู่ตลาดในช่วงเวลาต่างๆได้อย่างถูกต้อง   โดยเกษตรกรจะต้องเป็นผู้มาแจ้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ทะเบียนที่สำนักงานเกษตรอำเภอตามที่ตั้งแปลงปลูกเมื่อได้เริ่มทำการเกษตรใหม่ และต้องแจ้งปรับปรุงข้อมูลทุกครั้งที่มีการเก็บเกี่ยวแล้วทำการเพาะปลูกใหม่ไปแล้ว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</w:p>
    <w:p>
      <w:pPr>
        <w:pStyle w:val="Normal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มส่งเสริมการเกษตร ได้นำเครื่องมือ และเทคโนโลยี มาปรับปรุงวิธีการรับขึ้นทะเบียนปรับปรุงทะเบียนเกษตรกร และการตรวจสอบข้อมูลที่ได้รับแจ้งจากเกษตรกรอย่างต่อเนื่อง ดังนี้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ำเครื่องจับพิกัดภูมิศาสตร์ </w:t>
      </w:r>
      <w:r>
        <w:rPr>
          <w:rFonts w:cs="TH SarabunIT๙" w:ascii="TH SarabunIT๙" w:hAnsi="TH SarabunIT๙"/>
          <w:sz w:val="32"/>
          <w:szCs w:val="32"/>
        </w:rPr>
        <w:t xml:space="preserve">GP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ใช้ในการจัดเก็บพิกัดที่ตั้งแปลง วัดขนาดพื้นที่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ช้แผนที่ภาพถ่ายดาวเทียมมาค้นหาพิกัดและวาดผังแปลงด้วยโปรแกรม </w:t>
      </w:r>
      <w:r>
        <w:rPr>
          <w:rFonts w:cs="TH SarabunIT๙" w:ascii="TH SarabunIT๙" w:hAnsi="TH SarabunIT๙"/>
          <w:sz w:val="32"/>
          <w:szCs w:val="32"/>
        </w:rPr>
        <w:t xml:space="preserve">GISagro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พัฒนาการใช้โปรแกรมสำเร็จรูป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Qgis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และใช้แผ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Google Map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นการค้นหาพิกัดและวาดผังแปลง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 </w:t>
      </w:r>
      <w:r>
        <w:rPr>
          <w:rFonts w:cs="TH SarabunIT๙" w:ascii="TH SarabunIT๙" w:hAnsi="TH SarabunIT๙"/>
          <w:sz w:val="32"/>
          <w:szCs w:val="32"/>
        </w:rPr>
        <w:t xml:space="preserve">Mobile Applicatio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</w:rPr>
        <w:t xml:space="preserve">DOAE FARMBOOK </w:t>
      </w:r>
      <w:r>
        <w:rPr>
          <w:rFonts w:ascii="TH SarabunIT๙" w:hAnsi="TH SarabunIT๙" w:cs="TH SarabunIT๙"/>
          <w:sz w:val="32"/>
          <w:sz w:val="32"/>
          <w:szCs w:val="32"/>
        </w:rPr>
        <w:t>ซึ่งเป็นสมุดทะเบียนเกษตรกรอิเล็กทรอนิกส์ที่ใช้แทนสมุดทะเบียนเกษตรกร โดยเกษตรกรทุกคนสามารถดาวน์โหลดได้ผ่านสมาร์ตโฟนระบบแอนดรอยด์ ช่วยอำนวยความสะดวกให้เกษตรกรสามารถแจ้งปรับปรุงข้อมูลในทะเบียนได้ด้วยตนเอง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 ผ่าน</w:t>
      </w:r>
      <w:r>
        <w:rPr>
          <w:rFonts w:ascii="TH SarabunIT๙" w:hAnsi="TH SarabunIT๙" w:cs="TH SarabunIT๙"/>
          <w:sz w:val="32"/>
          <w:sz w:val="32"/>
          <w:szCs w:val="32"/>
        </w:rPr>
        <w:t>สมาร์ตโฟน โดยไม่ต้องเดินทางมาที่สำนักงานเกษตรอำเภอ  และสามารถตรวจสอบความถูกต้องและความเป็นปัจจุบันของข้อมูลการขึ้นทะเบียนเกษตรกร ตามที่ให้ข้อมูลไว้กับกรมส่งเสริมการเกษตรได้ทุกที่ทุกเวลา เพื่อสิทธิประโยชน์และการเข้าร่วมโครงการต่าง ๆ และใช้เป็นเอกสารยืนยันตัวตนความเป็นเกษตรกรในรูปแบบดิจิทัล รวมทั้งยังเป็นช่องทางการรับรู้ข้อมูลข่าวสาร ด้านการเกษตรจากภาครัฐ และการตรวจสอบสิทธิเกษตรกรที่ได้รับความช่วยเหลือในกรณีประสบภัยพิบัติ หรือ ตามมาตรการแก้ปัญหาอื่นๆ ของภาครัฐ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มาคมประกันวินาศภัยไทยในการสนับสนุน </w:t>
      </w:r>
      <w:r>
        <w:rPr>
          <w:rFonts w:cs="TH SarabunIT๙" w:ascii="TH SarabunIT๙" w:hAnsi="TH SarabunIT๙"/>
          <w:sz w:val="32"/>
          <w:szCs w:val="32"/>
        </w:rPr>
        <w:t xml:space="preserve">Software Licenses Orac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ิขสิทธิ์ มูลค่า </w:t>
      </w:r>
      <w:r>
        <w:rPr>
          <w:rFonts w:cs="TH SarabunIT๙" w:ascii="TH SarabunIT๙" w:hAnsi="TH SarabunIT๙"/>
          <w:sz w:val="32"/>
          <w:szCs w:val="32"/>
        </w:rPr>
        <w:t xml:space="preserve">10,0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 ในการขยายอุปกรณ์คอมพิวเตอร์แม่ข่ายเดิมที่มีอยู่ของกรมส่งเสริมการเกษตร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ศูนย์เทคโนโลยีอิเล็กทรอนิกส์และคอมพิวเตอร์แห่งชาติ ได้สนับสนุนสถานีวัดสภาพอากาศอัตโนมัติ 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ใช้ข้อมูลจากสถานีไปวิเคราะห์ ประมวลผล รวมทั้งพัฒนาจัดทำโมเดลการแจ้งเตือนสภาพอากาศและพยากรณ์วันปลูกพืชจนกระทั่งเก็บเกี่ยวผลผลิตที่เหมาะสมแก่เกษตรกร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มื่อเกษตรกรแจ้งขึ้นทะเบียนและปรับปรุงทะเบียนเกษตรกรแล้ว จะนำข้อมูลที่ผ่านการตรวจสอ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จัดพิมพ์ลงในสมุดทะเบียนเกษตรกรเพื่อยืนยันตัวตนเกษตรกร และใช้ประกอบในการเข้าร่วมโครงกา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าตรการต่างๆ ของภาครัฐ ดังนั้น การแจ้งขึ้นทะเบียนและปรับปรุงทะเบียนเกษตรกรเป็นประจำทุกปี ข้อมูลจะมีความครบถ้วน เป็นปัจจุบันทำให้เกิดประโยชน์ต่อเกษตรกรเป็นอย่างยิ่ง เนื่องจากทำให้ภาครัฐสามารถวางแผนการผลิต การตลาด ส่งเสริมสนับสนุนเกษตรกรได้อย่างถูกต้องเหมาะสม และจัดทำโครงการ มาตรการต่างๆ เพื่อให้ความช่วยเหลือเกษตรกรได้อีกด้วย ดังจะเห็นได้จากการที่หน่วยงานภาครัฐเชื่อมโยงข้อมูลทะเบียนเกษตรกรไปใช้เป็นข้อมูลประกอบโครงการ และมาตรการ เพื่อให้การสนับสนุน และช่วยเหลือเกษตรกรเป็นจำนวนมาก เช่น </w:t>
      </w:r>
    </w:p>
    <w:p>
      <w:pPr>
        <w:pStyle w:val="Normal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ความช่วยเหลือเกษตรกรผู้ประสบภัยพิบัติด้านพืช</w:t>
      </w:r>
    </w:p>
    <w:p>
      <w:pPr>
        <w:pStyle w:val="Normal"/>
        <w:spacing w:before="0" w:after="0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โครงการช่วยเหลือค่าเก็บเกี่ยวและปรับปรุงคุณภาพข้าว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>ให้แก่เกษตรกรรายย่อยผู้ปลูกข้าวนาปี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ปี </w:t>
      </w:r>
      <w:r>
        <w:rPr>
          <w:rFonts w:cs="TH SarabunIT๙" w:ascii="TH SarabunIT๙" w:hAnsi="TH SarabunIT๙"/>
          <w:spacing w:val="-12"/>
          <w:sz w:val="32"/>
          <w:szCs w:val="32"/>
        </w:rPr>
        <w:t>2561/62</w:t>
      </w:r>
    </w:p>
    <w:p>
      <w:pPr>
        <w:pStyle w:val="Normal"/>
        <w:spacing w:before="0" w:after="0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ครงการสานพลังประชารัฐเพื่อสนับสนุนการปลูกข้าวโพดหลังฤดูทำนา</w:t>
      </w:r>
    </w:p>
    <w:p>
      <w:pPr>
        <w:pStyle w:val="Normal"/>
        <w:spacing w:before="0" w:after="0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โครงการส่งเสริมปลูกพืชหลากหลายฤดูนาปรัง ปี </w:t>
      </w:r>
      <w:r>
        <w:rPr>
          <w:rFonts w:cs="TH SarabunIT๙" w:ascii="TH SarabunIT๙" w:hAnsi="TH SarabunIT๙"/>
          <w:sz w:val="32"/>
          <w:szCs w:val="32"/>
        </w:rPr>
        <w:t>2562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ใน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กรมส่งเสริมการเกษตรจึงได้กำหนดแนวทางในการดำเนินงานขึ้นทะเบียนและปรับปรุงทะเบียนเกษตรกร เน้นหนักในการประชาสัมพันธ์ให้เกษตรกรทราบ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ิดตามเกษตรกรให้</w:t>
      </w:r>
      <w:r>
        <w:rPr>
          <w:rFonts w:ascii="TH SarabunIT๙" w:hAnsi="TH SarabunIT๙" w:cs="TH SarabunIT๙"/>
          <w:sz w:val="32"/>
          <w:sz w:val="32"/>
          <w:szCs w:val="32"/>
        </w:rPr>
        <w:t>แจ้งข้อมู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่างถูกต้อง รวดเร็ว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บถ้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นำไปสู่การวิเคราะห์ข้อมูลด้านการเกษตร ในภาพรวมของประเทศที่ถูกต้อง สามารถนำไปเผยแพร่ บูรณาการใช้ประโยชน์ได้ทั่วไปทั้งภาครัฐและเอกชน ซึ่งจะทำให้เกษตรกรได้รับประโยชน์อย่างสูงสุ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ปรับปรุงข้อมูลทะเบียนเกษตรกรให้มีความครบถ้วน และเป็นปัจจุบัน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พื่อจัดเก็บข้อมูลผังแปลงเพาะปลูกของเกษตรกร ให้มีความครบถ้วน และเป็นปัจจุบั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้าหมา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การปรับปรุงทะเบียนเกษตรกรให้มีความครบถ้วนและเป็นปัจจุบั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ถานที่ดำเนินกา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ปรับปรุงข้อมูลทะเบียนเกษตรกรให้เป็นปัจจุบั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ประกาศให้เกษตรกรมีหน้าที่มาแจ้งปรับปรุงข้อมูลทะเบียนเกษตรกรภายหลัง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เพาะปลูกแล้ว </w:t>
      </w:r>
      <w:r>
        <w:rPr>
          <w:rFonts w:cs="TH SarabunIT๙" w:ascii="TH SarabunIT๙" w:hAnsi="TH SarabunIT๙"/>
          <w:sz w:val="32"/>
          <w:szCs w:val="32"/>
        </w:rPr>
        <w:t xml:space="preserve">15 - 60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ส่งเสริมการเกษตร รับแจ้งปรับปรุงข้อมูลจากเกษตรกร ตามสมัครใจ 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ณ สำนักงานเกษตรอำเภ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กเว้นพื้นที่เป้าหมายที่ได้รับ </w:t>
      </w:r>
      <w:r>
        <w:rPr>
          <w:rFonts w:cs="TH SarabunIT๙" w:ascii="TH SarabunIT๙" w:hAnsi="TH SarabunIT๙"/>
          <w:sz w:val="32"/>
          <w:szCs w:val="32"/>
        </w:rPr>
        <w:t xml:space="preserve">Tablet </w:t>
      </w:r>
      <w:r>
        <w:rPr>
          <w:rFonts w:ascii="TH SarabunIT๙" w:hAnsi="TH SarabunIT๙" w:cs="TH SarabunIT๙"/>
          <w:sz w:val="32"/>
          <w:sz w:val="32"/>
          <w:szCs w:val="32"/>
        </w:rPr>
        <w:t>ให้ออกไปรับขึ้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ทะเบียนในหมู่บ้านหรือตำบล พร้อมกับวาดแปลงปลูกให้แล้วเสร็จในคราวเดีย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ช่วงวันรณรงค์ให้อาสาสมัครเกษตรหมู่บ้าน ทำหน้าที่ช่วยเจ้าหน้าที่ส่งเสริม</w:t>
      </w:r>
    </w:p>
    <w:p>
      <w:pPr>
        <w:pStyle w:val="Normal"/>
        <w:spacing w:before="0" w:after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ารเกษตรผู้รับผิดชอบตำบล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ดเก็บข้อมูลตามแบบฟอร์มปรับปรุงข้อมูล ในพื้นที่รับผิดชอบเพื่อให้ได้ข้อมูลครบถ้วนแก้ปัญหาการไม่มาแจ้งปรับปรุงทะเบียนฯของเกษตรกร โดยเลือกช่วงเวลาที่มีการเพาะปลูกมากที่สุดในฤดูฝน 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–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มูลที่เกษตรกรแจ้งขึ้นทะเบียนและปรับปรุงข้อมูลเข้าสู่ระบบฐานข้อมูลทะเบียน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กษตรกรพร้อมเชื่อมโยงผังแปลงกรณีเกษตรกรนำแปลงเดิมมาแจ้งปรับปรุงข้อมูล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รวจสอบข้อมูล</w:t>
      </w:r>
    </w:p>
    <w:p>
      <w:pPr>
        <w:pStyle w:val="Normal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ในกลุ่มพืชเศรษฐกิจสำคัญ ให้จัดพิมพ์รายชื่อออกไปติดประกาศในที่ชุมช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บ้าน  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ชุมชนมีการตรวจสอบการแจ้งข้อมูลของเกษตรกร  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ผังแปล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รมดิจิทั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ตรวจสอบความซ้ำซ้อน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ิเคราะห์ข้อมูลจากฐานข้อมูลทะเบียนเกษตรกร 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ำระบบภูมิสารสนเทศส่งเสริมการเกษตร สำหรับการวิเคราะห์และนำเสนอในรูปแบบ </w:t>
      </w:r>
    </w:p>
    <w:p>
      <w:pPr>
        <w:pStyle w:val="Style17"/>
        <w:spacing w:lineRule="auto" w:line="240"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Dashboard </w:t>
      </w:r>
      <w:r>
        <w:rPr>
          <w:rFonts w:ascii="TH SarabunIT๙" w:hAnsi="TH SarabunIT๙" w:cs="TH SarabunIT๙"/>
          <w:sz w:val="32"/>
          <w:sz w:val="32"/>
          <w:szCs w:val="32"/>
        </w:rPr>
        <w:t>กราฟและแผนที่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ระบบเพื่อวิเคราะห์ข้อมูลจากฐานข้อมูลทะเบียนเกษตรกร รองรับการประกันภัย</w:t>
      </w:r>
    </w:p>
    <w:p>
      <w:pPr>
        <w:pStyle w:val="Style17"/>
        <w:spacing w:lineRule="auto" w:line="240"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การจ่ายค่าสินไหมทดแท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5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ผยแพร่ข้อมูลจากฐานข้อมูลที่ผ่านการวิเคราะห์ข้อมูลแล้ว </w:t>
      </w:r>
    </w:p>
    <w:p>
      <w:pPr>
        <w:pStyle w:val="Normal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ผยแพร่ข้อมูลทะเบียนเกษตรกรในรูปแบบ </w:t>
      </w:r>
      <w:r>
        <w:rPr>
          <w:rFonts w:cs="TH SarabunIT๙" w:ascii="TH SarabunIT๙" w:hAnsi="TH SarabunIT๙"/>
          <w:sz w:val="32"/>
          <w:szCs w:val="32"/>
        </w:rPr>
        <w:t xml:space="preserve">Open Data </w:t>
      </w:r>
      <w:r>
        <w:rPr>
          <w:rFonts w:ascii="TH SarabunIT๙" w:hAnsi="TH SarabunIT๙" w:cs="TH SarabunIT๙"/>
          <w:sz w:val="32"/>
          <w:sz w:val="32"/>
          <w:szCs w:val="32"/>
        </w:rPr>
        <w:t>ผ่านทางเว็บไซต์ฐานข้อมูล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ะเบียนเกษตรกร กรมส่งเสริมการเกษตร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ทำสมุดทะเบียนเกษตรกร เพื่อพิมพ์ข้อมูลจากฐานข้อมูลทะเบียนเกษตรกร แจกจ่าย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กับเกษตรกร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5.5 </w:t>
      </w:r>
      <w:r>
        <w:rPr>
          <w:rFonts w:ascii="TH SarabunIT๙" w:hAnsi="TH SarabunIT๙" w:cs="TH SarabunIT๙"/>
          <w:sz w:val="32"/>
          <w:sz w:val="32"/>
          <w:szCs w:val="32"/>
        </w:rPr>
        <w:t>อำนวยการ ประชาสัมพันธ์ ติดตามนิเทศ   อบรม สัมมนา จัดทำเอกสารคู่มือ  เพื่อบริหารจัดการโครงการฯ ให้เป็นไปด้วยความเรียบร้อย  แก้ไขปัญหาอุปสรรค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ปฏิบัติงาน</w:t>
      </w:r>
      <w:r>
        <w:rPr/>
        <w:t xml:space="preserve"> </w:t>
      </w:r>
    </w:p>
    <w:tbl>
      <w:tblPr>
        <w:tblW w:w="92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59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ขั้นตอ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56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56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3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ับปรุงข้อมูล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ทำประกาศ แจ้งให้เกษตรกรมาปรับปรุงข้อมูลประจำป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5570</wp:posOffset>
                      </wp:positionV>
                      <wp:extent cx="2660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9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แจ้งปรับปรุงข้อมู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3270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ณรงค์ให้ อก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เก็บข้อมูล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64465</wp:posOffset>
                      </wp:positionV>
                      <wp:extent cx="5092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4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ับปรุงข้อมูลในสมุด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1925</wp:posOffset>
                      </wp:positionV>
                      <wp:extent cx="3270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ข้อมูล</w:t>
            </w:r>
            <w:r>
              <w:rPr>
                <w:rFonts w:eastAsia="Times New Roman" w:cs="TH SarabunIT๙" w:ascii="TH SarabunIT๙" w:hAnsi="TH SarabunIT๙"/>
                <w:sz w:val="28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ติดประกาศ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จัดทำผังแปลงเกษตรกรรมดิจิทัล</w:t>
            </w:r>
            <w:r>
              <w:rPr>
                <w:rFonts w:eastAsia="Times New Roman" w:cs="TH SarabunIT๙" w:ascii="TH SarabunIT๙" w:hAnsi="TH SarabunIT๙"/>
                <w:sz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075</wp:posOffset>
                      </wp:positionV>
                      <wp:extent cx="3270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วิเคราะห์ข้อมูลจากฐานข้อมูลทะเบียนเกษตรกร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32702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60" w:hanging="185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ทำระบบภูมิสารสนเทศส่งเสริมการเกษต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8900</wp:posOffset>
                      </wp:positionV>
                      <wp:extent cx="32702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ind w:left="360" w:hanging="185"/>
              <w:contextualSpacing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ระบบเพื่อวิเคราะห์ข้อมูลจากฐานข้อมูล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ะเบียนเกษตรกร รองรับการประกันภัยและ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จ่ายค่าสินไหมทดแท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8750</wp:posOffset>
                      </wp:positionV>
                      <wp:extent cx="32702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ผยแพร่ข้อมูลจากฐานข้อมูลที่ผ่านการวิเคราะห์ข้อมูลแล้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6520</wp:posOffset>
                      </wp:positionV>
                      <wp:extent cx="32702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นวย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0175</wp:posOffset>
                      </wp:positionV>
                      <wp:extent cx="32702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–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put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ปรับปรุงข้อมูลทะเบียนเกษตรก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รบถ้วน และเป็นปัจจุบัน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ีการจัดเก็บข้อมูลผังแปลงเพาะปลูกของเกษตรกรที่มาขึ้นทะเบียนใหม่หรือปรับปรุงพื้นที่เพาะปลู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Outcome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ข้อมูลประกอบการเข้าร่วมโครงการ และมาตรการของภาครัฐ หรือ เอกชนกรณีที่มีโครงการช่วยเหลือเกษตรกร ซึ่งจะทำให้การสนับสนุนช่วยเหลือเกษตรกรเป็นไปอย่างรวดเร็ว มีประสิทธิ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  <w:t xml:space="preserve"> 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ชิงปริมาณ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ปรับปรุงข้อมูลทะเบียนเกษตรก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เป้าหมายที่กำหน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จัดเก็บข้อมูลผังแปลงเพาะปลูกของเกษตรกรที่มาขึ้นทะเบียนใหม่ หรือปรับปรุงพื้นที่เพาะปลูก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ามเป้าหมายที่กำหน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ข้อมูลประกอบการเข้าร่วมโครงการ และมาตรการของภาครัฐ หรือ เอกชนกรณีที่มีโครงการช่วยเหลือเกษตรกร 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การวิเคราะห์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เผยแพร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ทะเบียนเกษตรกรจากฐานข้อมูลทะเบียนเกษตรกรที่ครบถ้วน 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ป็นปัจจุบัน สามารถนำไปใช้ประโยชน์ในการวางแผนพัฒนาการผลิต การตลาด ส่งเสริมการเกษตร บูรณา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้อมูลร่วมกันทั้งภาครัฐและเอกชน ซึ่งจะทำให้เกษตรกรได้รับการสนับสนุน ช่วยเหลือ และได้รับประโยชน์สูงสุด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ุ่มยุทธศาสตร์และศาสตร์สนเทศ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ายสุชิน      ฉิมไทย      หัวหน้ากลุ่มยุทธศาสตร์และศาสตร์สนเทศ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ยเผ่าพงษ์  กิ่งกาหลง 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16" w:gutter="0" w:header="426" w:top="8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Cordia New" w:hAnsi="Cordia New" w:eastAsia="Calibri" w:cs="Cordia New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7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14:00Z</dcterms:created>
  <dc:creator>OH</dc:creator>
  <dc:description/>
  <cp:keywords/>
  <dc:language>en-US</dc:language>
  <cp:lastModifiedBy>HP</cp:lastModifiedBy>
  <cp:lastPrinted>2018-11-07T13:11:00Z</cp:lastPrinted>
  <dcterms:modified xsi:type="dcterms:W3CDTF">2019-11-07T04:36:00Z</dcterms:modified>
  <cp:revision>3</cp:revision>
  <dc:subject/>
  <dc:title/>
</cp:coreProperties>
</file>