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ยกระดับคุณภาพมาตรฐานสินค้าเกษตร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อารักขาพืชเพื่อ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ช้งบประมาณ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ลางก่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ไทยเป็นประเทศในแถบร้อนชื้น แม้จะมีความได้เปรียบทางด้านความหลากหลายข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พันธุ์ แต่อีกด้านหนึ่งกลับพบปัญหาการระบาดของศัตรูพืชมากเช่นกัน ประกอบกับสภาวะโลกร้อน และสภาพอากาศที่แปรปรวน นับว่าปัจจัยสนับสนุนอย่างยิ่งที่ทำให้ศัตรูพืชเกิดการระบาดเพิ่มมากขึ้น มีทั้งศัตรูพืชท้องถิ่นเดิมที่ไม่เคยระบาดสร้างความเสียหายถึงระดับเศรษฐกิจ ก็กลับเกิดการระบาดสร้างความเสียอย่างมาก เช่น จักจั่นในไร่อ้อย แมลงวันผลไม้ ด้วงแรด และหนูในปาล์มน้ำมัน เป็นต้น นอกจากนี้ยังพบว่ามีศัตรูพืชต่างถิ่นเข้ามาระบาดสร้างความเสียหายให้ผลผลิตภายในประเทศไทยด้วย ซึ่งในช่ว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ที่ผ่านมา พบการระบาดของศัตรูพืชต่างถิ่นหลายชนิด เช่น หนอนหัวดำมะพร้าว แมลงดำหนามมะพร้าว โรคเหี่ยวในกล้วย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รคใบด่างในมันสำปะหลัง และหนอนกระทู้ข้าวโพดลายจุด เป็นต้น ทำให้คุณภาพของผลผลิตต่ำลง และประเทศไท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สูญเสียรายได้จากความเสียหายที่เกิดกับผลผลิตทางการเกษตรเป็นมูลค่ารวมหลายพันล้านบาทต่อปี ส่งผลกระทบถึงความมั่นคงด้านเศรษฐกิจของประเทศ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ังนั้น เพื่อเป็นการแก้ไขปัญหาดังกล่าว จึงจำเป็นต้องมีการส่งเสริมการอารักขาพืชให้เหมาะสมกับสถานการณ์ปัจจุบ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ามารถผลิตผลผลิตสินค้าเกษตรได้อย่างมีประสิทธิ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้งแต่การติดตามสถานการณ์ศัตรูพืชอย่างต่อเนื่องเพื่อลดความเสี่ยงที่จะเกิดการระบาดศัตรูพืช การส่งเสริมและให้บริการจัดการศัตรูพืชสำคัญ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พื้นที่ผลิตสินค้า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คัญ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โดยการให้ความรู้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พื้นที่เสี่ยงเกี่ยวกับการจัด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ศัตรูพืชด้วยวิธีผสมผส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ปัจจัยการควบคุมศัตรู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ป็นมิตรกับสิ่งแวดล้อมสร้างความสมดุลให้กับระบบนิเว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อกจากนี้ยังเน้นเรื่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ับพฤติ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ล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สารเคมีป้องกันและกำจัดศัตรูพืช และสนับสนุนการขับเคลื่อนและบริหารจัดการงานอารักขาพืช เพื่อเพิ่มประสิทธิภาพการผลิตสินค้าเกษตรทั้งในด้านปริมาณและ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ดความสูญเสียที่เกิดจากการทำลายของศัตรูพืช ซึ่งจะส่งผลดีต่อภาพรวมข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ประสิทธิภาพ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สินค้าเกษตรต่อ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ให้เกษตรกรในพื้นที่ผลิตสินค้าเกษตรสามารถจัดการศัตรูพืชได้อย่างมีประสิทธิภาพ และเหมาะสมกับสถานการณ์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ต้นแบบการติดตามสถานการณ์และเฝ้าระวังศัตรูพืชที่เป็นมาตรฐาน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ให้บริการด้านการจัดการศัตรูพืชในพื้นที่ผลิตสินค้าเกษตร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4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ให้เกษตรกรเกิดการเปลี่ยนแปลงพฤติกรรมในการใช้สารเคมีป้องกันและกำจัดศัตรูพืช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Style17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5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พัฒนาให้สามารถดำเนินการป้องกันและกำจัดศัตรูพืชโดยวิธีผสมผสานได้เหมาะสมกับสถานการณ์อย่างมีประสิทธิภาพ</w:t>
      </w:r>
    </w:p>
    <w:p>
      <w:pPr>
        <w:pStyle w:val="Style17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5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พัฒนา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ู้จักและการสารเคมีป้องกันและกำจัดศัตรูพืชอย่างถูกต้องและปลอดภ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2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พื้นที่การเกษตรไม่น้อยกว่า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,00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ร่ ใน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พิจิต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ได้รับการดูแลปัญหาการระบาดของศัตรูพืช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ให้บริการจัดการศัตรูพืชสำคัญในพื้นที่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งเสริมและให้บริการจัดการศัตรูพืชสำคัญในพื้นที่ผลิตสินค้า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ชเศรษฐกิ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4.2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จัดการศัตรูพืชไร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ันสำปะหลัง ข้าวโพด อ้อ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เรื่องการจัดการศัตรูข้าวโพ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อนกระทู้ข้าวโพดลายจุ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โดย สำนักงานเกษตรจังหวัด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นสำนักงานเกษตรอำเภ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อบรมเพื่อสร้างการรับรู้แก่เกษตรกรเกี่ยวก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อนกระทู้ข้าวโพดลายจุด ในพื้นที่ปลูกข้าวโพดและมีการการระบาดของหนอนกระทู้ข้าวโพดลายจุ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  เป็นค่าใช้จ่ายสำหรับการจัดการอบรมเกษตรกร และอื่นๆ ที่เกี่ยวข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4.2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จัดการศัตรูพืชตระกูลปาล์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และปาล์มน้ำม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กระบวนการเรียนรู้การจัดการศัตรูพืชตระกูลปาล์ม เรื่องการจัดการศัตรูมะพร้าว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ปาล์มน้ำมัน </w:t>
      </w:r>
      <w:bookmarkStart w:id="0" w:name="_Hlk21537455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 กลุ่มอารักขาพืช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คัดเลือกเกษตรก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พื้นที่ประสบปัญหาการระบาดของศัตรูมะพร้าวหรือศัตรูปาล์มน้ำมั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าจเป็นสมาชิกของศูนย์จัดการศัตรูพืชชุมชนก็ได้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้าร่วมกระบวนการเรียนรู้ โดยให้เกษตรกรมีส่วนร่วมในการวางแผนการเรียนรู้ โดยกำหนดประเด็นการเรียนรู้ให้สอดคล้องกับปัญหาของ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หรับการจัดทำแปลงเรียนรู้จะแจ้งให้ดำเนินการในภายหลัง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ื้นที่ดำเนินกา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บประมาณ  เป็นค่าใช้จ่ายสำหรับการจัดการอบรมเกษตรกร และอื่นๆ 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ับการดำเนินกิจก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709" w:top="155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85"/>
        <w:gridCol w:w="685"/>
        <w:gridCol w:w="685"/>
        <w:gridCol w:w="680"/>
        <w:gridCol w:w="667"/>
        <w:gridCol w:w="709"/>
        <w:gridCol w:w="726"/>
        <w:gridCol w:w="685"/>
        <w:gridCol w:w="685"/>
        <w:gridCol w:w="685"/>
        <w:gridCol w:w="685"/>
        <w:gridCol w:w="647"/>
        <w:gridCol w:w="41"/>
      </w:tblGrid>
      <w:tr>
        <w:trPr>
          <w:tblHeader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ิจกรรม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8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blHeader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6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blHeader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91" w:hanging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6"/>
                <w:sz w:val="28"/>
                <w:szCs w:val="28"/>
                <w:lang w:bidi="th-TH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และให้บริการการจัดการศัตรูพืชสำคัญในพื้นที่ผลิตสินค้าเกษต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่งเสริมการจัดการศัตรูพืชไร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ันสำปะหลัง ข้าวโพด อ้อ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อบรมเกษตรกรเรื่องการจัดการศัตรูข้าวโพด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นอนกระทู้ข้าวโพดลายจุด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่งเสริมการจัดการศัตรูพืชตระกูลปาล์ม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ะพร้าวและปาล์มน้ำมั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กระบวนการเรียนรู้การจัดการศัตรูพืชตระกูลปาล์ม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59" w:right="992" w:gutter="0" w:header="709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6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ษตรก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1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พัฒนาให้สามารถดำเนินการป้องกันและกำจัดศัตรูพืชโดยวิธีผสมผสานได้เหมาะสมกับสถานการณ์อย่างมีประสิทธิภาพ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6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ามารถป้องกันและลดความเสียหายด้านศัตรูพืชที่จะเกิดกับสินค้าการเกษตร ลดการใช้สารเคมีป้องกันและกำจัดศัตรูพืช หรือใช้สารเคมีอย่างถูกต้องและปลอดภัยมากขึ้น ผลผลิตสินค้าเกษตรได้คุณภาพตามมาตรฐานด้านความปลอดภ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6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เกษตรกรที่ได้รับการถ่ายทอดเทคโนโลยีการจัดการศัตรูพืชด้วยวิธีผสมสานและการใช้สารเคมีอย่างถูกต้องและปลอดภ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.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ยอมรับเทคโนโลยีการจัดการศัตรูพืชที่ถูกต้องและเหมาะสม สามารถปกป้องผลผลิตของตนจากภัยศัตรูพืช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ดความสูญเสียจากการเข้าของศัตรูพืชลดลง พื้นที่ระบาดลดลง ระยะเวลาระบาดสั้นล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พิจิตร</w:t>
      </w:r>
    </w:p>
    <w:sectPr>
      <w:headerReference w:type="default" r:id="rId4"/>
      <w:type w:val="nextPage"/>
      <w:pgSz w:w="11906" w:h="16838"/>
      <w:pgMar w:left="1440" w:right="1134" w:gutter="0" w:header="709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8:00Z</dcterms:created>
  <dc:creator>OH</dc:creator>
  <dc:description/>
  <cp:keywords/>
  <dc:language>en-US</dc:language>
  <cp:lastModifiedBy>HP</cp:lastModifiedBy>
  <cp:lastPrinted>2018-08-17T10:54:00Z</cp:lastPrinted>
  <dcterms:modified xsi:type="dcterms:W3CDTF">2019-11-07T04:40:00Z</dcterms:modified>
  <cp:revision>4</cp:revision>
  <dc:subject/>
  <dc:title/>
</cp:coreProperties>
</file>