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ขับเคลื่อนการดำเนินงานส่งเสริมและพัฒนาวิสาหกิจชุมช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br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วามเชื่องโย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ยุทธศาสตร์ชาติระยะ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ี ยุทธศาสตร์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ด้านการสร้างโอกาสและความเสมอภาคทางสังคม </w:t>
      </w:r>
    </w:p>
    <w:p>
      <w:pPr>
        <w:pStyle w:val="Normal"/>
        <w:spacing w:lineRule="auto" w:line="240" w:before="0" w:after="0"/>
        <w:ind w:firstLine="99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ะเด็นยุทธศาสตร์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ลดความเหลื่อมล้ำ สร้างความเป็นธรรมในทุกมิติ </w:t>
      </w:r>
    </w:p>
    <w:p>
      <w:pPr>
        <w:pStyle w:val="Normal"/>
        <w:spacing w:lineRule="auto" w:line="240" w:before="0" w:after="0"/>
        <w:ind w:firstLine="99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ประเด็นยุทธศาสตร์ชาติย่อ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ับโครงสร้างเศรษฐกิจฐานรา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แม่บทภายใต้ยุทธศาสตร์ชาติ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(16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ศรษฐกิจฐานราก แผนย่อ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สร้างสภาพแวดล้อมและกลไกที่ส่งเสริมการพัฒนาเศรษฐกิจฐานรา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สร้างความเข้มแข็ง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างเศรษฐกิจและแข่งขันได้อย่างยั่งยืน ข้อ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นวทางการพัฒนาที่มีความสำคัญสูงและสามารถผลักดันสู่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ปฏิบัติ ข้อ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เสริมสร้างและพัฒนาขีดความสามารถในการแข่งขันของภาคการผลิตและบริการ </w:t>
      </w:r>
      <w:r>
        <w:rPr>
          <w:rFonts w:cs="TH SarabunIT๙" w:ascii="TH SarabunIT๙" w:hAnsi="TH SarabunIT๙"/>
          <w:sz w:val="32"/>
          <w:szCs w:val="32"/>
          <w:lang w:bidi="th-TH"/>
        </w:rPr>
        <w:br/>
        <w:t xml:space="preserve">3.2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พัฒนาภาคการเกษตร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สริมสร้างฐานการผลิตภาคเกษตรให้เข้มแข็งและยั่งยื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ุ้มครองพื้นที่เกษตรกรรมที่มีศักยภาพและขยายโอกาสในการเข้าถึงพื้นที่ทำกินของเกษตรกรให้มากขึ้น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แผนปฏิรูปประเทศ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้านเศรษฐกิจ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ลยุทธ์หน่วยงา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พัฒนาเกษตรกรและองค์กรเกษตรให้มีความเข้มแข็ง มีความมั่นคงในอาชีพและสามารถพึ่งพาตนเองได้ตามแนวทางเศรษฐกิจพอเพียง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ยุทธศาสตร์การจัดสรร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2563 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ด้านการสร้างโอกาสและความเสมอภาคทางสังค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4.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พัฒนาความเสมอภาคและส่งเสริมเศรษฐกิจฐานราก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4.2.4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่งเสริมการแปรรูปสินค้าเกษตรในระดับชุมชน เพื่อดูดซับปริมาณสินค้าเกษตรวัตถุดิบออกจากตลาด กำหนดมาตรการจูงใจสำหรับผู้ประกอบการแปรรูปสินค้าเกษตร ยกระดับโครงสร้างการผลิตในอุตสาหกรรมเกษตรแปรรูปอย่างครบวงจร สนับสนุนช่องทางตลาดใหม่ๆ เพื่อกระตุ้นให้ผู้ประกอบการขยายการลงทุนในกิจการแปรรูปสินค้าเกษตร รวมถึงการพัฒนาผู้ประกอบการและผลิตภัณฑ์ </w:t>
      </w:r>
      <w:r>
        <w:rPr>
          <w:rFonts w:cs="TH SarabunIT๙" w:ascii="TH SarabunIT๙" w:hAnsi="TH SarabunIT๙"/>
          <w:sz w:val="32"/>
          <w:szCs w:val="32"/>
          <w:lang w:bidi="th-TH"/>
        </w:rPr>
        <w:t>OTOP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โยบายรัฐบาลหลัก ด้า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พัฒนาสร้างความเข้มแข็งจากฐานราก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นโยบายเร่งด่วน ด้านที่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 :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ารให้ความช่วยเหลือเกษตรกรและพัฒนานวัตกรร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exact" w:line="36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ารพัฒนาประเทศตามยุทธศาสตร์ชาติ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ี พ</w:t>
      </w:r>
      <w:r>
        <w:rPr>
          <w:rFonts w:cs="TH SarabunIT๙" w:ascii="TH SarabunIT๙" w:hAnsi="TH SarabunIT๙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. 2561 - 258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้องการให้ประเทศไทยมีการขยายตัวของเศรษฐกิจอย่างต่อเนื่องและมีความยั่งยืนจนเข้าสู่กลุ่มประเทศที่มีรายได้สูง ด้วยการเพิ่มศักยภาพของผู้ประกอบการ ตามยุทธศาสตร์ชาติด้านการสร้างความสามารถในการแข่งขัน ที่ให้ความสำ</w:t>
      </w:r>
      <w:r>
        <w:rPr>
          <w:rFonts w:ascii="TH SarabunIT๙" w:hAnsi="TH SarabunIT๙" w:cs="TH SarabunIT๙"/>
          <w:vanish/>
          <w:sz w:val="32"/>
          <w:sz w:val="32"/>
          <w:szCs w:val="32"/>
          <w:lang w:bidi="th-TH"/>
        </w:rPr>
        <w:fldChar w:fldCharType="begin"/>
      </w:r>
      <w:r>
        <w:rPr>
          <w:sz w:val="32"/>
          <w:szCs w:val="32"/>
          <w:vanish/>
          <w:rFonts w:cs="TH SarabunIT๙" w:ascii="TH SarabunIT๙" w:hAnsi="TH SarabunIT๙"/>
          <w:lang w:bidi="th-TH"/>
        </w:rPr>
        <w:instrText xml:space="preserve"> PAGE \* ARABIC </w:instrText>
      </w:r>
      <w:r>
        <w:rPr>
          <w:sz w:val="32"/>
          <w:szCs w:val="32"/>
          <w:vanish/>
          <w:rFonts w:cs="TH SarabunIT๙" w:ascii="TH SarabunIT๙" w:hAnsi="TH SarabunIT๙"/>
          <w:lang w:bidi="th-TH"/>
        </w:rPr>
        <w:fldChar w:fldCharType="separate"/>
      </w:r>
      <w:r>
        <w:rPr>
          <w:sz w:val="32"/>
          <w:szCs w:val="32"/>
          <w:vanish/>
          <w:rFonts w:cs="TH SarabunIT๙" w:ascii="TH SarabunIT๙" w:hAnsi="TH SarabunIT๙"/>
          <w:lang w:bidi="th-TH"/>
        </w:rPr>
        <w:t>0</w:t>
      </w:r>
      <w:r>
        <w:rPr>
          <w:sz w:val="32"/>
          <w:szCs w:val="32"/>
          <w:vanish/>
          <w:rFonts w:cs="TH SarabunIT๙" w:ascii="TH SarabunIT๙" w:hAnsi="TH SarabunIT๙"/>
          <w:lang w:bidi="th-TH"/>
        </w:rPr>
        <w:fldChar w:fldCharType="end"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ัญกับการพัฒนากลไกขับเคลื่อนเศรษฐกิจเพื่ออนาคตที่สามารถสร้างมูลค่าเพิ่มได้ทั้งในภาคเกษตร อุตสาหกรรม และ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บริการและการท่องเที่ยว สอดคล้องกับพระราชบัญญัติส่งเสริมวิสาหกิจชุมชน พ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. 2548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ที่มุ่งเน้นให้คนในชุมชน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bidi="th-TH"/>
        </w:rPr>
        <w:t>รวมตัวกันประกอบกิจการ โดยอาศัยทรัพยากร แรงงาน ภูมิปัญญาท้องถิ่นและองค์ความรู้สมัยใหม่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มาผลิตเป็นสินค้าหรือบริการที่เป็นที่ต้องการของผู้บริโภคในรูปแบบของวิสาหกิจชุมชน การดำเนินงานของวิสาหกิจชุมชนอยู่บนพื้นฐานการดำเนินงานตามแนวทางปรัชญาเศรษฐกิจพอเพียงส่งผลให้ชุมชนพึ่งตนเองได้ และสามารถเป็นกลไกขับเคลื่อนเศรษฐกิจของประเทศไทยได้อีกทางหนึ่ง</w:t>
      </w:r>
    </w:p>
    <w:p>
      <w:pPr>
        <w:pStyle w:val="Normal"/>
        <w:spacing w:lineRule="exact" w:line="36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มส่งเสริมการเกษตรในฐานะสำนักงานเลขานุการคณะกรรมการส่งเสริมวิสาหกิจชุมชน มีหน้าที่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การจัดประชุมคณะกรรมการส่งเสริมวิสาหกิจชุมชนเพื่อกำหนดนโยบายในการส่งเสริมวิสาหกิจชุมชน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ำหน้าที่นายทะเบียนในการรับจดทะเบียนวิสาหกิจชุมชน ปัจจุบันมีวิสาหกิจชุมชนจดทะเบียนแล้วกว่า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88,000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 xml:space="preserve">แห่ง มีสมาชิกรวมกัน </w:t>
      </w:r>
      <w:r>
        <w:rPr>
          <w:rFonts w:cs="TH SarabunIT๙" w:ascii="TH SarabunIT๙" w:hAnsi="TH SarabunIT๙"/>
          <w:spacing w:val="-4"/>
          <w:sz w:val="32"/>
          <w:szCs w:val="32"/>
          <w:lang w:bidi="th-TH"/>
        </w:rPr>
        <w:t xml:space="preserve">1.5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ล้านคน ประกอบกิจการทั้งภาคการเกษตร นอกภาคการเกษตรและภาคบริ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นอกจากนี้ยังทำหน้าที่ส่งเสริมและสนับสนุนกิจการวิสาหกิจชุมชนตามภารกิจของหน่วยงาน ได้แก่ การส่งเสริมความรู้ในการบริหารจัดการ การผลิตสินค้าหรือบริการให้มีคุณภาพได้การรับรองมาตรฐานตรงกับความต้องการของตลาด โดยสนับสนุนให้วิสาหกิจชุมชนมีส่วนร่วมในการวิเคราะห์เพื่อวางแนวทางแก้ไขปัญหาของตนเอง เพื่อให้วิสาหกิจชุมชนพัฒนาไปเป็นผู้ประกอบกิจการในระดับที่สูงขึ้น มีความเข้มแข็งและ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มารถแข่งขันได้ในสภาพเศรษฐกิจที่เปลี่ยนแปลงไป ส่งผลทำให้เศรษฐกิจชุมชนมีความยั่งยืนและเป็นพลัง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นการขับเคลื่อนเศรษฐกิจของประเทศได้ตามแนวทางประเทศไท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4.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่อไป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 w:before="0" w:after="0"/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sz w:val="32"/>
          <w:szCs w:val="32"/>
        </w:rPr>
        <w:t>.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สนับสนุนกลไกการดำเนินงานตามพระราชบัญญัติส่งเสริมวิสาหกิจชุมช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2548 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ห้สามารถส่งเสริมและสนับสนุนวิสาหกิจชุมชนได้อย่างมีประสิทธิภาพ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 w:before="0" w:after="0"/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พัฒนาบุคลากรด้านการส่งเสริมวิสาหกิจชุมช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ส่งเสริมและพัฒนากิจการวิสาหกิจชุมช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bidi="th-TH"/>
        </w:rPr>
        <w:t>4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ส่งเสริมและพัฒนาแหล่งเรียนรู้วิสาหกิจชุมชนของวิสาหกิจชุมช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sz w:val="32"/>
          <w:szCs w:val="32"/>
        </w:rPr>
        <w:t>.5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สนับสนุนการปฏิบัติงานด้านทะเบียนวิสาหกิจชุมชนและสารสนเทศวิสาหกิจชุมชน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exact" w:line="36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มาชิกวิสาหกิจชุมชน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4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ิสาหกิจชุมช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ห่ง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spacing w:lineRule="exact" w:line="360" w:before="0" w:after="0"/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.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ครือข่ายวิสาหกิจชุมชน </w:t>
      </w:r>
    </w:p>
    <w:p>
      <w:pPr>
        <w:pStyle w:val="Normal"/>
        <w:spacing w:lineRule="exact" w:line="360" w:before="0" w:after="0"/>
        <w:ind w:firstLine="72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4.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ื้นที่ดำเนินการ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ำเภอ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exact" w:line="360" w:before="0" w:after="0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>.1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นับสนุนกลไกการดำเนินงานตามพระราชบัญญัติส่งเสริมวิสาหกิจชุมชน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48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 w:before="0" w:after="0"/>
        <w:ind w:firstLine="72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ำเนินการเพื่อให้เกิดนโยบาย แนวทางในการดำเนินงานส่งเสริมวิสาหกิจชุมชน รวมถึงติดตาม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ผลการดำเนินงาน โดยดำเนินงานใ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ิจกรรม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ิจกรรมย่อย ได้แก่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1)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ชุมคณะกรรมการส่งเสริมวิสาหกิจชุมชนระดับ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รั้ง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คณะกรรมการส่งเสริมวิสาหกิจชุมชนระดับจังหวัด เพื่อกำหนดแนวทาง วิธีการส่งเสริมและสนับสนุนวิสาหกิจชุมชนของจังหวัด เพื่อให้เกิดการบูรณาการงานส่งเสริมวิสาหกิจชุมชนภายในจังหวัดเป็นอย่างมีเอกภาพ รวมถึงเสน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นะ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</w:t>
      </w:r>
      <w:r>
        <w:rPr>
          <w:rFonts w:cs="TH SarabunIT๙" w:ascii="TH SarabunIT๙" w:hAnsi="TH SarabunIT๙"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ัญหาใน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วิสาหกิจชุมช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งจังหวัด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ต่อคณะกรรมการส่งเสริมวิสาหกิจชุมชน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>2)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ชุมคณ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รรมการสรรหากรรมการผู้แทนวิสาหกิจชุมชน คณ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นุกรรมการส่งเสริมวิสาหกิจชุมช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จังหวัดหรือคณะทำ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แต่งตั้งโด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ะกรรมการส่งเสริมวิสาหกิจชุมชนจังหวัด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ครั้ง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ชุมคณะอนุกรรมการส่งเสริมวิสาหกิจชุมช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งหวัดหรือคณะทำงานที่</w:t>
      </w:r>
      <w:r>
        <w:rPr>
          <w:rFonts w:ascii="TH SarabunIT๙" w:hAnsi="TH SarabunIT๙" w:cs="TH SarabunIT๙"/>
          <w:sz w:val="32"/>
          <w:sz w:val="32"/>
          <w:szCs w:val="32"/>
        </w:rPr>
        <w:t>แต่งตั้งโดย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ค</w:t>
      </w:r>
      <w:r>
        <w:rPr>
          <w:rFonts w:ascii="TH SarabunIT๙" w:hAnsi="TH SarabunIT๙" w:cs="TH SarabunIT๙"/>
          <w:sz w:val="32"/>
          <w:sz w:val="32"/>
          <w:szCs w:val="32"/>
        </w:rPr>
        <w:t>ณะกรรมการส่งเสริมวิสาหกิจชุมชนจังหวัด เพื่อผลักดันการดำเนินงานส่งเสริมวิสาหกิจชุมชนตามแนวทางที่คณะกรรมการส่งเสริมวิสาหกิจชุมชนจังหวัดวางไว้ รวมถึงดำเนินการอื่นใดตามที่คณะกรรมการส่งเสริมวิสาหกิจชุมชนจังหวัดมอบหมาย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งเสริมและพัฒนากิจการวิสาหกิจชุมช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น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ดำเนินงานกับวิสาหกิจชุมชนที่อยู่ในพื้นที่หรือใช้วัตถุดิบจากพื้นที่ส่งเสริมการเกษตรแบบแปลงใหญ่เป็นหลัก ประกอบด้วย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ดังนี้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>1)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ประเมินศักยภาพและจัดทำแผนพัฒนากิจการวิสาหกิจชุมช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24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.1)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ให้วิสาหกิจชุมชนประเมินศักยภาพและจัดทำแผนพัฒนา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ิจการ</w:t>
      </w:r>
      <w:r>
        <w:rPr>
          <w:rFonts w:ascii="TH SarabunIT๙" w:hAnsi="TH SarabunIT๙" w:cs="TH SarabunIT๙"/>
          <w:sz w:val="32"/>
          <w:sz w:val="32"/>
          <w:szCs w:val="32"/>
        </w:rPr>
        <w:t>วิสาหกิจชุมชน เพื่อ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วิสาหกิจชุมชน</w:t>
      </w:r>
      <w:r>
        <w:rPr>
          <w:rFonts w:ascii="TH SarabunIT๙" w:hAnsi="TH SarabunIT๙" w:cs="TH SarabunIT๙"/>
          <w:sz w:val="32"/>
          <w:sz w:val="32"/>
          <w:szCs w:val="32"/>
        </w:rPr>
        <w:t>ทราบถึงปัญหา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ของต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นำไปจัดทำแผนพัฒนาวิสาหกิจชุมชน  โดยเจ้าหน้าที่ส่งเสริมการเกษตรเป็นพี่เลี้ยงและให้คำปรึกษาวิสาหกิจชุมชนในการดำเนินงาน 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คณะกรรมการส่งเสริมวิสาหกิจชุมชนจังหวัด คัดเลือกแผนพัฒนากิจการวิสาหกิจชุมชนตามข้อ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ที่มีศักยภาพในการพัฒนา จำนว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ผนต่อจังหวัด เพื่อสนับสนุนให้วิสาหกิจชุมชนดำเนินงานตามแผน และประเมินผลการพัฒนาตามแผนพัฒนากิจการเมื่อสิ้นสุดกิจกรรม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>2)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พัฒนาผู้ประกอบการวิสาหกิจชุมชนรุ่นใหม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พัฒนากระบวนการเรียนรู้ให้กับสมาชิกวิสาหกิจชุมชนรุ่นใหม่ที่จะรับช่วงการดำเนินกิจการต่อ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ทายาท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หรือ เกษตรกรรุ่นใหม่ </w:t>
      </w:r>
      <w:r>
        <w:rPr>
          <w:rFonts w:cs="TH SarabunIT๙" w:ascii="TH SarabunIT๙" w:hAnsi="TH SarabunIT๙"/>
          <w:spacing w:val="-6"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Young Smart Farmer)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ที่ประสงค์จะดำเนินกิจการในรูปแบบวิสาหกิ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จ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>ชุมช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พัฒนาการประกอบกิจการวิสาหกิจชุมชนนิติบุคคล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าย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3.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บรมผู้ประกอบการวิสาหกิจชุมชน เพื่อส่งเสริมและสร้างความรู้ความเข้าใจเกี่ยวกับการประกอบกิจการวิสาหกิจชุมชนในรูปแบบนิติบุคคล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3.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บรมวิสาหกิจชุมชนด้านการจัดทำบัญชีมาตรฐาน เพื่อพัฒนานักบัญชีชุมชนและสนับสนุนการทำบัญชีของกิจการวิสาหกิจชุมชน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  <w:tab/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ส่งเสริมการดำเนินงานวิสาหกิจชุมชนด้านการแปรรูปสินค้าเกษตร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  <w:lang w:bidi="th-TH"/>
        </w:rPr>
        <w:t>ขั้นต้น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  <w:lang w:bidi="th-TH"/>
        </w:rPr>
        <w:t xml:space="preserve">10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  <w:lang w:bidi="th-TH"/>
        </w:rPr>
        <w:t>ราย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วิสาหกิจชุมชนในการเพิ่มมูลค่าให้กับสินค้าเกษตรหรือทรัพยากรที่มีอยู่ในท้องถิ่น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โดยให้ความรู้กับสมาชิกวิสาหกิจชุมชนในเรื่องการพัฒนาสินค้าเกษตรแปรรูป เช่นการพัฒนากระบวนการผลิต การควบคุมคุณภาพ การพัฒนาบรรจุภัณฑ์ และสนับสนุนการดำเนินงานวิสาหกิจชุมชนเพื่อการเพิ่มมูลค่า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ินค้าเกษตร ประกอบด้ว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ิจกรรมย่อย คือ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rPr>
          <w:rFonts w:ascii="TH SarabunIT๙" w:hAnsi="TH SarabunIT๙" w:cs="TH SarabunIT๙"/>
          <w:spacing w:val="-8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pacing w:val="-8"/>
          <w:sz w:val="32"/>
          <w:szCs w:val="32"/>
          <w:lang w:bidi="th-TH"/>
        </w:rPr>
        <w:t>4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.1) 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bidi="th-TH"/>
        </w:rPr>
        <w:t xml:space="preserve">จัดอบรมถ่ายทอดความรู้ด้านการพัฒนาสินค้าเกษตรแปรรูปขั้นต้นให้วิสาหกิจชุมชนเป้าหมาย ในวิชาการที่เกี่ยวข้องและเหมาะสมกับระดับการผลิตของวิสาหกิจชุมชน เช่น ด้านการพัฒนาผลิตภัณฑ์สินค้าเกษตรแปรรูปขั้นต้น การพัฒนากระบวนการผลิต การควบคุมคุณภาพ การพัฒนาบรรจุภัณฑ์ เป็นต้น 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lang w:bidi="th-TH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.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นับสนุนการพัฒนากระบวนการผลิตของวิสาหกิจชุมชนตามข้อ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5.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นการเพิ่มมูลค่าสินค้าเกษตรแปรรูปขั้นต้น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4.3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นับสนุนการพัฒนาบรรจุภัณฑ์และฉลากสินค้าวิสาหกิจชุมชน ที่เป็นผลิตภัณฑ์เด่นของวิสาหกิจชุมชนและมีศักยภาพในการประกอบธุรกิจและการตลาด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ิตภัณฑ์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>.3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งเสริมและพัฒนาวิสาหกิจชุมชนต้นแบบ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1)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ประกว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สาหกิจชุมชนดีเด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้นแบบ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ดำเนินการประกวดวิสาหกิจชุมชนดีเด่น เพื่อคัดเลือกวิสาหกิจชุมชนที่มีศักยภาพในการบริหารจัดการที่ดี มีความเข้มแข็ง พึ่งตนเองได้ เพื่อพัฒนาเป็นแหล่งเรียนรู้วิสาหกิจชุมชนให้วิสาหกิจชุมชนอื่นๆ หรือผู้ที่สนใจ เข้ามาเรียนรู้ ซึ่งจะทำให้วิสาหกิจชุมชนมีการพัฒนาอย่างต่อเนื่อง รวมถึงกระตุ้นให้เจ้าหน้าที่ส่งเสริมการเกษตรมีการเรียนรู้ร่วมกับวิสาหกิจชุมชน แบ่งการประกวดออกเป็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ดับคือ ระดับจังหวัด เขต และระดับประเทศ และจัดให้มีการเชิดชูเกียรติ์วิสาหกิจชุมชนดีเด่นระดับประเทศ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2)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พัฒนาวิสาหกิจชุมชนดีเด่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้นแบบ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ให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็นแหล่งเรียนรู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ห่ง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ให้วิสาหกิจชุมชนดีเด่นระดับจังหวัด วิสาหกิจชุมชนดีเด่นระดับเขต และวิสาหกิจชุมช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ดีเด่น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ประเทศ ที่ผ่าน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ประกวดวิสาหกิจชุมชนดีเด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ปีงบประมาณ </w:t>
      </w:r>
      <w:r>
        <w:rPr>
          <w:rFonts w:cs="TH SarabunIT๙" w:ascii="TH SarabunIT๙" w:hAnsi="TH SarabunIT๙"/>
          <w:sz w:val="32"/>
          <w:szCs w:val="32"/>
        </w:rPr>
        <w:t>256</w:t>
      </w:r>
      <w:r>
        <w:rPr>
          <w:rFonts w:cs="TH SarabunIT๙" w:ascii="TH SarabunIT๙" w:hAnsi="TH SarabunIT๙"/>
          <w:sz w:val="32"/>
          <w:szCs w:val="32"/>
          <w:lang w:bidi="th-TH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เหมาะสมสำหรับการเป็นแหล่งเรียนรู้ และเป็นต้นแบบในการดำเนินกิจการ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>.4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นับสนุนการปฏิบัติงานด้านทะเบียนวิสาหกิจชุมชน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/>
      </w:pPr>
      <w:r>
        <w:rPr>
          <w:rFonts w:cs="TH SarabunIT๙" w:ascii="TH SarabunIT๙" w:hAnsi="TH SarabunIT๙"/>
          <w:b/>
          <w:bCs/>
          <w:spacing w:val="-2"/>
          <w:sz w:val="32"/>
          <w:szCs w:val="32"/>
        </w:rPr>
        <w:tab/>
        <w:t>1)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นับสนุน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 xml:space="preserve">การดำเนินงานของนายทะเบียนวิสาหกิจชุมชน </w:t>
      </w:r>
      <w:r>
        <w:rPr>
          <w:rFonts w:cs="TH SarabunIT๙" w:ascii="TH SarabunIT๙" w:hAnsi="TH SarabunIT๙"/>
          <w:b/>
          <w:bCs/>
          <w:spacing w:val="-10"/>
          <w:sz w:val="32"/>
          <w:szCs w:val="32"/>
          <w:lang w:bidi="th-TH"/>
        </w:rPr>
        <w:t xml:space="preserve">(12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  <w:lang w:bidi="th-TH"/>
        </w:rPr>
        <w:t>อำเภอ</w:t>
      </w:r>
      <w:r>
        <w:rPr>
          <w:rFonts w:cs="TH SarabunIT๙" w:ascii="TH SarabunIT๙" w:hAnsi="TH SarabunIT๙"/>
          <w:b/>
          <w:bCs/>
          <w:spacing w:val="-10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IT๙" w:hAnsi="TH SarabunIT๙" w:cs="TH SarabunIT๙"/>
          <w:b/>
          <w:b/>
          <w:bCs/>
          <w:spacing w:val="-10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เป็นค่าใช้จ่ายวัสดุสำนักงานและวัสดุคอมพิวเตอร์ สำหรับการดำเนินงานการจดทะเบียน</w:t>
      </w:r>
      <w:r>
        <w:rPr>
          <w:rFonts w:cs="TH SarabunIT๙" w:ascii="TH SarabunIT๙" w:hAnsi="TH SarabunIT๙"/>
          <w:spacing w:val="-10"/>
          <w:sz w:val="32"/>
          <w:szCs w:val="32"/>
        </w:rPr>
        <w:t>/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เพิกถอนทะเบียนวิสาหกิจชุมชน และการคัดกรองวิสาหกิจชุมชน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IT๙" w:hAnsi="TH SarabunIT๙" w:cs="TH SarabunIT๙"/>
          <w:b/>
          <w:b/>
          <w:bCs/>
          <w:spacing w:val="-10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spacing w:lineRule="exact" w:line="360" w:before="0" w:after="0"/>
        <w:jc w:val="left"/>
        <w:rPr>
          <w:rFonts w:ascii="TH SarabunIT๙" w:hAnsi="TH SarabunIT๙" w:cs="TH SarabunIT๙"/>
          <w:b/>
          <w:b/>
          <w:bCs/>
          <w:spacing w:val="-10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กิจกรรม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2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2563</w:t>
            </w:r>
          </w:p>
        </w:tc>
      </w:tr>
      <w:tr>
        <w:trPr>
          <w:tblHeader w:val="true"/>
          <w:trHeight w:val="101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 w:before="0" w:after="0"/>
              <w:ind w:left="113" w:right="113" w:hanging="0"/>
              <w:jc w:val="center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. 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284" w:hanging="284"/>
              <w:rPr>
                <w:rFonts w:ascii="TH SarabunIT๙" w:hAnsi="TH SarabunIT๙" w:cs="TH SarabunIT๙"/>
                <w:b/>
                <w:b/>
                <w:bCs/>
                <w:spacing w:val="-8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sz w:val="28"/>
                <w:szCs w:val="28"/>
                <w:lang w:bidi="th-TH"/>
              </w:rPr>
              <w:t>1.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pacing w:val="-8"/>
                <w:sz w:val="28"/>
                <w:sz w:val="28"/>
                <w:szCs w:val="28"/>
                <w:lang w:bidi="th-TH"/>
              </w:rPr>
              <w:t>สนับสนุนกลไกการดำเนินงานตามพระราชบัญญัติ ส่งเสริมวิสาหกิจชุมชน พ</w:t>
            </w:r>
            <w:r>
              <w:rPr>
                <w:rFonts w:cs="TH SarabunIT๙" w:ascii="TH SarabunIT๙" w:hAnsi="TH SarabunIT๙"/>
                <w:b/>
                <w:bCs/>
                <w:spacing w:val="-8"/>
                <w:sz w:val="28"/>
                <w:szCs w:val="28"/>
                <w:lang w:bidi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pacing w:val="-8"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pacing w:val="-8"/>
                <w:sz w:val="28"/>
                <w:szCs w:val="28"/>
                <w:lang w:bidi="th-TH"/>
              </w:rPr>
              <w:t>. 254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pacing w:val="-8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ab/>
              <w:t xml:space="preserve">1.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ประชุมคณะกรรมการส่งเสริมวิสาหกิจชุมชนระดับ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225425</wp:posOffset>
                      </wp:positionV>
                      <wp:extent cx="285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35pt;margin-top:17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225425</wp:posOffset>
                      </wp:positionV>
                      <wp:extent cx="285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5pt;margin-top:17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ab/>
              <w:t xml:space="preserve">1.2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ประชุมคณะกรรมการสรราหากรรมการผู้แทนวิสาหกิจชุมชน อนุกรรมการส่งเสริมวิสาหกิจชุมชนหรือคณะทำงานที่แต่งตั้งโดยคณะกรรมการส่งเสริมวิสาหกิจชุมชน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370205</wp:posOffset>
                      </wp:positionV>
                      <wp:extent cx="28511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3pt;margin-top:29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370205</wp:posOffset>
                      </wp:positionV>
                      <wp:extent cx="28511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pt;margin-top:29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120" w:after="120"/>
              <w:ind w:left="284" w:hanging="284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2.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ส่งเสริมและพัฒนากิจการ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ab/>
              <w:t xml:space="preserve">2.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ประเมินศักยภาพและจัดทำแผนพัฒนากิจการ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  <w:p>
            <w:pPr>
              <w:pStyle w:val="Normal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ab/>
              <w:tab/>
              <w:t xml:space="preserve">1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่งเสริมให้วิสาหกิจชุมชนประเมินศักยภาพและจัดทำแผนพัฒนากิจ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247015</wp:posOffset>
                      </wp:positionV>
                      <wp:extent cx="28511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5pt;margin-top:19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251460</wp:posOffset>
                      </wp:positionV>
                      <wp:extent cx="28511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4pt;margin-top:19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ab/>
              <w:tab/>
              <w:t xml:space="preserve">2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นับสนุนการดำเนินงานตามแผนพัฒน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30810</wp:posOffset>
                      </wp:positionV>
                      <wp:extent cx="28511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10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ab/>
              <w:t xml:space="preserve">2.2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พัฒนาผู้ประกอบการวิสาหกิจชุมชนรุ่นใหม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20015</wp:posOffset>
                      </wp:positionV>
                      <wp:extent cx="28511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45pt;margin-top:9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20015</wp:posOffset>
                      </wp:positionV>
                      <wp:extent cx="28511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9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ab/>
              <w:t xml:space="preserve">2.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พัฒนาการประกอบกิจการวิสาหกิจชุมชนนิติบุคคล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ab/>
              <w:tab/>
              <w:t xml:space="preserve">1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อบรมผู้ประกอบการวิสาหกิจชุมชนเพื่อ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br/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่งเสริมการประกอบกิจการแบบนิติบุคคล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06375</wp:posOffset>
                      </wp:positionV>
                      <wp:extent cx="28511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5pt;margin-top:16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ab/>
              <w:tab/>
              <w:t xml:space="preserve">2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อบรมวิสาหกิจชุมชนด้านการจัดทำบัญชี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br/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มาตรฐ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49225</wp:posOffset>
                      </wp:positionV>
                      <wp:extent cx="28511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pt;margin-top:11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ab/>
              <w:t xml:space="preserve">2.4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่งเสริมการดำเนินงานวิสาหกิจชุมชนด้านการแปรรูปสินค้า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ab/>
              <w:tab/>
              <w:t xml:space="preserve">1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จัดอบรมถ่ายทอดความรู้ด้านการพัฒนา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br/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ินค้าเกษตรแปรรูปขั้นต้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55905</wp:posOffset>
                      </wp:positionV>
                      <wp:extent cx="28511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20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ab/>
              <w:tab/>
              <w:t xml:space="preserve">2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นับสนุนการพัฒนากระบวนการผลิตของ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br/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วิสาหกิจชุมชนแปรรูปสินค้าเกษตรขั้นต้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247650</wp:posOffset>
                      </wp:positionV>
                      <wp:extent cx="28511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5pt;margin-top:19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/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ab/>
              <w:tab/>
              <w:t xml:space="preserve">3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นับสนุนการพัฒนาบรรจุภัณฑ์และฉลาก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br/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ินค้าวิสาหกิจชุมชนที่เป็นผลิตภัณฑ์เด่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241300</wp:posOffset>
                      </wp:positionV>
                      <wp:extent cx="29718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pt;margin-top:1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>
          <w:trHeight w:val="4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120" w:after="120"/>
              <w:ind w:left="284" w:hanging="284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  <w:t>3.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bidi="th-TH"/>
              </w:rPr>
              <w:t>ส่งเสริมและพัฒนาวิสาหกิจชุมชนต้นแบบ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rPr/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ab/>
              <w:t xml:space="preserve">3.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ประกวดวิสาหกิจชุมชนดีเด่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ab/>
              <w:tab/>
              <w:t xml:space="preserve">1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ระดับ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18745</wp:posOffset>
                      </wp:positionV>
                      <wp:extent cx="29210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9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/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ab/>
              <w:t xml:space="preserve">3.2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 xml:space="preserve">พัฒนาวิสาหกิจชุมชนดีเด่น 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ต้นแบบ</w: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เป็นแหล่งเรียนรู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63525</wp:posOffset>
                      </wp:positionV>
                      <wp:extent cx="28511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pt;margin-top:20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120" w:after="120"/>
              <w:ind w:left="284" w:hanging="284"/>
              <w:rPr>
                <w:rFonts w:ascii="TH SarabunIT๙" w:hAnsi="TH SarabunIT๙" w:cs="TH SarabunIT๙"/>
                <w:b/>
                <w:b/>
                <w:bCs/>
                <w:spacing w:val="-12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pacing w:val="-12"/>
                <w:sz w:val="28"/>
                <w:szCs w:val="28"/>
                <w:lang w:bidi="th-TH"/>
              </w:rPr>
              <w:t>4.</w:t>
              <w:tab/>
            </w: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28"/>
                <w:sz w:val="28"/>
                <w:szCs w:val="28"/>
                <w:lang w:bidi="th-TH"/>
              </w:rPr>
              <w:t>สนับสนุนการปฏิบัติงานด้านทะเบียน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b/>
                <w:b/>
                <w:bCs/>
                <w:spacing w:val="-12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b/>
                <w:bCs/>
                <w:spacing w:val="-12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60" w:before="0" w:after="0"/>
              <w:ind w:left="624" w:hanging="624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869565</wp:posOffset>
                      </wp:positionH>
                      <wp:positionV relativeFrom="paragraph">
                        <wp:posOffset>200025</wp:posOffset>
                      </wp:positionV>
                      <wp:extent cx="28511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95pt;margin-top:15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  <w:tab/>
              <w:t xml:space="preserve">4.2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bidi="th-TH"/>
              </w:rPr>
              <w:t>สนับสนุนการดำเนินงานของนายทะเบียน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val="en-US" w:eastAsia="en-US"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97485</wp:posOffset>
                      </wp:positionV>
                      <wp:extent cx="28511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pt;margin-top:15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IT๙" w:hAnsi="TH SarabunIT๙" w:cs="TH SarabunIT๙"/>
                <w:sz w:val="28"/>
                <w:szCs w:val="28"/>
                <w:lang w:bidi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2 – 3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2563 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993" w:leader="none"/>
        </w:tabs>
        <w:spacing w:lineRule="exact" w:line="360" w:before="0" w:after="0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)</w:t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มาชิกวิสาหกิจชุมชน </w:t>
      </w:r>
      <w:r>
        <w:rPr>
          <w:rFonts w:cs="TH SarabunIT๙" w:ascii="TH SarabunIT๙" w:hAnsi="TH SarabunIT๙"/>
          <w:sz w:val="32"/>
          <w:szCs w:val="32"/>
        </w:rPr>
        <w:t>240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วิสาหกิจชุมชน </w:t>
      </w:r>
      <w:r>
        <w:rPr>
          <w:rFonts w:cs="TH SarabunIT๙" w:ascii="TH SarabunIT๙" w:hAnsi="TH SarabunIT๙"/>
          <w:sz w:val="32"/>
          <w:szCs w:val="32"/>
        </w:rPr>
        <w:t>24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ห่ง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ด้รับการพัฒนาความรู้ด้านการบริหารจัดการกิจการวิสาหกิจชุมชน</w:t>
      </w:r>
    </w:p>
    <w:p>
      <w:pPr>
        <w:pStyle w:val="Normal"/>
        <w:tabs>
          <w:tab w:val="clear" w:pos="720"/>
          <w:tab w:val="left" w:pos="993" w:leader="none"/>
        </w:tabs>
        <w:spacing w:lineRule="exact" w:line="360" w:before="0" w:after="0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)</w:t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มาชิกวิสาหกิจชุมช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าย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(1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ห่ง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ได้รับความรู้ในการสร้างมูลค่าเพิ่มให้กับสินค้าเกษตรโดยการแปรรูปเป็นผลิตภัณฑ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993" w:leader="none"/>
        </w:tabs>
        <w:spacing w:lineRule="exact" w:line="360" w:before="0" w:after="0"/>
        <w:ind w:firstLine="709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</w:rPr>
        <w:t>1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ิสาหกิจชุมชนที่สมาชิกได้รับการพัฒนาความรู้ด้านการบริหารจัดการสามารถนำความรู้ที่ได้มาใช้ในการ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จัดทำแผน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และยกระดับการบริหารจัดการวิสาหกิจชุมชน</w:t>
      </w:r>
    </w:p>
    <w:p>
      <w:pPr>
        <w:pStyle w:val="Normal"/>
        <w:tabs>
          <w:tab w:val="clear" w:pos="720"/>
          <w:tab w:val="left" w:pos="993" w:leader="none"/>
        </w:tabs>
        <w:spacing w:lineRule="exact" w:line="360" w:before="0" w:after="0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)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วิสาหกิจชุมชนสามารถนำความรู้ที่ได้จากการอบรมไปใช้ในการสร้างเพิ่มมูลค่าให้กับสินค้า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กษต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ท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ี่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ีใ</w:t>
      </w:r>
      <w:r>
        <w:rPr>
          <w:rFonts w:ascii="TH SarabunIT๙" w:hAnsi="TH SarabunIT๙" w:cs="TH SarabunIT๙"/>
          <w:sz w:val="32"/>
          <w:sz w:val="32"/>
          <w:szCs w:val="32"/>
        </w:rPr>
        <w:t>นช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ุ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</w:t>
      </w:r>
      <w:r>
        <w:rPr>
          <w:rFonts w:ascii="TH SarabunIT๙" w:hAnsi="TH SarabunIT๙" w:cs="TH SarabunIT๙"/>
          <w:sz w:val="32"/>
          <w:sz w:val="32"/>
          <w:szCs w:val="32"/>
        </w:rPr>
        <w:t>ชน และสร้างรายได้ให้กับวิสาหกิจชุมชนเพิ่มขึ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ชิงปริมาณ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มาชิกวิสาหกิจชุมชน </w:t>
      </w:r>
      <w:r>
        <w:rPr>
          <w:rFonts w:cs="TH SarabunIT๙" w:ascii="TH SarabunIT๙" w:hAnsi="TH SarabunIT๙"/>
          <w:sz w:val="32"/>
          <w:szCs w:val="32"/>
        </w:rPr>
        <w:t>24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 ได้รับความรู้ด้านการบริหารจัดการวิสาหกิจชุมช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สมาชิกวิสาหกิจชุมชน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าย ได้รับความรู้ด้านการแปรรูปผลิตผลทางกา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เชิงคุณภาพ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มาชิกวิสาหกิจชุมชนสามารถประเมินศักยภาพวิสาหกิจชุมชนและจัดทำแผนพัฒนากิจการ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มาชิกวิสาหกิจชุมชนสามารถเพิ่มมูลค่าผลิตผลทางการเกษตรในชุมชนและเพิ่มรายได้ให้กับวิสาหกิจชุมชน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วิสาหกิจชุมชนสามารถจัดทำแผนพัฒนาการประกอบกิจการและดำเนินการตามแผนได้อย่าง</w:t>
      </w:r>
      <w:r>
        <w:rPr>
          <w:rFonts w:cs="TH SarabunIT๙" w:ascii="TH SarabunIT๙" w:hAnsi="TH SarabunIT๙"/>
          <w:sz w:val="32"/>
          <w:szCs w:val="32"/>
          <w:lang w:bidi="th-TH"/>
        </w:rPr>
        <w:br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มีประสิทธิภาพ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วิสาหกิจชุมชนมีรายได้เพิ่มขึ้นจากการแปรรูปผลิตผลการเกษตรในพื้นที่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1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ลุ่มส่งเสริมและพัฒนาเกษตรกร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างพรทิพา  ด่านอรุณ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พิเศษ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นางสาวจอมขวัญ  ยกศิริ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ำแหน่ง 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056-613 423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ต่อ 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107  Email : </w:t>
      </w:r>
      <w:r>
        <w:rPr>
          <w:rFonts w:cs="TH SarabunIT๙" w:ascii="TH SarabunIT๙" w:hAnsi="TH SarabunIT๙"/>
          <w:sz w:val="32"/>
          <w:szCs w:val="32"/>
          <w:u w:val="single"/>
          <w:lang w:bidi="th-TH"/>
        </w:rPr>
        <w:t>farmdevphichit@gmail.com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type w:val="nextPage"/>
      <w:pgSz w:w="11906" w:h="16838"/>
      <w:pgMar w:left="1440" w:right="1418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49:00Z</dcterms:created>
  <dc:creator>OH</dc:creator>
  <dc:description/>
  <cp:keywords/>
  <dc:language>en-US</dc:language>
  <cp:lastModifiedBy>HP</cp:lastModifiedBy>
  <cp:lastPrinted>2019-10-31T18:09:00Z</cp:lastPrinted>
  <dcterms:modified xsi:type="dcterms:W3CDTF">2019-11-07T04:30:00Z</dcterms:modified>
  <cp:revision>7</cp:revision>
  <dc:subject/>
  <dc:title/>
</cp:coreProperties>
</file>