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ระบบ</w:t>
      </w: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  <w:lang w:bidi="th-TH"/>
        </w:rPr>
        <w:t>ส่งเสริมเกษตรแบบแปลงใหญ่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โยง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สร้างความสามารถในการแข่งขัน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สร้างมูลค่า 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อัจฉริยะ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: 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กษตร 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ร้างความเข้มแข็งทางเศรษฐกิจและแข่งขันได้อย่างยั่งยืน 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IT๙" w:ascii="TH SarabunIT๙" w:hAnsi="TH SarabunIT๙"/>
          <w:sz w:val="32"/>
          <w:szCs w:val="32"/>
        </w:rPr>
        <w:t xml:space="preserve">3.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ภาคการเกษตร </w:t>
      </w: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ริมสร้างขีดความสามารถการผลิตในห่วงโซ่อุตสาหกรรมเกษตร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เกษตรกรผลิตพืช ปศุสัตว์ และการทำประมงให้สอดคล้องกับศักยภาพพื้นที่และความต้องการของตลาด เพื่อเพิ่มประสิทธิภาพและลดต้นทุนการผลิต โดยเร่งส่งเสริมการทำเกษตรแปลงใหญ่และเกษตรกรรมแม่นยำสูงในพื้นที่ที่เหมาะสม</w:t>
      </w:r>
    </w:p>
    <w:p>
      <w:pPr>
        <w:pStyle w:val="Normal"/>
        <w:spacing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ปฏิรูปประเทศ ด้านเศรษฐกิจ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IT๙" w:ascii="TH SarabunIT๙" w:hAnsi="TH SarabunIT๙"/>
          <w:sz w:val="32"/>
          <w:szCs w:val="32"/>
        </w:rPr>
        <w:t xml:space="preserve">(2.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ภาคการเกษตร </w:t>
      </w:r>
      <w:r>
        <w:rPr>
          <w:rFonts w:cs="TH SarabunIT๙" w:ascii="TH SarabunIT๙" w:hAnsi="TH SarabunIT๙"/>
          <w:sz w:val="32"/>
          <w:szCs w:val="32"/>
        </w:rPr>
        <w:t xml:space="preserve">(2.1.7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จัดการผลผลิตอย่างเป็นระบบครบวงจร โดยวางแผนการผลิตให้สอดคล้องเชื่อมโยงกับความต้องการของตลาดและภาคอุตสาหกรรมเพื่อการแปรรูป สร้างมูลค่าและสร้างสมดุลการผลิตในทุกระดับ ตั้งแต่ท้องถิ่น จังหวัด ภูมิภาค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และประเทศ ตลอดจนเชื่อมโยงการผลิตภาคเกษตรกับภาคการผลิตอื่น เช่น ภาคบริการและการท่องเที่ยวเพื่อลด</w:t>
      </w:r>
      <w:r>
        <w:rPr>
          <w:rFonts w:ascii="TH SarabunIT๙" w:hAnsi="TH SarabunIT๙" w:cs="TH SarabunIT๙"/>
          <w:sz w:val="32"/>
          <w:sz w:val="32"/>
          <w:szCs w:val="32"/>
        </w:rPr>
        <w:t>การพึ่งพิงการส่งออกสินค้าเกษตรและเพิ่มมูลค่าทางการเกษตร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6"/>
          <w:sz w:val="32"/>
          <w:szCs w:val="32"/>
        </w:rPr>
        <w:tab/>
        <w:t xml:space="preserve">6)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กลยุทธ์หน่วยงาน </w:t>
      </w:r>
      <w:r>
        <w:rPr>
          <w:rFonts w:cs="TH SarabunIT๙" w:ascii="TH SarabunIT๙" w:hAnsi="TH SarabunIT๙"/>
          <w:spacing w:val="6"/>
          <w:sz w:val="32"/>
          <w:szCs w:val="32"/>
        </w:rPr>
        <w:t xml:space="preserve">: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ส่งเสริมการผลิตสินค้าเกษตรให้มีคุณภาพได้มาตรฐาน สอดคล้องกับความ</w:t>
      </w:r>
      <w:r>
        <w:rPr>
          <w:rFonts w:ascii="TH SarabunIT๙" w:hAnsi="TH SarabunIT๙" w:cs="TH SarabunIT๙"/>
          <w:sz w:val="32"/>
          <w:sz w:val="32"/>
          <w:szCs w:val="32"/>
        </w:rPr>
        <w:t>ต้องการของตลาดและสามารถแข่งขันได้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  <w:t xml:space="preserve">7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นโยบายรัฐบาล ด้า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32"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บส่งเสริมเกษตรแบบแปลงใหญ่ เป็นการดำเนินงานซึ่งเน้นการ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รวมกลุ่มของเกษตรกรรายย่อย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ใน</w:t>
      </w:r>
      <w:r>
        <w:rPr>
          <w:rFonts w:ascii="TH SarabunIT๙" w:hAnsi="TH SarabunIT๙" w:eastAsia="Times New Roman" w:cs="TH SarabunIT๙"/>
          <w:spacing w:val="-2"/>
          <w:sz w:val="32"/>
          <w:sz w:val="32"/>
          <w:szCs w:val="32"/>
          <w:lang w:bidi="th-TH"/>
        </w:rPr>
        <w:t>พื้นที่ โดยวางระบบการผลิตและการบริหารจัดการในแนวทางเดียวกัน เพื่อประหยัดต้นทุนและเพิ่มประสิทธิภาพ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>การผลิต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 xml:space="preserve"> โดยเน้นการผลิตให้สอดคล้องกับความต้องการของตลาด ตามนโยบายการตลาดนำการผลิต นำไปสู่</w:t>
      </w:r>
      <w:r>
        <w:rPr>
          <w:rFonts w:ascii="TH SarabunIT๙" w:hAnsi="TH SarabunIT๙" w:eastAsia="Times New Roman" w:cs="TH SarabunIT๙"/>
          <w:spacing w:val="2"/>
          <w:sz w:val="32"/>
          <w:sz w:val="32"/>
          <w:szCs w:val="32"/>
          <w:lang w:bidi="th-TH"/>
        </w:rPr>
        <w:t>การจัดการสินค้าเกษตรสู่สมดุลระหว่างอุปสงค์และอุปทาน สร้างเสถียรภาพของราคาสินค้าเกษตรได้อย่างมั่นคงใน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อนาคต ตามแผนปฏิรูปการเกษตร โดย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กษตรกรยังคงเป็นเจ้าของพื้นที่และ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ร่วมกัน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ดำเนินการบริหารจัดการการผลิต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กำหนดพื้นที่เป้าหมายของเกษตรแปลงใหญ่ ดำเนินการในพื้นที่ต่างๆ เช่น พื้นที่ในเขตชลประทาน พื้นที่ปฏิรูปที่ดิน พื้นที่ในเขตสหกรณ์นิคม และพื้นที่เกษตรทั่วไป โดยเกษตรกรสมาชิกแปลงใหญ่จะร่วมกันกำหนด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>เป้าหมายการผลิต การถ่ายทอดเทคโนโลยี การเพิ่มประสิทธิภาพการผลิตทุกขั้นตอน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>จนถึงการเชื่อมโยงตลาดกับ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ภาคเอกชนแบบประชารัฐ การปรับระบบส่งเสริมการเกษตรแปลงใหญ่ จะก่อให้เกิดความร่วมมือในการผลิต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โดยเกษตรกรหรือองค์กรเกษตรกรในพื้นที่ที่มีการดำเนินกิจกรรมที่ใกล้เคียงกันหรือติดต่อกันเป็นแปลงใหญ่ทำให้เกิดขนาดเศรษฐกิจที่ใหญ่ขึ้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Economy of Scale)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32"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เกษตรและสหกรณ์ได้กำหนด</w:t>
      </w:r>
      <w:r>
        <w:rPr>
          <w:rFonts w:ascii="TH SarabunIT๙" w:hAnsi="TH SarabunIT๙" w:cs="TH SarabunIT๙"/>
          <w:sz w:val="32"/>
          <w:sz w:val="32"/>
          <w:szCs w:val="32"/>
        </w:rPr>
        <w:t>นโยบายสำคัญในการพัฒนาภาคเกษตร คือ รักษาเสถียรภาพ</w:t>
      </w:r>
      <w:r>
        <w:rPr>
          <w:rFonts w:ascii="TH SarabunIT๙" w:hAnsi="TH SarabunIT๙" w:cs="TH SarabunIT๙"/>
          <w:spacing w:val="8"/>
          <w:sz w:val="32"/>
          <w:sz w:val="32"/>
          <w:szCs w:val="32"/>
        </w:rPr>
        <w:t>ราคาสินค้าเกษตรและรายได้ให้กับเกษตรกร ลดต้นทุนและเพิ่มประสิทธิภาพการผลิตที่เหมาะสม ส่งเสริ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ารรวมกลุ่มเกษตรกร เพื่อสร้างความเข้มแข็งและพัฒนาเครือข่ายความร่วมมือระหว่างกลุ่มเกษตรกรวิสาหกิจชุม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สหกรณ์ รวมถึงเชื่อมโยงไปถึงผู้ประกอบการภาคเอกชนและหน่วยงานที่เกี่ยวข้อง ส่งเสริมการสร้างมูลค่าเพิ่มให้กับสินค้าเกษตร ดูแลเกษตรกรที่มีรายได้น้อยให้สามารถเข้าถึงและใช้ประโยชน์ที่ดินแหล่งเงินทุน </w:t>
      </w:r>
      <w:r>
        <w:rPr>
          <w:rFonts w:ascii="TH SarabunIT๙" w:hAnsi="TH SarabunIT๙" w:cs="TH SarabunIT๙"/>
          <w:sz w:val="32"/>
          <w:sz w:val="32"/>
          <w:szCs w:val="32"/>
        </w:rPr>
        <w:t>โด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โครงการ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  <w:lang w:bidi="th-TH"/>
        </w:rPr>
        <w:t>ระบบส่งเสริมการเกษตรแบบแปลงใหญ่ 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การบริหารจัดการร่วมกัน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  <w:lang w:bidi="th-TH"/>
        </w:rPr>
        <w:t>ให้เกษตรกรเป็นศูนย์กลางในการ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shd w:fill="FFFFFF" w:val="clear"/>
          <w:lang w:bidi="th-TH"/>
        </w:rPr>
        <w:t>ดำเนินงาน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6"/>
          <w:sz w:val="32"/>
          <w:sz w:val="32"/>
          <w:szCs w:val="32"/>
          <w:lang w:bidi="th-TH"/>
        </w:rPr>
        <w:t xml:space="preserve">ผลักดันให้เกษตรกรรวมกลุ่มในการผลิตเพื่อร่วมกันจัดหาปัจจัยการผลิตที่มีคุณภาพดี ราคาถูก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และการใช้เทคโนโลยีการเกษตรที่เหมาะสม เช่น เครื่องจักรกลการเกษตร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pacing w:val="8"/>
          <w:sz w:val="32"/>
          <w:szCs w:val="32"/>
        </w:rPr>
        <w:t xml:space="preserve">Motor Pool)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เพื่อลดต้นทุน </w:t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เพิ่มประสิทธิภาพการผลิตสินค้าเกษตร ตลอดจนการจัดการด้านการตลาด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ช่วยพัฒนาเกษตรกรให้มีคุณภาพชีวิตดีขึ้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มีการพัฒนาเชิงพื้นที่ตามศักยภาพ สู่การพัฒนาคุณภาพสินค้าเกษตรตามความต้องการตลาด ด้วยการบูรณาการทุกภาคส่ว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ดยหน่วยงานภาครัฐให้การสนับสนุนและอำนวยความสะดวก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ป็นการเพิ่มอำนาจการต่อรองของเกษตรกรตลอดกระบวนการผลิต ตลอดโซ่อุปท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32" w:before="24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Default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6"/>
          <w:szCs w:val="36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ส่งเสริมการรวมกลุ่มเกษตรกร สร้างความเข้มแข็งและพัฒนาเครือข่ายความร่วมมือระหว่างกลุ่มเกษตรกร วิสาหกิจชุมชน และสหกรณ์ รวมถึงเชื่อมโยงไปถึงผู้ประกอบการภาคเอกชนและหน่วยงานที่เกี่ยวข้อง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>3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กษตรกรสามารถลดต้นทุนการผลิต มีผลผลิตต่อหน่วยเพิ่มขึ้น ผลผลิตมีคุณภาพ ได้มาตร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สอดคล้องกับความต้องการของตล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ภายใต้การบูรณาการของหน่วยงานภาครัฐและเอกชน</w:t>
      </w:r>
    </w:p>
    <w:p>
      <w:pPr>
        <w:pStyle w:val="Normal"/>
        <w:spacing w:lineRule="auto" w:line="232" w:before="24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32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>4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การดำเนินงาน</w:t>
      </w:r>
    </w:p>
    <w:p>
      <w:pPr>
        <w:pStyle w:val="Normal"/>
        <w:spacing w:lineRule="auto" w:line="232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งเสริมและพัฒนาการผลิต สินค้าเกษตรแปลงใหญ่ด้านพืช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รวมนาแปลงใหญ่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ผึ้งและแมลงเศรษฐกิจ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8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spacing w:lineRule="auto" w:line="232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1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IT๙" w:ascii="TH SarabunIT๙" w:hAnsi="TH SarabunIT๙"/>
          <w:sz w:val="32"/>
          <w:szCs w:val="32"/>
          <w:lang w:bidi="th-TH"/>
        </w:rPr>
        <w:t>25</w:t>
      </w:r>
      <w:r>
        <w:rPr>
          <w:rFonts w:cs="TH SarabunIT๙" w:ascii="TH SarabunIT๙" w:hAnsi="TH SarabunIT๙"/>
          <w:sz w:val="32"/>
          <w:szCs w:val="32"/>
          <w:lang w:bidi="th-TH"/>
        </w:rPr>
        <w:t>6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spacing w:lineRule="auto" w:line="232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IT๙" w:ascii="TH SarabunIT๙" w:hAnsi="TH SarabunIT๙"/>
          <w:sz w:val="32"/>
          <w:szCs w:val="32"/>
          <w:lang w:bidi="th-TH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spacing w:lineRule="auto" w:line="232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IT๙" w:ascii="TH SarabunIT๙" w:hAnsi="TH SarabunIT๙"/>
          <w:sz w:val="32"/>
          <w:szCs w:val="32"/>
          <w:lang w:bidi="th-TH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6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left" w:pos="720" w:leader="none"/>
        </w:tabs>
        <w:spacing w:lineRule="auto" w:line="232" w:before="0" w:after="0"/>
        <w:ind w:firstLine="2268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991"/>
        <w:gridCol w:w="1264"/>
        <w:gridCol w:w="1468"/>
        <w:gridCol w:w="567"/>
        <w:gridCol w:w="992"/>
        <w:gridCol w:w="1391"/>
        <w:gridCol w:w="15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ที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แปลงใหญ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อำเภอ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ชนิดสินค้า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แปลง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แปลงใหญ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อำเภอ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ชนิดสินค้า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  <w:lang w:bidi="th-TH"/>
              </w:rPr>
              <w:t>แปลงใหญ่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วังทรายพู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ริกซอส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ดงเจริ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ข้าวโพดเลี้ยงสัตว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วังทรายพู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ริกซอส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วชิรบารม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อ้อยโรงงาน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วังทรายพู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ะม่วง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ทับคล้อ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ันสำปะหลัง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ามง่า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ิ้งหรีด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เมืองพิจิต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ะม่วง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ามง่า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ิ้งหรีด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วังทรายพู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ถั่วเขียว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ามง่า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ข้าวโพดเลี้ยงสัตว์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โพธิ์ประทับช้า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ล้วย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ากเหล็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ะยงชิด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บึงนารา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ข้าวโพดเลี้ยงสัตว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ากเหล็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ะม่วง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บึงนารา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ข้าวโพดเลี้ยงสัตว์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ดงเจริ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ะม่วง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ดงเจริ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ืชผัก</w:t>
            </w:r>
          </w:p>
        </w:tc>
      </w:tr>
    </w:tbl>
    <w:p>
      <w:pPr>
        <w:pStyle w:val="Normal"/>
        <w:spacing w:lineRule="auto" w:line="232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sz w:val="32"/>
          <w:szCs w:val="32"/>
          <w:lang w:bidi="th-TH"/>
        </w:rPr>
        <w:t>.1.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งเสริมการบริหารจัดการแปลงใหญ่ในภาพรวมของกระทรวงเกษตรและสหกรณ์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โดยแต่ละประเภ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มีความหมาย ดังนี้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1134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ใหญ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6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6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ถึง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20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20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cs="TH SarabunIT๙"/>
          <w:spacing w:val="20"/>
          <w:sz w:val="32"/>
          <w:sz w:val="32"/>
          <w:szCs w:val="32"/>
          <w:lang w:bidi="th-TH"/>
        </w:rPr>
        <w:t>ใหญ่ที่ผ่านความเห็นชอบจาก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คณะกรรมก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รขับเคลื่อนง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นนโยบ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ยส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ำ</w:t>
      </w:r>
      <w:r>
        <w:rPr>
          <w:rFonts w:ascii="TH SarabunIT๙" w:hAnsi="TH SarabunIT๙" w:eastAsia="Times New Roman" w:cs="TH SarabunIT๙"/>
          <w:spacing w:val="20"/>
          <w:sz w:val="32"/>
          <w:sz w:val="32"/>
          <w:szCs w:val="32"/>
          <w:lang w:bidi="th-TH"/>
        </w:rPr>
        <w:t>คัญและ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ก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รแก้ไขปัญ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หาภาค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เกษตรระดับจังหวัด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(Chief of Operation : CoO)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และมีข้อมูลในระบบ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>Co-farm.doae.go.th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ณ วัน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16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562 </w:t>
      </w:r>
    </w:p>
    <w:p>
      <w:pPr>
        <w:pStyle w:val="Style21"/>
        <w:spacing w:lineRule="auto" w:line="240" w:before="0" w:after="0"/>
        <w:ind w:left="0" w:firstLine="1134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6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มายถึง </w:t>
      </w:r>
    </w:p>
    <w:p>
      <w:pPr>
        <w:pStyle w:val="Style21"/>
        <w:spacing w:lineRule="auto" w:line="240" w:before="0" w:after="0"/>
        <w:ind w:left="0" w:firstLine="1134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ที่สำนักงานเกษตรจังหวัดสำรวจว่ามีศักยภาพในการดำเนินการแบบแปลงใหญ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ร้อมดำเนินการตามกระบวนการและขั้นตอนการดำเนินการในรูปแบบแปลงใหญ่ในปีงบประมาณ </w:t>
      </w:r>
      <w:r>
        <w:rPr>
          <w:rFonts w:cs="TH SarabunIT๙" w:ascii="TH SarabunIT๙" w:hAnsi="TH SarabunIT๙"/>
          <w:sz w:val="32"/>
          <w:szCs w:val="32"/>
          <w:lang w:bidi="th-TH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ับรองได้ภายใ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IT๙" w:ascii="TH SarabunIT๙" w:hAnsi="TH SarabunIT๙"/>
          <w:sz w:val="32"/>
          <w:szCs w:val="32"/>
          <w:lang w:bidi="th-TH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</w:p>
    <w:p>
      <w:pPr>
        <w:pStyle w:val="Style21"/>
        <w:spacing w:lineRule="auto" w:line="240" w:before="0" w:after="0"/>
        <w:ind w:left="0" w:firstLine="1134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งื่อนไขในการเข้าร่วมโครงการระบบส่งเสริมการเกษตรแบบแปลงใหญ่ มีดังนี้</w:t>
      </w:r>
    </w:p>
    <w:p>
      <w:pPr>
        <w:pStyle w:val="Normal"/>
        <w:spacing w:lineRule="auto" w:line="228"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เกษตรกรสมัครใจรวมกลุ่ม เข้าร่วมดำเนินการ โดยเป็นการรวมแปลงผลิตสินค้าชนิดเดียวกั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แปลงไม่จำเป็นต้องอยู่ติดกันเป็นผืนเดียว แต่ควรอยู่ภายในชุมชนที่ใกล้เคียงกัน </w:t>
      </w:r>
    </w:p>
    <w:p>
      <w:pPr>
        <w:pStyle w:val="Normal"/>
        <w:spacing w:lineRule="auto" w:line="228"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นาดพื้นที่และจำนวนเกษตรกร จำแนกเป็น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ภทสินค้า ดังนี้</w:t>
      </w:r>
    </w:p>
    <w:p>
      <w:pPr>
        <w:pStyle w:val="Normal"/>
        <w:spacing w:lineRule="auto" w:line="228" w:before="0" w:after="0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ข้าว พืชไร่ ปาล์มน้ำมัน และยางพาร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IT๙" w:ascii="TH SarabunIT๙" w:hAnsi="TH SarabunIT๙"/>
          <w:sz w:val="32"/>
          <w:szCs w:val="32"/>
        </w:rPr>
        <w:t>30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เกษตรกรสมัครใจเข้าร่วมโครงการไม่น้อยกว่า </w:t>
      </w:r>
      <w:r>
        <w:rPr>
          <w:rFonts w:cs="TH SarabunIT๙" w:ascii="TH SarabunIT๙" w:hAnsi="TH SarabunIT๙"/>
          <w:sz w:val="32"/>
          <w:szCs w:val="32"/>
        </w:rPr>
        <w:t>3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28" w:before="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ไม้ผล พืชผัก ไม้ดอกไม้ประดับ สมุนไพร หรือพืชอื่นๆ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IT๙" w:ascii="TH SarabunIT๙" w:hAnsi="TH SarabunIT๙"/>
          <w:sz w:val="32"/>
          <w:szCs w:val="32"/>
        </w:rPr>
        <w:t>30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ร่ หรือ เกษตรกรสมัครใจเข้าร่วมโครงการไม่น้อยกว่า </w:t>
      </w:r>
      <w:r>
        <w:rPr>
          <w:rFonts w:cs="TH SarabunIT๙" w:ascii="TH SarabunIT๙" w:hAnsi="TH SarabunIT๙"/>
          <w:sz w:val="32"/>
          <w:szCs w:val="32"/>
        </w:rPr>
        <w:t>3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single"/>
          <w:lang w:bidi="th-TH"/>
        </w:rPr>
        <w:t>ประมง ปศุสัตว์ ผึ้งและแมลงเศรษฐกิจ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มีพื้นที่รวมกันไม่น้อยกว่า </w:t>
      </w:r>
      <w:r>
        <w:rPr>
          <w:rFonts w:cs="TH SarabunIT๙" w:ascii="TH SarabunIT๙" w:hAnsi="TH SarabunIT๙"/>
          <w:spacing w:val="-4"/>
          <w:sz w:val="32"/>
          <w:szCs w:val="32"/>
        </w:rPr>
        <w:t>300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ไร่ หรือเกษตรกรสมัครใ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ข้าร่วมโครงการไม่น้อยกว่า </w:t>
      </w:r>
      <w:r>
        <w:rPr>
          <w:rFonts w:cs="TH SarabunIT๙" w:ascii="TH SarabunIT๙" w:hAnsi="TH SarabunIT๙"/>
          <w:sz w:val="32"/>
          <w:szCs w:val="32"/>
        </w:rPr>
        <w:t>3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 ๑ ตัว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่ากับ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๕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ื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่ากับ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๐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พ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ะ ๑ ตัว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่ากับ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 หน่ว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ตว์ปีก ๑ ตัว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่ากับ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๑ หน่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ผึ้งพันธุ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ึ้งโพร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นโรง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ง  เท่ากับ </w:t>
      </w:r>
      <w:r>
        <w:rPr>
          <w:rFonts w:cs="TH SarabunIT๙" w:ascii="TH SarabunIT๙" w:hAnsi="TH SarabunIT๙"/>
          <w:sz w:val="32"/>
          <w:szCs w:val="32"/>
        </w:rPr>
        <w:t xml:space="preserve">0.6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ิ้งหรี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่อ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 </w:t>
      </w:r>
      <w:r>
        <w:rPr>
          <w:rFonts w:cs="TH SarabunIT๙" w:ascii="TH SarabunIT๙" w:hAnsi="TH SarabunIT๙"/>
          <w:sz w:val="32"/>
          <w:szCs w:val="32"/>
        </w:rPr>
        <w:t xml:space="preserve">0.6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119" w:leader="none"/>
        </w:tabs>
        <w:spacing w:lineRule="auto" w:line="24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ุ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ั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่า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.40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</w:t>
      </w:r>
    </w:p>
    <w:p>
      <w:pPr>
        <w:pStyle w:val="Normal"/>
        <w:spacing w:lineRule="auto" w:line="232"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>4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 ในจังหวัดพิจิ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บริหารจัดการแปลงใหญ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5.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วิเคราะห์จัดทำแผนและปรับปรุงข้อมูล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 ดำเนิน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5</w:t>
      </w:r>
      <w:r>
        <w:rPr>
          <w:rFonts w:cs="TH SarabunIT๙" w:ascii="TH SarabunIT๙" w:hAnsi="TH SarabunIT๙"/>
          <w:sz w:val="32"/>
          <w:szCs w:val="32"/>
          <w:lang w:bidi="th-TH"/>
        </w:rPr>
        <w:t>.1.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ประชาสัมพันธ์ ชี้แจงเกษตรกรให้เห็นถึงประโยชน์ ความสำคัญและวิธีการดำเนินงานของโครงการระบบส่งเสริมเกษตรแบบแปลงใหญ่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 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5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1.1.2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การวิเคราะห์จัดทำแผนรายแปลงและจัดทำแผนธุรกิจ จัดเวทีวิเคราะห์ เพื่อทบทว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 xml:space="preserve">ปรับปรุงแผนและเป้าหมายการพัฒนาของกลุ่ม โดยใช้ข้อมูลแผนการผลิตรายบุคคล </w:t>
      </w:r>
      <w:r>
        <w:rPr>
          <w:rFonts w:eastAsia="Times New Roman" w:cs="TH SarabunIT๙" w:ascii="TH SarabunIT๙" w:hAnsi="TH SarabunIT๙"/>
          <w:spacing w:val="-6"/>
          <w:sz w:val="32"/>
          <w:szCs w:val="32"/>
          <w:lang w:bidi="th-TH"/>
        </w:rPr>
        <w:t xml:space="preserve">(IFPP) 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ประกอบการวิเคราะห์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เพื่อให้บรรลุเป้าหมา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ด้าน ได้แก่ การลดต้นทุนการผลิต การเพิ่มผลผลิต การพัฒนาคุณภาพ การตลาด และการบริหารจัดกา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227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18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  <w:lang w:bidi="th-TH"/>
        </w:rPr>
        <w:t>.1</w:t>
      </w:r>
      <w:r>
        <w:rPr>
          <w:rFonts w:cs="TH SarabunIT๙" w:ascii="TH SarabunIT๙" w:hAnsi="TH SarabunIT๙"/>
          <w:sz w:val="32"/>
          <w:szCs w:val="32"/>
          <w:lang w:bidi="th-TH"/>
        </w:rPr>
        <w:t>.1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จัดเก็บข้อมูล โด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ทะเบียนสมาชิกและบันทึกข้อมูลระบบ</w:t>
      </w:r>
      <w:r>
        <w:rPr>
          <w:rFonts w:cs="TH SarabunIT๙" w:ascii="TH SarabunIT๙" w:hAnsi="TH SarabunIT๙"/>
          <w:spacing w:val="-18"/>
          <w:sz w:val="32"/>
          <w:szCs w:val="32"/>
          <w:lang w:bidi="th-TH"/>
        </w:rPr>
        <w:t>Co-farm.doae.go.th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ใหญ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6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่วมกับทีมงานผู้จัดการและเกษตรกรสมาชิก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55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บทวนบัญชีรายชื่อและข้อมูลพื้นฐานของสมาชิกให้เป็นปัจจุบั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55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มินผล และจัดเก็บข้อมูลผลการดำเนินงานของกลุ่ม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มาชิกในปีที่ผ่านมา  ในประเด็นต่างๆ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55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ับปรุงข้อมูลในระบบ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ปลงใหญ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่วมกับทีมงานผู้จัดการและเกษตรกรสมาชิก 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55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บทวนบัญชีรายชื่อและข้อมูลพื้นฐานของสมาชิกให้เป็นปัจจุบัน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55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มินผล และจัดเก็บข้อมูลผลการดำเนินงานของกลุ่ม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มาชิกในปีที่ผ่านมา  ในประเด็นต่างๆ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55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ับปรุงข้อมูลในระบบ 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     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</w:t>
      </w:r>
    </w:p>
    <w:p>
      <w:pPr>
        <w:pStyle w:val="Normal"/>
        <w:spacing w:lineRule="auto" w:line="240" w:before="0" w:after="0"/>
        <w:ind w:firstLine="255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บัญชีรายชื่อสมาชิก รวบรวมข้อมูลพื้นฐานของสมาชิกที่สมัครใจเข้าร่วมโครงการให้ครบถ้วนตามเงื่อนไขในการดำเนินงานในรูปแบบแปลงใหญ่</w:t>
      </w:r>
    </w:p>
    <w:p>
      <w:pPr>
        <w:pStyle w:val="Normal"/>
        <w:spacing w:lineRule="auto" w:line="240" w:before="0" w:after="0"/>
        <w:ind w:firstLine="2552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ิดแปลงและบันทึกข้อมูลสมาชิกในระบ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Co-farm.doae.go.th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ครบถ้วน เมื่อผ่านการรับร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ณะกรรมก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ขับเคลื่อนง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นนโยบ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ยส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ำ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ัญและก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แก้ไขปัญ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หาภาค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กษตรระดับจังหวัด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(Chief of Operation : CoO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้ว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การจัดทำข้อมูลพื้นฐานของสมาชิก ให้ใช้ข้อมูลทะเบียนเกษตรกร 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ทบก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ข้อมูลการผล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ตลาดของเกษตรกร และข้อมูลอื่นๆ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เกี่ยวข้อง ผ่านกระบวนการจัดเวทีวิเคราะห์และวางแผนร่วมกันของสมาชิก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โดยใช้เครื่องมือ </w:t>
      </w:r>
      <w:r>
        <w:rPr>
          <w:rFonts w:cs="TH SarabunIT๙" w:ascii="TH SarabunIT๙" w:hAnsi="TH SarabunIT๙"/>
          <w:sz w:val="32"/>
          <w:szCs w:val="32"/>
          <w:u w:val="single"/>
          <w:lang w:bidi="th-TH"/>
        </w:rPr>
        <w:t>Individual Farm Production Plan : IFPP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วิเคราะห์และวางแผนการผลิต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บุคคล  และแผนบริหารจัดการกลุ่ม ในการลดต้นทุน และยกระดับรายได้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และนำไปเป็นข้อมูลพื้นฐานตามแบบจัดเก็บข้อมูลพื้นฐานรายบุคคลสมาชิกแปลงใหญ่ เพื่อบันทึกไว้ในระบบ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  <w:lang w:bidi="th-TH"/>
        </w:rPr>
        <w:t xml:space="preserve">Co-farm.doae.go.th </w:t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สามารถเปรียบเทียบผลการดำเนินงานจากการเข้าร่วมโครงการต่อไป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บันทึกข้อมูล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ันทึกข้อมูลในระบบออนไลน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Co-farm.doae.go.th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รายงานผลการรับรองและขึ้นทะเบียนเป็นแปลงใหญ่ ตลอดจนการแก้ไขปรับปรุงข้อมูลในฐานข้อมูลโครงการส่งเสริมเกษตรแบบแปลงใหญ่ ให้ผู้รับผิดชอบในระดับจังหวัดดำเนินการผ่านระ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cs="TH SarabunIT๙" w:ascii="TH SarabunIT๙" w:hAnsi="TH SarabunIT๙"/>
          <w:spacing w:val="8"/>
          <w:sz w:val="32"/>
          <w:szCs w:val="32"/>
          <w:lang w:bidi="th-TH"/>
        </w:rPr>
        <w:t xml:space="preserve">http://Co-farm.doae.go.th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เท่านั้น </w:t>
      </w:r>
      <w:r>
        <w:rPr>
          <w:rFonts w:ascii="TH SarabunIT๙" w:hAnsi="TH SarabunIT๙" w:cs="TH SarabunIT๙"/>
          <w:b/>
          <w:b/>
          <w:bCs/>
          <w:spacing w:val="8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IT๙" w:hAnsi="TH SarabunIT๙" w:cs="TH SarabunIT๙"/>
          <w:b/>
          <w:b/>
          <w:bCs/>
          <w:spacing w:val="8"/>
          <w:sz w:val="32"/>
          <w:sz w:val="32"/>
          <w:szCs w:val="32"/>
          <w:u w:val="single"/>
          <w:lang w:bidi="th-TH"/>
        </w:rPr>
        <w:t>กรมส่งเสริมการเกษตรจะยึดข้อมูลในระบบเป็นหลักฐานใ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ดำเนินงานโครงกา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ใหญ่ที่มีระบบการปลูกพืชหลายชนิดในพื้นที่เดียวกัน หรือสลับการใช้พื้นที่ในการปลูกพืชตามฤดูกาล เช่น แปลงใหญ่ข้าว ที่มีการปลูกพืชหลังนา ให้ทำการปรับปรุงข้อมูลในระบบ ตั้งแต่การแก้ไขชื่อแปลงโดยเพิ่มเติมชื่อสินค้าที่ปลูก เช่น แปลงใหญ่ข้าว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ั่วลิสง  และปรับปรุงข้อมูลในแผนการผลิตรายบุคคลด้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ับปรุงการตั้งชื่อแปลง ให้เป็นแบบแผนเดียวกันเพื่อให้สะดวกต่อการจัดหมวดหมู่ รายงาน และสืบค้นข้อมูล ดังนี้  “แปลงใหญ่ </w:t>
      </w:r>
      <w:r>
        <w:rPr>
          <w:rFonts w:cs="TH SarabunIT๙" w:ascii="TH SarabunIT๙" w:hAnsi="TH SarabunIT๙"/>
          <w:sz w:val="32"/>
          <w:szCs w:val="32"/>
          <w:lang w:bidi="th-TH"/>
        </w:rPr>
        <w:t>.....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สินค้า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...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............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”   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5.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พัฒนาแปลง ยึดหลักการดำเนินการแบบบูรณาการที่สำคัญ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ือ</w:t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firstLine="1567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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มีการบูรณาการการทำงานร่วมกันของทุกหน่วยงานภายในกระทรวงเกษตรและสหกรณ์ และสอดคล้องกับระบบส่งเสริมการเกษตร </w:t>
      </w:r>
      <w:r>
        <w:rPr>
          <w:rFonts w:cs="TH SarabunIT๙" w:ascii="TH SarabunIT๙" w:hAnsi="TH SarabunIT๙"/>
          <w:sz w:val="32"/>
          <w:szCs w:val="32"/>
          <w:lang w:bidi="th-TH"/>
        </w:rPr>
        <w:t>(T&amp;V System)</w:t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firstLine="1567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pacing w:val="-10"/>
          <w:sz w:val="32"/>
          <w:szCs w:val="32"/>
          <w:lang w:bidi="th-TH"/>
        </w:rPr>
        <w:t></w:t>
      </w:r>
      <w:r>
        <w:rPr>
          <w:rFonts w:eastAsia="TH SarabunIT๙" w:cs="TH SarabunIT๙" w:ascii="TH SarabunIT๙" w:hAnsi="TH SarabunIT๙"/>
          <w:spacing w:val="-1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สำนักงานเกษตรจังหวัด จัดการให้มีการบูรณาการทีมงานในทุกกลุ่ม เพื่อสนับสนุนกา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งานของสำนักงานเกษตรอำเภอ</w:t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firstLine="1567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firstLine="1567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ดยมีกิจกรรมหลักดังนี้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18"/>
          <w:sz w:val="32"/>
          <w:szCs w:val="32"/>
          <w:lang w:bidi="th-TH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5.1.2.1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  <w:lang w:bidi="th-TH"/>
        </w:rPr>
        <w:t>แปลงใหญ่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ปี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  <w:lang w:bidi="th-TH"/>
        </w:rPr>
        <w:t>25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  <w:lang w:bidi="th-TH"/>
        </w:rPr>
        <w:t>61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z w:val="32"/>
          <w:szCs w:val="32"/>
          <w:lang w:bidi="th-TH"/>
        </w:rPr>
        <w:t>1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 xml:space="preserve">     1) </w:t>
      </w:r>
      <w:r>
        <w:rPr>
          <w:rFonts w:ascii="TH SarabunIT๙" w:hAnsi="TH SarabunIT๙" w:eastAsia="Times New Roman" w:cs="TH SarabunIT๙"/>
          <w:b/>
          <w:b/>
          <w:bCs/>
          <w:spacing w:val="-2"/>
          <w:sz w:val="32"/>
          <w:sz w:val="32"/>
          <w:szCs w:val="32"/>
          <w:lang w:bidi="th-TH"/>
        </w:rPr>
        <w:t>การวิเคราะห์จัดทำแผนรายแปลงจัดทำแผนธุรกิจ</w:t>
      </w:r>
      <w:r>
        <w:rPr>
          <w:rFonts w:ascii="TH SarabunIT๙" w:hAnsi="TH SarabunIT๙" w:eastAsia="Times New Roman" w:cs="TH SarabunIT๙"/>
          <w:b/>
          <w:b/>
          <w:bCs/>
          <w:spacing w:val="-2"/>
          <w:sz w:val="32"/>
          <w:sz w:val="32"/>
          <w:szCs w:val="32"/>
          <w:lang w:bidi="th-TH"/>
        </w:rPr>
        <w:t>ปรับปรุงข้อมูลพื้นฐานแปลงใหญ่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เมิน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ละจัดเก็บข้อมูลผลการดำเนินงานของกลุ่มในประเด็นต่างๆ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ได้แก่ ผลผลิตที่ได้ ต้นทุนการผลิต คุณภาพ มาตรฐานการผลิต ตลาด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ด้วย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จัดเวทีเพื่อทบทวนและปรับปรุงเป้าหมายการพัฒนาของกลุ่ม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อย่างต่อเนื่อง และนำข้อมูลมาบันทึกในระบบ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Co-farm.doae.go.th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โดยใช้ข้อมูลแผนการผลิตรายบุคคล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(IFPP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ประกอบการวิเคราะห์ เพื่อให้บรรลุเป้าหมา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ด้าน ได้แก่ การลดต้นทุนการผลิต การเพิ่มผลผลิต การพัฒนา</w:t>
      </w:r>
      <w:r>
        <w:rPr>
          <w:rFonts w:ascii="TH SarabunIT๙" w:hAnsi="TH SarabunIT๙" w:eastAsia="Times New Roman" w:cs="TH SarabunIT๙"/>
          <w:spacing w:val="2"/>
          <w:sz w:val="32"/>
          <w:sz w:val="32"/>
          <w:szCs w:val="32"/>
          <w:lang w:bidi="th-TH"/>
        </w:rPr>
        <w:t xml:space="preserve">คุณภาพ การตลาด และการบริหารจัดการ </w:t>
      </w:r>
      <w:r>
        <w:rPr>
          <w:rFonts w:ascii="TH SarabunIT๙" w:hAnsi="TH SarabunIT๙" w:eastAsia="Times New Roman" w:cs="TH SarabunIT๙"/>
          <w:spacing w:val="2"/>
          <w:sz w:val="32"/>
          <w:sz w:val="32"/>
          <w:szCs w:val="32"/>
          <w:lang w:bidi="th-TH"/>
        </w:rPr>
        <w:t>กำหนดดำเนินการจัดเวทีเพื่อวิเคราะห์จัดทำแผนและปรับปรุงข้อมูล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อย่างน้อ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ปลง มีค่าใช้จ่ายในการดำเนินงาน แปลงล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8,00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ดพันบาทถ้วน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 xml:space="preserve">     </w:t>
      </w:r>
      <w:r>
        <w:rPr>
          <w:rFonts w:eastAsia="Times New Roman" w:cs="TH SarabunIT๙" w:ascii="TH SarabunIT๙" w:hAnsi="TH SarabunIT๙"/>
          <w:b/>
          <w:bCs/>
          <w:spacing w:val="-6"/>
          <w:sz w:val="32"/>
          <w:szCs w:val="32"/>
          <w:lang w:bidi="th-TH"/>
        </w:rPr>
        <w:t>2</w:t>
      </w:r>
      <w:r>
        <w:rPr>
          <w:rFonts w:eastAsia="Times New Roman" w:cs="TH SarabunIT๙" w:ascii="TH SarabunIT๙" w:hAnsi="TH SarabunIT๙"/>
          <w:b/>
          <w:bCs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Times New Roman" w:cs="TH SarabunIT๙"/>
          <w:b/>
          <w:b/>
          <w:bCs/>
          <w:spacing w:val="-6"/>
          <w:sz w:val="32"/>
          <w:sz w:val="32"/>
          <w:szCs w:val="32"/>
          <w:lang w:bidi="th-TH"/>
        </w:rPr>
        <w:t>การถ่ายทอดความรู้</w:t>
      </w:r>
      <w:r>
        <w:rPr>
          <w:rFonts w:ascii="TH SarabunIT๙" w:hAnsi="TH SarabunIT๙" w:eastAsia="Times New Roman" w:cs="TH SarabunIT๙"/>
          <w:b/>
          <w:b/>
          <w:bCs/>
          <w:spacing w:val="-6"/>
          <w:sz w:val="32"/>
          <w:sz w:val="32"/>
          <w:szCs w:val="32"/>
          <w:lang w:bidi="th-TH"/>
        </w:rPr>
        <w:t>ให้เกษตรกร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IT๙" w:ascii="TH SarabunIT๙" w:hAnsi="TH SarabunIT๙"/>
          <w:spacing w:val="-6"/>
          <w:sz w:val="32"/>
          <w:szCs w:val="32"/>
          <w:u w:val="single"/>
          <w:lang w:bidi="th-TH"/>
        </w:rPr>
        <w:t>(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u w:val="single"/>
          <w:lang w:bidi="th-TH"/>
        </w:rPr>
        <w:t>เน้นการบริหารจัดการกลุ่ม การเชื่อมโยง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u w:val="single"/>
          <w:lang w:bidi="th-TH"/>
        </w:rPr>
        <w:t>การตลาด</w:t>
      </w:r>
      <w:r>
        <w:rPr>
          <w:rFonts w:eastAsia="Times New Roman" w:cs="TH SarabunIT๙" w:ascii="TH SarabunIT๙" w:hAnsi="TH SarabunIT๙"/>
          <w:spacing w:val="4"/>
          <w:sz w:val="32"/>
          <w:szCs w:val="32"/>
          <w:u w:val="single"/>
          <w:lang w:bidi="th-TH"/>
        </w:rPr>
        <w:t>)</w:t>
      </w:r>
      <w:r>
        <w:rPr>
          <w:rFonts w:eastAsia="Times New Roman" w:cs="TH SarabunIT๙" w:ascii="TH SarabunIT๙" w:hAnsi="TH SarabunIT๙"/>
          <w:spacing w:val="4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เป็นการ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>สนับสนุนการรวมกลุ่ม มีการบริหารจัดการร่วมกัน รวมกันผลิต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  <w:lang w:bidi="th-TH"/>
        </w:rPr>
        <w:t>และรวมกันจำหน่ายโดยมี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ตลาดรองรับที่แน่นอ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ใช้แนวทางการ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Smart Grou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กรมส่งเสริ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กษตร สำหรับการถ่ายทอด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ความรู้ให้กับเกษตรกรสามารถจัดได้หลายรูปแบบ เช่น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การจัดเวที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การถ่ายทอดความรู้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 การศึกษาดูงาน การพบปะ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ลกเปลี่ยนระหว่างกลุ่ม เป็นต้น โดย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อาจบูรณาการกับกิจกรรมต่างๆ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ากหน่วยงานภายในกรมส่งเสริมการเกษตร </w:t>
      </w:r>
      <w:r>
        <w:rPr>
          <w:rFonts w:ascii="TH SarabunIT๙" w:hAnsi="TH SarabunIT๙" w:eastAsia="Times New Roman" w:cs="TH SarabunIT๙"/>
          <w:spacing w:val="6"/>
          <w:sz w:val="32"/>
          <w:sz w:val="32"/>
          <w:szCs w:val="32"/>
          <w:lang w:bidi="th-TH"/>
        </w:rPr>
        <w:t>เช่น</w:t>
      </w:r>
      <w:r>
        <w:rPr>
          <w:rFonts w:ascii="TH SarabunIT๙" w:hAnsi="TH SarabunIT๙" w:eastAsia="Times New Roman" w:cs="TH SarabunIT๙"/>
          <w:spacing w:val="6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pacing w:val="6"/>
          <w:sz w:val="32"/>
          <w:sz w:val="32"/>
          <w:szCs w:val="32"/>
          <w:lang w:bidi="th-TH"/>
        </w:rPr>
        <w:t>การจัดการศัตรูพืช การจัดการดินและปุ๋ย การจัดอาชีพเสริม เป็นต้น รวมทั้งกิจกรรมที่ได้รับสนับสนุนจาก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หน่วยงานภายนอก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หน่วยงานอื่นๆ ในกระทรวงเกษตรและสหกรณ์ หรือกระทรวงอื่นๆ และภาคเอกชน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  <w:lang w:bidi="th-TH"/>
        </w:rPr>
        <w:t>ทั้งนี้ ต้องมีการบูรณาการจัดทำหลักสูตรการจัดทำแผนธุรกิจ เพื่อเตรียมความพร้อมให้กับกลุ่มให้สามารถเข้าถึงแหล่งเงินทุน หรือสินเชื่อต่างๆ ได้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ำหนดดำเนินการกิจกรรมถ่ายทอดความรู้ให้เกษตรกรอย่างน้อ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ปลง       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 xml:space="preserve">มีค่าใช้จ่ายในการดำเนินงาน 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ละ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pacing w:val="-6"/>
          <w:sz w:val="32"/>
          <w:szCs w:val="32"/>
        </w:rPr>
        <w:t xml:space="preserve">16,000 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 xml:space="preserve">บาท </w:t>
      </w:r>
      <w:r>
        <w:rPr>
          <w:rFonts w:eastAsia="Times New Roman"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หนึ่งหมื่นหกพันบาทถ้วน</w:t>
      </w:r>
      <w:r>
        <w:rPr>
          <w:rFonts w:eastAsia="Times New Roman"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พิ่มมูลค่าสินค้าเกษต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นับสนุนวัสดุในการพัฒนาคุณภาพเพื่อเพิ่มมูลค่าสินค้าเกษตร เป็นการสนับสนุนวัสดุ เพื่อประกอบการให้ความรู้ด้านการพัฒนาคุณภาพเพื่อเพิ่มมูลค่าสินค้าเกษตร เช่น การแปรรูป การเพิ่มมูลค่า การปรับปรุงคุณภาพผลผลิต การเพิ่มช่องทางการจำหน่ายผ่านระบบสารสนเทศ เป็นต้น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18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1.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>แปลงใหญ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256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(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10"/>
          <w:sz w:val="32"/>
          <w:szCs w:val="32"/>
          <w:lang w:bidi="th-TH"/>
        </w:rPr>
        <w:tab/>
        <w:tab/>
        <w:tab/>
        <w:t xml:space="preserve">     </w:t>
      </w:r>
      <w:r>
        <w:rPr>
          <w:rFonts w:ascii="TH SarabunIT๙" w:hAnsi="TH SarabunIT๙" w:cs="TH SarabunIT๙"/>
          <w:b/>
          <w:b/>
          <w:bCs/>
          <w:spacing w:val="10"/>
          <w:sz w:val="32"/>
          <w:sz w:val="32"/>
          <w:szCs w:val="32"/>
          <w:lang w:bidi="th-TH"/>
        </w:rPr>
        <w:t>ดำเนินการในแนวทางเดียวกันกับ</w:t>
      </w:r>
      <w:r>
        <w:rPr>
          <w:rFonts w:ascii="TH SarabunIT๙" w:hAnsi="TH SarabunIT๙" w:cs="TH SarabunIT๙"/>
          <w:b/>
          <w:b/>
          <w:bCs/>
          <w:spacing w:val="10"/>
          <w:sz w:val="32"/>
          <w:sz w:val="32"/>
          <w:szCs w:val="32"/>
          <w:lang w:bidi="th-TH"/>
        </w:rPr>
        <w:t>กิจกรรมใน</w:t>
      </w:r>
      <w:r>
        <w:rPr>
          <w:rFonts w:ascii="TH SarabunIT๙" w:hAnsi="TH SarabunIT๙" w:cs="TH SarabunIT๙"/>
          <w:b/>
          <w:b/>
          <w:bCs/>
          <w:spacing w:val="10"/>
          <w:sz w:val="32"/>
          <w:sz w:val="32"/>
          <w:szCs w:val="32"/>
          <w:lang w:bidi="th-TH"/>
        </w:rPr>
        <w:t xml:space="preserve">แปลงปี </w:t>
      </w:r>
      <w:r>
        <w:rPr>
          <w:rFonts w:cs="TH SarabunIT๙" w:ascii="TH SarabunIT๙" w:hAnsi="TH SarabunIT๙"/>
          <w:b/>
          <w:bCs/>
          <w:spacing w:val="10"/>
          <w:sz w:val="32"/>
          <w:szCs w:val="32"/>
          <w:lang w:bidi="th-TH"/>
        </w:rPr>
        <w:t xml:space="preserve">2561 </w:t>
      </w:r>
      <w:r>
        <w:rPr>
          <w:rFonts w:ascii="TH SarabunIT๙" w:hAnsi="TH SarabunIT๙" w:cs="TH SarabunIT๙"/>
          <w:b/>
          <w:b/>
          <w:bCs/>
          <w:spacing w:val="10"/>
          <w:sz w:val="32"/>
          <w:sz w:val="32"/>
          <w:szCs w:val="32"/>
          <w:lang w:bidi="th-TH"/>
        </w:rPr>
        <w:t>โดย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่ได้รับการสนับสนุนประกอบด้วย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10"/>
          <w:sz w:val="32"/>
          <w:szCs w:val="32"/>
          <w:lang w:bidi="th-TH"/>
        </w:rPr>
        <w:tab/>
        <w:tab/>
        <w:tab/>
        <w:t xml:space="preserve">     </w:t>
      </w:r>
      <w:r>
        <w:rPr>
          <w:rFonts w:eastAsia="Times New Roman" w:cs="TH SarabunIT๙" w:ascii="TH SarabunIT๙" w:hAnsi="TH SarabunIT๙"/>
          <w:b/>
          <w:bCs/>
          <w:spacing w:val="-4"/>
          <w:sz w:val="32"/>
          <w:szCs w:val="32"/>
          <w:lang w:bidi="th-TH"/>
        </w:rPr>
        <w:t>1)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การวิเคราะห์จัดทำแผน</w:t>
      </w:r>
      <w:r>
        <w:rPr>
          <w:rFonts w:ascii="TH SarabunIT๙" w:hAnsi="TH SarabunIT๙" w:eastAsia="Times New Roman" w:cs="TH SarabunIT๙"/>
          <w:b/>
          <w:b/>
          <w:bCs/>
          <w:spacing w:val="-4"/>
          <w:sz w:val="32"/>
          <w:sz w:val="32"/>
          <w:szCs w:val="32"/>
          <w:lang w:bidi="th-TH"/>
        </w:rPr>
        <w:t>และปรับปรุงข้อมูล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ำหนดดำเนินการจัดเวทีเพื่อ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วิเคราะห์จัดทำแผนและปรับปรุงข้อมูล อย่างน้อย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แปลง มีค่าใช้จ่ายในการดำเนินงาน แปลงละ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8,000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บาท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ดพันบาทถ้วน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10"/>
          <w:sz w:val="32"/>
          <w:szCs w:val="32"/>
          <w:lang w:bidi="th-TH"/>
        </w:rPr>
        <w:tab/>
        <w:tab/>
        <w:tab/>
        <w:t xml:space="preserve">     </w:t>
      </w:r>
      <w:r>
        <w:rPr>
          <w:rFonts w:eastAsia="Times New Roman"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2) </w:t>
      </w:r>
      <w:r>
        <w:rPr>
          <w:rFonts w:ascii="TH SarabunIT๙" w:hAnsi="TH SarabunIT๙" w:eastAsia="Times New Roman" w:cs="TH SarabunIT๙"/>
          <w:b/>
          <w:b/>
          <w:bCs/>
          <w:spacing w:val="-4"/>
          <w:sz w:val="32"/>
          <w:sz w:val="32"/>
          <w:szCs w:val="32"/>
          <w:lang w:bidi="th-TH"/>
        </w:rPr>
        <w:t>การถ่ายทอดความรู้</w:t>
      </w:r>
      <w:r>
        <w:rPr>
          <w:rFonts w:ascii="TH SarabunIT๙" w:hAnsi="TH SarabunIT๙" w:eastAsia="Times New Roman" w:cs="TH SarabunIT๙"/>
          <w:b/>
          <w:b/>
          <w:bCs/>
          <w:spacing w:val="-4"/>
          <w:sz w:val="32"/>
          <w:sz w:val="32"/>
          <w:szCs w:val="32"/>
          <w:lang w:bidi="th-TH"/>
        </w:rPr>
        <w:t>ให้เกษตรกร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เน้นพัฒนาการเพิ่มประสิทธิภาพการผลิต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br/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การบริหารจัดการกลุ่ม การเชื่อมโยงการตลาด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ำหนดดำเนินการกิจกรรมถ่ายทอดความรู้ให้เกษตรกรอย่างน้อย  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ปลง มีค่าใช้จ่ายในการดำเนินงาน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6,00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บาท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หนึ่งหมื่นหกพันบาทถ้วน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)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10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พิ่มมูลค่าสินค้าเกษต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pacing w:val="-18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1.2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แปลงใหญ่ ปี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IT๙" w:ascii="TH SarabunIT๙" w:hAnsi="TH SarabunIT๙"/>
          <w:sz w:val="32"/>
          <w:szCs w:val="32"/>
        </w:rPr>
        <w:t>1 (</w:t>
      </w:r>
      <w:r>
        <w:rPr>
          <w:rFonts w:cs="TH SarabunIT๙" w:ascii="TH SarabunIT๙" w:hAnsi="TH SarabunIT๙"/>
          <w:sz w:val="32"/>
          <w:szCs w:val="32"/>
          <w:lang w:bidi="th-TH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10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ตรียมการ</w:t>
      </w:r>
    </w:p>
    <w:p>
      <w:pPr>
        <w:pStyle w:val="Normal"/>
        <w:spacing w:lineRule="auto" w:line="240" w:before="0" w:after="0"/>
        <w:ind w:firstLine="255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ับรองแปลงผ่าน </w:t>
      </w:r>
      <w:r>
        <w:rPr>
          <w:rFonts w:cs="TH SarabunIT๙" w:ascii="TH SarabunIT๙" w:hAnsi="TH SarabunIT๙"/>
          <w:sz w:val="32"/>
          <w:szCs w:val="32"/>
          <w:lang w:bidi="th-TH"/>
        </w:rPr>
        <w:t>CoO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ับรองภายใน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552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การวิเคราะห์จัดทำแผน</w:t>
      </w:r>
      <w:r>
        <w:rPr>
          <w:rFonts w:ascii="TH SarabunIT๙" w:hAnsi="TH SarabunIT๙" w:eastAsia="Times New Roman" w:cs="TH SarabunIT๙"/>
          <w:b/>
          <w:b/>
          <w:bCs/>
          <w:spacing w:val="-4"/>
          <w:sz w:val="32"/>
          <w:sz w:val="32"/>
          <w:szCs w:val="32"/>
          <w:lang w:bidi="th-TH"/>
        </w:rPr>
        <w:t>และปรับปรุงข้อมูล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ดเวทีวิเคราะห์ จัดทำแผนและเป้าหมายการพัฒนาของกลุ่มตามการบริหารจัดการรูปแบบแปลงใหญ่ใ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 ได้แก่ การลดต้นทุนการผลิต การเพิ่มผลผลิต การพัฒนาคุณภาพตามมาตรฐาน </w:t>
      </w:r>
      <w:r>
        <w:rPr>
          <w:rFonts w:cs="TH SarabunIT๙" w:ascii="TH SarabunIT๙" w:hAnsi="TH SarabunIT๙"/>
          <w:sz w:val="32"/>
          <w:szCs w:val="32"/>
        </w:rPr>
        <w:t xml:space="preserve">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ตลาด และการบริหารจัดกา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ร้อมทั้งจัดเก็บข้อมูลพื้นฐานแปลงใหญ่มาบันทึก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ในระบบ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co-farm.doae.go.th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เมินผลจัดเก็บข้อมูลผลการดำเนินงานของกลุ่มในประเด็นต่างๆ ได้แก่ ผลผลิตที่ได้ ต้นทุนการการผลิต คุณภาพ มาตรฐานการผลิต ตลา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ำหนดดำเนินการจัดเวทีเพื่อวิเคราะห์จัดทำแผนและปรับปรุงข้อมูล อย่างน้อ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ปลง มีค่าใช้จ่ายในการดำเนินงาน แปลงล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8,00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ดพันบาทถ้วน</w:t>
      </w:r>
      <w:r>
        <w:rPr>
          <w:rFonts w:cs="TH SarabunIT๙" w:ascii="TH SarabunIT๙" w:hAnsi="TH SarabunIT๙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10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  <w:lang w:bidi="th-TH"/>
        </w:rPr>
        <w:t>การถ่ายทอดความรู้</w:t>
      </w: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  <w:lang w:bidi="th-TH"/>
        </w:rPr>
        <w:t>ให้กับเกษตรก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12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เน้นด้านการลดต้นทุนการผลิต เพิ่มประสิทธิ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พัฒนาศักยภาพของเกษตรกรสู่ </w:t>
      </w:r>
      <w:r>
        <w:rPr>
          <w:rFonts w:cs="TH SarabunIT๙" w:ascii="TH SarabunIT๙" w:hAnsi="TH SarabunIT๙"/>
          <w:sz w:val="32"/>
          <w:szCs w:val="32"/>
        </w:rPr>
        <w:t xml:space="preserve">Smart Farm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ความเข้มแข็งของกลุ่ม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งค์กร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ตลาดและเชื่อมโย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  <w:tab/>
        <w:tab/>
        <w:tab/>
        <w:t xml:space="preserve">(1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ถ่ายทอดความรู้ให้เกษตรกรด้านการลดต้นทุนการผลิต เพิ่มประสิทธิภาพการผลิต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หรับการถ่ายทอดความรู้ให้กับเกษตรกรสามารถจัดได้หลายรูปแบบ เช่น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จัดเวทีการถ่ายทอดความรู้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การศึกษาดูงาน การพบปะแลกเปลี่ยนระหว่างกลุ่ม เป็นต้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สนับสนุนการรวมกลุ่ม มีการบริหารจัดการร่วมกัน รวมกันผล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ละรวมกันจำหน่ายโดยมีตลาดรองรับที่แน่นอ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ใช้แนวทางการ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Smart Grou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กรมส่งเสริ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3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ส่งเสริมและถ่ายทอดความรู้ให้เกษตรกรด้านการตลาดและเชื่อมโยงการตลา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ำหนดดำเนินการกิจกรรมถ่ายทอดความรู้ให้เกษตรกรอย่างน้อย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ปลง มีค่าใช้จ่ายในการดำเนินงาน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ปลง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2,00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มหมื่นสองพันบาทถ้วน</w:t>
      </w:r>
      <w:r>
        <w:rPr>
          <w:rFonts w:cs="TH SarabunIT๙" w:ascii="TH SarabunIT๙" w:hAnsi="TH SarabunIT๙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10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นับสนุนปัจจั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วัสดุอุปกรณ์การเรียนรู้ 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ัดทำแปลงเรียนรู้เพิ่มประสิทธิภาพการผลิต เพื่อเป็นการทดสอบหรือสาธิตเทคโนโลยีในประเด็นที่เกษตรกรต้องการทราบหรือเทคโนโลยีที่ต้องการชักชวนให้เกษตรกรพัฒนา ภายใต้ความเห็นชอบของสมาชิกและบูรณาการกับหน่วยงานวิชาการในพื้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วิชาการเกษตร กรมพัฒนาที่ดิน มหาวิทยาลัย เป็นต้น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บริหารจัดการโครง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8"/>
          <w:sz w:val="32"/>
          <w:szCs w:val="32"/>
          <w:lang w:bidi="th-TH"/>
        </w:rPr>
        <w:tab/>
        <w:t xml:space="preserve">      5</w:t>
      </w:r>
      <w:r>
        <w:rPr>
          <w:rFonts w:cs="TH SarabunIT๙" w:ascii="TH SarabunIT๙" w:hAnsi="TH SarabunIT๙"/>
          <w:b/>
          <w:bCs/>
          <w:spacing w:val="8"/>
          <w:sz w:val="32"/>
          <w:szCs w:val="32"/>
          <w:lang w:bidi="th-TH"/>
        </w:rPr>
        <w:t xml:space="preserve">.2.1 </w:t>
      </w:r>
      <w:r>
        <w:rPr>
          <w:rFonts w:ascii="TH SarabunIT๙" w:hAnsi="TH SarabunIT๙" w:cs="TH SarabunIT๙"/>
          <w:b/>
          <w:b/>
          <w:bCs/>
          <w:spacing w:val="8"/>
          <w:sz w:val="32"/>
          <w:sz w:val="32"/>
          <w:szCs w:val="32"/>
          <w:lang w:bidi="th-TH"/>
        </w:rPr>
        <w:t>การประชุมเชื่อมโยงการดำเนินงานคณะกรรมการเครือข่าย ศพก</w:t>
      </w:r>
      <w:r>
        <w:rPr>
          <w:rFonts w:cs="TH SarabunIT๙" w:ascii="TH SarabunIT๙" w:hAnsi="TH SarabunIT๙"/>
          <w:b/>
          <w:bCs/>
          <w:spacing w:val="8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pacing w:val="8"/>
          <w:sz w:val="32"/>
          <w:sz w:val="32"/>
          <w:szCs w:val="32"/>
          <w:lang w:bidi="th-TH"/>
        </w:rPr>
        <w:t>และแปลงใหญ่</w:t>
      </w:r>
      <w:r>
        <w:rPr>
          <w:rFonts w:ascii="TH SarabunIT๙" w:hAnsi="TH SarabunIT๙" w:cs="TH SarabunIT๙"/>
          <w:b/>
          <w:b/>
          <w:bCs/>
          <w:spacing w:val="6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pacing w:val="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6"/>
          <w:sz w:val="32"/>
          <w:sz w:val="32"/>
          <w:szCs w:val="32"/>
          <w:lang w:bidi="th-TH"/>
        </w:rPr>
        <w:t>แนวท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จัดประชุมฯ ตามภาคผนวก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ประชุมเครือข่ายของคณะกรรมการแปลงใหญ่ ร่วมกับคณะกรรมการศพ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ะดับอำเภอ และระดับจังหวัด เครือข่าย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ั้ง เพื่อวางแผนการพัฒนาแปลงใหญ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 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ระดับอำเภอ อำเภอละ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ครั้ง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ค่าใช้จ่ายในการดำเนินงานรายอำเภอ ครั้งละ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2,450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โดยจัดสรรงบประมาณให้อำเภอละ 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 xml:space="preserve">9,800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บาท รวม 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>12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 เป็นเงินงบประมาณ รวม 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 xml:space="preserve">117,600 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pacing w:val="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>หนึ่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สนหนึ่งหมื่นเจ็ดพันหกร้อยบาทถ้วน</w:t>
      </w:r>
      <w:r>
        <w:rPr>
          <w:rFonts w:cs="TH SarabunIT๙" w:ascii="TH SarabunIT๙" w:hAnsi="TH SarabunIT๙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  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 xml:space="preserve">ระดับจังหวัด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>จำนวน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2"/>
          <w:sz w:val="32"/>
          <w:szCs w:val="32"/>
        </w:rPr>
        <w:t>4</w:t>
      </w:r>
      <w:r>
        <w:rPr>
          <w:rFonts w:cs="TH SarabunIT๙" w:ascii="TH SarabunIT๙" w:hAnsi="TH SarabunIT๙"/>
          <w:spacing w:val="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>ครั้ง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 xml:space="preserve"> ค่าใช้จ่ายในการดำเนินงาน ครั้งละ </w:t>
      </w:r>
      <w:r>
        <w:rPr>
          <w:rFonts w:cs="TH SarabunIT๙" w:ascii="TH SarabunIT๙" w:hAnsi="TH SarabunIT๙"/>
          <w:spacing w:val="2"/>
          <w:sz w:val="32"/>
          <w:szCs w:val="32"/>
          <w:lang w:bidi="th-TH"/>
        </w:rPr>
        <w:t xml:space="preserve">6,800 </w:t>
      </w:r>
      <w:r>
        <w:rPr>
          <w:rFonts w:ascii="TH SarabunIT๙" w:hAnsi="TH SarabunIT๙" w:cs="TH SarabunIT๙"/>
          <w:spacing w:val="2"/>
          <w:sz w:val="32"/>
          <w:sz w:val="32"/>
          <w:szCs w:val="32"/>
          <w:lang w:bidi="th-TH"/>
        </w:rPr>
        <w:t>บาท เป็นเงิ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งบประมาณ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27,200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สองหมื่นเจ็ดพันสองร้อยบาทถ้วน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สำนักงานเกษตรจังหวัดพิจิตรดำเนินการ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5.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ติดตามและประเมินผลโครง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่าใช้จ่ายในการติดตาม ประเมินผลโครงกา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หรับการดำเนินงานในแปลงใหญ่ ป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1, 256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ปลงใหญ่ของกรมส่งเสริมการเกษต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ะดับอำเภอ แปลง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,20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าท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 รว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1,60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องหมื่นหนึ่งพันหกร้อยบาทถ้วน</w:t>
      </w:r>
      <w:r>
        <w:rPr>
          <w:rFonts w:cs="TH SarabunIT๙" w:ascii="TH SarabunIT๙" w:hAnsi="TH SarabunIT๙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pacing w:val="-14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 xml:space="preserve">ระดับจังหวัด 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 xml:space="preserve">5,400 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>ห้าพันสี่ร้อยบาทถ้วน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pacing w:val="-14"/>
          <w:sz w:val="32"/>
          <w:sz w:val="32"/>
          <w:szCs w:val="32"/>
          <w:lang w:bidi="th-TH"/>
        </w:rPr>
        <w:t>สำนักงานเกษตรจังหวัดพิจิตรดำเนินการ</w:t>
      </w:r>
      <w:r>
        <w:rPr>
          <w:rFonts w:cs="TH SarabunIT๙" w:ascii="TH SarabunIT๙" w:hAnsi="TH SarabunIT๙"/>
          <w:spacing w:val="-14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      5.2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ัดทำฐานข้อมูลกลางสมาชิกแปลงใหญ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8"/>
          <w:sz w:val="32"/>
          <w:szCs w:val="32"/>
          <w:lang w:bidi="th-TH"/>
        </w:rPr>
        <w:tab/>
        <w:tab/>
        <w:t xml:space="preserve">   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ดำเนินการจัดเก็บข้อมูลแปลงใหญ่ และบันทึกข้อมูลให้เป็นปัจจุบัน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8"/>
          <w:sz w:val="32"/>
          <w:sz w:val="32"/>
          <w:szCs w:val="32"/>
          <w:lang w:bidi="th-TH"/>
        </w:rPr>
        <w:t>และติดตามผล 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ำเนินงานแปลงใหญ่ เพื่อบันทึกผลให้เป็นปัจจุบัน งบประมาณ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8,00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นึ่งหมื่นแปดพันบาทถ้วน</w:t>
      </w:r>
      <w:r>
        <w:rPr>
          <w:rFonts w:cs="TH SarabunIT๙" w:ascii="TH SarabunIT๙" w:hAnsi="TH SarabunIT๙"/>
          <w:sz w:val="32"/>
          <w:szCs w:val="32"/>
          <w:lang w:bidi="th-TH"/>
        </w:rPr>
        <w:t>)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พิจิตรดำเนินก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240" w:after="1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256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256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3</w:t>
            </w:r>
          </w:p>
        </w:tc>
      </w:tr>
      <w:tr>
        <w:trPr>
          <w:tblHeader w:val="true"/>
          <w:trHeight w:val="107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</w:tr>
      <w:tr>
        <w:trPr>
          <w:trHeight w:val="37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การบริหารจัดการแปลงใหญ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1.1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ใหญ่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256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1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3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(11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1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)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การ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วิเคราะห์จัดทำแผนและปรับปรุง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37795</wp:posOffset>
                      </wp:positionV>
                      <wp:extent cx="558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1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2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การ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ถ่ายทอดความรู้ให้เกษตรกรเน้นการบริหารจัดการกลุ่ม การเชื่อมโยงการตลา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61290</wp:posOffset>
                      </wp:positionV>
                      <wp:extent cx="5607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3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เพิ่มมูลค่าสินค้าเกษต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4140</wp:posOffset>
                      </wp:positionV>
                      <wp:extent cx="111633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1.2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ใหญ่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256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2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2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(1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1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)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การ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วิเคราะห์จัดทำแผนและปรับปรุง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060</wp:posOffset>
                      </wp:positionV>
                      <wp:extent cx="5657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7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2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การ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ถ่ายทอดความรู้ให้เกษตรกร</w:t>
            </w:r>
            <w:r>
              <w:rPr>
                <w:rFonts w:ascii="TH SarabunIT๙" w:hAnsi="TH SarabunIT๙" w:eastAsia="Times New Roman" w:cs="TH SarabunIT๙"/>
                <w:spacing w:val="-4"/>
                <w:sz w:val="24"/>
                <w:sz w:val="24"/>
                <w:szCs w:val="24"/>
                <w:lang w:bidi="th-TH"/>
              </w:rPr>
              <w:t>เน้นพัฒนาการเพิ่มประสิทธิภาพการผลิต</w:t>
            </w:r>
            <w:r>
              <w:rPr>
                <w:rFonts w:ascii="TH SarabunIT๙" w:hAnsi="TH SarabunIT๙" w:eastAsia="Times New Roman" w:cs="TH SarabunIT๙"/>
                <w:spacing w:val="-4"/>
                <w:sz w:val="24"/>
                <w:sz w:val="24"/>
                <w:szCs w:val="24"/>
                <w:lang w:bidi="th-TH"/>
              </w:rPr>
              <w:t xml:space="preserve"> ก</w:t>
            </w:r>
            <w:r>
              <w:rPr>
                <w:rFonts w:ascii="TH SarabunIT๙" w:hAnsi="TH SarabunIT๙" w:eastAsia="Times New Roman" w:cs="TH SarabunIT๙"/>
                <w:spacing w:val="-4"/>
                <w:sz w:val="24"/>
                <w:sz w:val="24"/>
                <w:szCs w:val="24"/>
                <w:lang w:bidi="th-TH"/>
              </w:rPr>
              <w:t>ารบริหารจัดการกลุ่ม การเชื่อมโยงการตลา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42875</wp:posOffset>
                      </wp:positionV>
                      <wp:extent cx="5607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3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เพิ่มมูลค่าสินค้าเกษต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99060</wp:posOffset>
                      </wp:positionV>
                      <wp:extent cx="111633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7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1.3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ใหญ่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256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3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1 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(6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1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)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การเตรียมการ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 xml:space="preserve"> และการวิเคราะห์จัดทำแผนและจัดเก็บ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18745</wp:posOffset>
                      </wp:positionV>
                      <wp:extent cx="56578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2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)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การ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ถ่ายทอดความรู้ให้เกษตรก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เน้นด้านการลดต้นทุนการผลิต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 xml:space="preserve"> เ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 xml:space="preserve">พิ่มประสิทธิภาพ พัฒนาศักยภาพของเกษตรกรส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Smart Farmer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และความเข้มแข็งของเกษตรกลุ่ม</w:t>
            </w: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องค์กร</w:t>
            </w: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วิสาหกิจชุมช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การตลาดและเชื่อมโยง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325755</wp:posOffset>
                      </wp:positionV>
                      <wp:extent cx="87503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25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4"/>
                <w:szCs w:val="24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สนับสนุนปัจจัย</w:t>
            </w:r>
            <w:r>
              <w:rPr>
                <w:rFonts w:eastAsia="Times New Roman" w:cs="TH SarabunIT๙" w:ascii="TH SarabunIT๙" w:hAnsi="TH SarabunIT๙"/>
                <w:sz w:val="24"/>
                <w:szCs w:val="24"/>
                <w:lang w:bidi="th-TH"/>
              </w:rPr>
              <w:t>/</w:t>
            </w:r>
            <w:r>
              <w:rPr>
                <w:rFonts w:ascii="TH SarabunIT๙" w:hAnsi="TH SarabunIT๙" w:eastAsia="Times New Roman" w:cs="TH SarabunIT๙"/>
                <w:sz w:val="24"/>
                <w:sz w:val="24"/>
                <w:szCs w:val="24"/>
                <w:lang w:bidi="th-TH"/>
              </w:rPr>
              <w:t>วัสดุอุปกรณ์การเรียนรู้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1920</wp:posOffset>
                      </wp:positionV>
                      <wp:extent cx="111633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9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H SarabunIT๙" w:ascii="TH SarabunIT๙" w:hAnsi="TH SarabunIT๙"/>
                <w:b/>
                <w:bCs/>
                <w:sz w:val="24"/>
                <w:szCs w:val="24"/>
                <w:lang w:bidi="th-TH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การบริหารจัดการ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 w:val="24"/>
                <w:szCs w:val="24"/>
                <w:lang w:bidi="th-TH"/>
              </w:rPr>
              <w:t>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24"/>
                <w:lang w:val="en-US" w:eastAsia="en-US"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2.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>การประชุมเชื่อมโยงการดำเนินงานคณะกรรมการเครือข่าย ศพก</w:t>
            </w: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>และแปลงใหญ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 xml:space="preserve">ระดับอำเภอ </w:t>
            </w: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(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>อำเภอ</w:t>
            </w: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84785</wp:posOffset>
                      </wp:positionV>
                      <wp:extent cx="29337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14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4150</wp:posOffset>
                      </wp:positionV>
                      <wp:extent cx="29337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83515</wp:posOffset>
                      </wp:positionV>
                      <wp:extent cx="29337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4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82880</wp:posOffset>
                      </wp:positionV>
                      <wp:extent cx="29337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pt;margin-top:1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2.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>การประชุมเชื่อมโยงการดำเนินงานคณะกรรมการเครือข่าย ศพก</w:t>
            </w: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>และแปลงใหญ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>ระดับจังหวั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73355</wp:posOffset>
                      </wp:positionV>
                      <wp:extent cx="29337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13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72720</wp:posOffset>
                      </wp:positionV>
                      <wp:extent cx="29337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3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72085</wp:posOffset>
                      </wp:positionV>
                      <wp:extent cx="29337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3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71450</wp:posOffset>
                      </wp:positionV>
                      <wp:extent cx="29337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5pt;margin-top:13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24"/>
                <w:lang w:val="en-US" w:eastAsia="en-US" w:bidi="th-TH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2.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>ติดตามและประเมินผลโครงกา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0015</wp:posOffset>
                      </wp:positionV>
                      <wp:extent cx="14351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  <w:t xml:space="preserve">2.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 w:eastAsia="en-US" w:bidi="th-TH"/>
              </w:rPr>
              <w:t xml:space="preserve">จัดทำฐานข้อมูลกลางสมาชิกแปลงใหญ่ 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16840</wp:posOffset>
                      </wp:positionV>
                      <wp:extent cx="29337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4"/>
                <w:szCs w:val="24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ผลิต ผลลัพธ์ ตัวชี้วั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  <w:lang w:bidi="th-TH"/>
        </w:rPr>
        <w:t>ผลผลิต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พื้นที่การเกษตรได้รับการพัฒนาสู่ระบบส่งเสริมการเกษตรแบบแปลงใหญ่ไม่น้อยกว่า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11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  <w:lang w:bidi="th-TH"/>
        </w:rPr>
        <w:t>ผลลัพธ์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เกษตรกรในแปลงใหญ่มีการบริหารจัดการร่วมกัน เพื่อนำไปสู่การพัฒนา การบริหารจัดการที่ดี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ลดต้นทุนการผลิต เพิ่มผลผลิต สอดคล้องกับความต้องการของตลาด เพิ่มศักยภาพ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bidi="th-TH"/>
        </w:rPr>
        <w:t xml:space="preserve">ตัวชี้วัด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พื้นที่การเกษตรได้รับการพัฒนาสู่ระบบส่งเสริมการเกษตรแบบแปลงใหญ่ไม่น้อยกว่า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1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ปล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pacing w:val="-4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 xml:space="preserve">แปลงใหญ่ร้อยละ </w:t>
      </w:r>
      <w:r>
        <w:rPr>
          <w:rFonts w:eastAsia="Times New Roman" w:cs="TH SarabunIT๙" w:ascii="TH SarabunIT๙" w:hAnsi="TH SarabunIT๙"/>
          <w:spacing w:val="-4"/>
          <w:sz w:val="32"/>
          <w:szCs w:val="32"/>
          <w:lang w:bidi="th-TH"/>
        </w:rPr>
        <w:t xml:space="preserve">80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  <w:lang w:bidi="th-TH"/>
        </w:rPr>
        <w:t>มีการลดต้นทุนการผลิตและผลผลิตสินค้าเกษตรเพิ่มขึ้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Style21"/>
        <w:spacing w:lineRule="auto" w:line="240" w:before="0" w:after="0"/>
        <w:ind w:left="0" w:right="-86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8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ได้รับการสนับสนุนให้มีการรวมกลุ่มทำการผลิตสินค้าเกษตร ด้านสินค้าพืช ปศุสัตว์ และประมง มีการบริหารจัดการร่วมกัน เพื่อให้เกิดการรวมกันผลิตและรวมกันจำหน่ายโดยมีตลาดรองรับที่แน่นอน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</w:tabs>
        <w:spacing w:lineRule="auto" w:line="240" w:before="0" w:after="0"/>
        <w:ind w:right="-86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8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สามารถลดต้นทุนการผลิตและมีผลผลิตต่อหน่วยเพิ่มขึ้น รวมทั้งผลผลิตมีคุณภาพ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</w:tabs>
        <w:spacing w:lineRule="auto" w:line="240" w:before="0" w:after="0"/>
        <w:ind w:right="-86" w:hanging="0"/>
        <w:contextualSpacing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มาตรฐ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ยใต้การบูรณาการของหน่วยงานภาครัฐและเอกช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พิจิ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val="en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่าใช้จ่ายทุกรายการสามารถถัวจ่ายได้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b/>
          <w:b/>
          <w:bCs/>
          <w:sz w:val="56"/>
          <w:szCs w:val="56"/>
          <w:lang w:bidi="th-TH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แนวทางการจัดประชุมเชื่อมโยงการดำเนินงานคณะกรรมการเครือข่าย ศพก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และแปลงใหญ่ </w:t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วัตถุประสงค์การประชุ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Cordia New" w:cs="TH SarabunIT๙"/>
          <w:caps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พื่อให้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กิด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ชื่อมโยง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การดำเนินงาน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ของทั้งสองเครือข่าย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อย่างเป็นรูปธรรม</w:t>
      </w:r>
      <w:r>
        <w:rPr>
          <w:rFonts w:ascii="TH SarabunIT๙" w:hAnsi="TH SarabunIT๙" w:eastAsia="Cordia New" w:cs="TH SarabunIT๙"/>
          <w:caps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สามารถใช้ ศพก</w:t>
      </w:r>
      <w:r>
        <w:rPr>
          <w:rFonts w:eastAsia="Times New Roman" w:cs="TH SarabunIT๙" w:ascii="TH SarabunIT๙" w:hAnsi="TH SarabunIT๙"/>
          <w:spacing w:val="-6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ป็นฐานเรียนรู้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ละเป็นแหล่งองค์ความรู้ในการเพิ่มประสิทธิภาพการผลิตสินค้าเกษตรแปลงใหญ่ ตลอดจนเป็นที่บ่มเพาะเกษตรกรที่จะเข้าเป็นสมาชิกแปลงใหญ่ ได้อย่างแท้จริง</w:t>
      </w:r>
      <w:r>
        <w:rPr>
          <w:rFonts w:ascii="TH SarabunIT๙" w:hAnsi="TH SarabunIT๙" w:eastAsia="Cordia New" w:cs="TH SarabunIT๙"/>
          <w:cap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0" w:after="0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บุคคลเป้าหมาย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ณะกรรมการเครือข่ายแปลงใหญ่ และ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ตั้งแต่ระดับอำเภอ จังหวัด เขต และระดับประเทศ โดยมีเจ้าหน้าที่ผู้เกี่ยวข้องเข้าร่วมประชุมด้วย</w:t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3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แผนการประชุม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คณะกรรมการฯ ทุกระดับ ประชุมทุก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ดือน รวม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ปี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4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เนื้อหาการประชุม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4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สรุปประเด็นจากการประชุมร่วมกันของคณะกรรมการเครือข่ายแปลงใหญ่ และ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ะดับต่าง ๆ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4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ายงานความก้าวหน้าการดำเนินงานร่วมกันระหว่างแปลงใหญ่ และ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ในช่วงที่ผ่านมา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4.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แลกเปลี่ยนเรียนรู้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ถอดองค์ความรู้ในการเพิ่มประสิทธิภาพการผลิตสินค้าแปลงใหญ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4.4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ำหนดประเด็นที่ต้องดำเนินการร่วมกันระหว่างสองเครือข่าย ในช่วงหลังจากการประชุมครั้งนี้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4.5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ร่วมกันพิจารณาแก้ไขปัญหาต่าง ๆ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ทั้งนี้ ทุกประเด็นที่มีการพิจารณาในที่ประชุม ขอให้หาข้อสรุปให้ได้ กรณีหาข้อสรุปไม่ได้ ขอให้นำเสนอให้ที่ประชุมคณะกรรมการฯ ระดับเหนือขึ้นไป พิจารณา</w:t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กรอบวาระการประชุม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ระเบียบวาระ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รื่องที่ประธานแจ้งให้ที่ประชุมทราบ</w:t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1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วัตถุประสงค์การประชุ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1.1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พื่อติดตามความก้าวหน้าในการดำเนินงา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ab/>
        <w:t xml:space="preserve">1.1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สรุปผลการดำเนินงาน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 xml:space="preserve">1.1.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ับทราบปัญหาและร่วมกันหาแนวทางแก้ไข หรือเสนอปัญหาให้คณะกรรมการฯ ระดับเหนือขึ้นไปทราบและหาแนวทางแก้ไข</w:t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ระเบียบวาระ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รื่องรับรองรายงานการประชุม</w:t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ระเบียบวาระ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3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รื่อง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สืบเนื่องจากการประชุมครั้งก่อน</w:t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ายงานผลงานหรือความก้าวหน้าหรือปัญหาอุปสรรค เรื่องที่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ที่ประชุมได้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มอบหมายให้ผู้เกี่ยวข้องไปดำเนินการ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หรือให้ศึกษาข้อมูลเพิ่มเติม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หรือเคยพิจารณามาก่อนแล้ว แต่ยัง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ไม่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ได้ข้อยุติให้ที่ประชุมทราบ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หรือพิจารณา</w:t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ระเบียบวาระ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4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รื่องเพื่อทราบ</w:t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ind w:firstLine="80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4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สรุปประเด็น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สำคัญจากการประชุมร่วมคณะกรรมการเครือข่ายแปลงใหญ่ และ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ะดับเหนือขึ้นไป ให้ที่ประชุมทราบ</w:t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ind w:firstLine="80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4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แลกเปลี่ยนเรียนรู้เพื่อพัฒนาการผลิตสินค้า การบริหารจัดการองค์กร และการบริหารจัดการด้านการตลาด </w:t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ind w:firstLine="80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>4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ายงานความก้าวหน้าและปัญหาอุปสรรคในการดำเนินงาน</w:t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ind w:firstLine="80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>4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3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ผลิตสินค้าแบบแปลงใหญ่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ละ 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ind w:firstLine="80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4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3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เชื่อมโยงการดำเนินงานผลิตสินค้าเกษตรแบบแปลงใหญ่ กับ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.</w:t>
        <w:tab/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180" w:after="0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ระเบียบวาระ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5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รื่อง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พื่อพิจารณา </w:t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5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รื่องที่ต้องนำเสนอคณะกรรมการฯ เหนือขึ้นไป</w:t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5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หาแนวทางแก้ไขปัญหาต่าง ๆ</w:t>
      </w:r>
    </w:p>
    <w:p>
      <w:pPr>
        <w:pStyle w:val="Normal"/>
        <w:tabs>
          <w:tab w:val="clear" w:pos="720"/>
          <w:tab w:val="left" w:pos="851" w:leader="none"/>
          <w:tab w:val="left" w:pos="176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5.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รื่องที่จะกำหนดเป็นนโยบายและแนวทางในการปฏิบัติต่าง ๆ เพื่อเพิ่มประสิทธิภาพ 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ละการผลิตสินค้าแบบแปลงใหญ่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760" w:hanging="176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ระเบียบวาระ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6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รื่องอื่นๆ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ถ้ามี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760" w:hanging="176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5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ำหนด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ประชุม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่วมฯ ครั้งต่อไป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6.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การเชื่อมโยงการดำเนินงานของคณะกรรมการฯ ระดับต่าง ๆ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6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ดำเนินการต่าง ๆ เพื่อพัฒนาการดำเนินงาน 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ละแปลงใหญ่ 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ถ่ายทอดนโยบาย แนวทางปฏิบัติในเรื่องต่าง ๆ การขอความร่วมมือในการดำเนินการต่าง ๆ     เพื่อพัฒนา 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ละแปลงใหญ่ ผ่านการประชุมคณะกรรมการฯ ระดับต่าง ๆ ลงไปตามลำดับ คือ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6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1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รรมการฯ ระดับประเทศ ต้องนำประเด็นที่ต้องดำเนินการ ไปถ่ายทอดต่อในเวทีประชุมคณะกรรมการฯ ระดับเขต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6.1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รรมการฯ ระดับเขต ต้องนำประเด็นที่ต้องดำเนินการ ไปถ่ายทอดต่อในเวทีประชุมคณะกรรมการฯ ระดับจังหวัด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6.1.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รรมการฯ ระดับจังหวัด ต้องนำประเด็นที่ต้องดำเนินการ ไปถ่ายทอดต่อในเวทีประชุมคณะกรรมการฯ ระดับอำเภอ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6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การแก้ไขปัญหาต่าง ๆ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นำเสนอประเด็นปัญหาที่ไม่สามารถแก้ไขได้ ให้คณะกรรมการฯ ระดับเหนือขึ้นไปพิจารณาและหาแนวทางแก้ไข </w:t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40" w:before="0" w:after="0"/>
        <w:ind w:left="2715" w:hanging="2715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การเสนอรายงาน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7.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ะดับประเทศ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9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ascii="TH SarabunIT๙" w:hAnsi="TH SarabunIT๙" w:eastAsia="Times New Roman" w:cs="TH SarabunIT๙"/>
          <w:spacing w:val="-12"/>
          <w:sz w:val="32"/>
          <w:sz w:val="32"/>
          <w:szCs w:val="32"/>
          <w:lang w:bidi="th-TH"/>
        </w:rPr>
        <w:t>จัดทำรายงานการประชุมฯ เสนอกรมส่งเสริมการเกษตร พร้อมสรุปประเด็นสำคัญให้คณะกรรมการร่วมฯ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ระดับเขตทราบ ภายใ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5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วัน หลังเสร็จสิ้นการประชุม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7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ะดับเขต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9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      </w:t>
      </w:r>
      <w:r>
        <w:rPr>
          <w:rFonts w:ascii="TH SarabunIT๙" w:hAnsi="TH SarabunIT๙" w:eastAsia="Times New Roman" w:cs="TH SarabunIT๙"/>
          <w:spacing w:val="-12"/>
          <w:sz w:val="32"/>
          <w:sz w:val="32"/>
          <w:szCs w:val="32"/>
          <w:lang w:bidi="th-TH"/>
        </w:rPr>
        <w:t>จัดทำรายงานการประชุมฯ เสนอกรมส่งเสริมการเกษตร พร้อมสรุปประเด็นสำคัญให้คณะกรรมการร่วมฯ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ระดับจังหวัดทราบ ภายใ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5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วัน หลังเสร็จสิ้นการประชุม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pacing w:val="-6"/>
          <w:kern w:val="2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>7</w:t>
      </w:r>
      <w:r>
        <w:rPr>
          <w:rFonts w:eastAsia="Times New Roman" w:cs="TH SarabunIT๙" w:ascii="TH SarabunIT๙" w:hAnsi="TH SarabunIT๙"/>
          <w:spacing w:val="-6"/>
          <w:kern w:val="2"/>
          <w:sz w:val="32"/>
          <w:szCs w:val="32"/>
          <w:lang w:bidi="th-TH"/>
        </w:rPr>
        <w:t xml:space="preserve">.3 </w:t>
      </w:r>
      <w:r>
        <w:rPr>
          <w:rFonts w:ascii="TH SarabunIT๙" w:hAnsi="TH SarabunIT๙" w:eastAsia="Times New Roman" w:cs="TH SarabunIT๙"/>
          <w:spacing w:val="-6"/>
          <w:kern w:val="2"/>
          <w:sz w:val="32"/>
          <w:sz w:val="32"/>
          <w:szCs w:val="32"/>
          <w:lang w:bidi="th-TH"/>
        </w:rPr>
        <w:t xml:space="preserve">ระดับจังหวัด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pacing w:val="-6"/>
          <w:kern w:val="2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pacing w:val="-6"/>
          <w:kern w:val="2"/>
          <w:sz w:val="32"/>
          <w:szCs w:val="32"/>
          <w:lang w:bidi="th-TH"/>
        </w:rPr>
        <w:tab/>
        <w:t xml:space="preserve">      </w:t>
      </w:r>
      <w:r>
        <w:rPr>
          <w:rFonts w:ascii="TH SarabunIT๙" w:hAnsi="TH SarabunIT๙" w:eastAsia="Times New Roman" w:cs="TH SarabunIT๙"/>
          <w:spacing w:val="-6"/>
          <w:kern w:val="2"/>
          <w:sz w:val="32"/>
          <w:sz w:val="32"/>
          <w:szCs w:val="32"/>
          <w:lang w:bidi="th-TH"/>
        </w:rPr>
        <w:t xml:space="preserve">จัดทำรายงานการประชุมฯ เสนอคณะกรรมการร่วมฯ ระดับเขตทราบ ภายใน </w:t>
      </w:r>
      <w:r>
        <w:rPr>
          <w:rFonts w:eastAsia="Times New Roman" w:cs="TH SarabunIT๙" w:ascii="TH SarabunIT๙" w:hAnsi="TH SarabunIT๙"/>
          <w:spacing w:val="-6"/>
          <w:kern w:val="2"/>
          <w:sz w:val="32"/>
          <w:szCs w:val="32"/>
          <w:lang w:bidi="th-TH"/>
        </w:rPr>
        <w:t xml:space="preserve">15 </w:t>
      </w:r>
      <w:r>
        <w:rPr>
          <w:rFonts w:ascii="TH SarabunIT๙" w:hAnsi="TH SarabunIT๙" w:eastAsia="Times New Roman" w:cs="TH SarabunIT๙"/>
          <w:spacing w:val="-6"/>
          <w:kern w:val="2"/>
          <w:sz w:val="32"/>
          <w:sz w:val="32"/>
          <w:szCs w:val="32"/>
          <w:lang w:bidi="th-TH"/>
        </w:rPr>
        <w:t xml:space="preserve">วันหลังเสร็จสิ้นการประชุม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920" w:leader="none"/>
        </w:tabs>
        <w:spacing w:lineRule="auto" w:line="240" w:before="0" w:after="0"/>
        <w:rPr>
          <w:rFonts w:ascii="TH SarabunIT๙" w:hAnsi="TH SarabunIT๙" w:eastAsia="Times New Roman" w:cs="TH SarabunIT๙"/>
          <w:spacing w:val="-6"/>
          <w:kern w:val="2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pacing w:val="-6"/>
          <w:kern w:val="2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pacing w:val="-6"/>
          <w:kern w:val="2"/>
          <w:sz w:val="32"/>
          <w:szCs w:val="32"/>
          <w:lang w:bidi="th-TH"/>
        </w:rPr>
        <w:t>7</w:t>
      </w:r>
      <w:r>
        <w:rPr>
          <w:rFonts w:eastAsia="Times New Roman" w:cs="TH SarabunIT๙" w:ascii="TH SarabunIT๙" w:hAnsi="TH SarabunIT๙"/>
          <w:spacing w:val="-6"/>
          <w:kern w:val="2"/>
          <w:sz w:val="32"/>
          <w:szCs w:val="32"/>
          <w:lang w:bidi="th-TH"/>
        </w:rPr>
        <w:t xml:space="preserve">.4 </w:t>
      </w:r>
      <w:r>
        <w:rPr>
          <w:rFonts w:ascii="TH SarabunIT๙" w:hAnsi="TH SarabunIT๙" w:eastAsia="Times New Roman" w:cs="TH SarabunIT๙"/>
          <w:spacing w:val="-6"/>
          <w:kern w:val="2"/>
          <w:sz w:val="32"/>
          <w:sz w:val="32"/>
          <w:szCs w:val="32"/>
          <w:lang w:bidi="th-TH"/>
        </w:rPr>
        <w:t>ระดับอำเภอ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pacing w:val="-6"/>
          <w:kern w:val="2"/>
          <w:sz w:val="32"/>
          <w:szCs w:val="32"/>
          <w:lang w:bidi="th-TH"/>
        </w:rPr>
        <w:tab/>
        <w:t xml:space="preserve">        </w:t>
      </w:r>
      <w:r>
        <w:rPr>
          <w:rFonts w:ascii="TH SarabunIT๙" w:hAnsi="TH SarabunIT๙" w:eastAsia="Times New Roman" w:cs="TH SarabunIT๙"/>
          <w:spacing w:val="-6"/>
          <w:kern w:val="2"/>
          <w:sz w:val="32"/>
          <w:sz w:val="32"/>
          <w:szCs w:val="32"/>
          <w:lang w:bidi="th-TH"/>
        </w:rPr>
        <w:t xml:space="preserve">จัดทำรายงานการประชุมฯ เสนอคณะกรรมการร่วมฯ ระดับจังหวัดทราบ ภายใน </w:t>
      </w:r>
      <w:r>
        <w:rPr>
          <w:rFonts w:eastAsia="Times New Roman" w:cs="TH SarabunIT๙" w:ascii="TH SarabunIT๙" w:hAnsi="TH SarabunIT๙"/>
          <w:spacing w:val="-6"/>
          <w:kern w:val="2"/>
          <w:sz w:val="32"/>
          <w:szCs w:val="32"/>
          <w:lang w:bidi="th-TH"/>
        </w:rPr>
        <w:t xml:space="preserve">15 </w:t>
      </w:r>
      <w:r>
        <w:rPr>
          <w:rFonts w:ascii="TH SarabunIT๙" w:hAnsi="TH SarabunIT๙" w:eastAsia="Times New Roman" w:cs="TH SarabunIT๙"/>
          <w:spacing w:val="-6"/>
          <w:kern w:val="2"/>
          <w:sz w:val="32"/>
          <w:sz w:val="32"/>
          <w:szCs w:val="32"/>
          <w:lang w:bidi="th-TH"/>
        </w:rPr>
        <w:t>วันหลังเสร็จสิ้นการประชุม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pacing w:val="-6"/>
          <w:kern w:val="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6"/>
          <w:kern w:val="2"/>
          <w:sz w:val="32"/>
          <w:szCs w:val="32"/>
          <w:lang w:bidi="th-TH"/>
        </w:rPr>
      </w:r>
    </w:p>
    <w:tbl>
      <w:tblPr>
        <w:tblW w:w="97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  <w:lang w:bidi="th-TH"/>
              </w:rPr>
              <w:t>(1/5)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ำชี้แจงการจัดทำแผนปฏิบัติงานแปลงใหญ่ 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ายแปลง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วัตถุประสงค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เพื่อให้แปลงใหญ่แต่ละแปลงมีการดำเนินการตามความต้องการของกลุ่ม และมีแผนในการทำงานที่สอดคล้อง</w:t>
            </w:r>
          </w:p>
        </w:tc>
      </w:tr>
      <w:tr>
        <w:trPr>
          <w:trHeight w:val="40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กับการปฏิบัติจริงของสมาชิ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 xml:space="preserve">เพื่อให้การสนับสนุนของหน่วยงานต่างๆตรงกับความต้องการของกลุ่ม ลดความซ้ำซ้อนในการปฏิบัติงาน </w:t>
            </w:r>
          </w:p>
        </w:tc>
      </w:tr>
      <w:tr>
        <w:trPr>
          <w:trHeight w:val="405" w:hRule="atLeast"/>
        </w:trPr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โดยยึดแผนปฏิบัติงานของกลุ่มเป็นหลักในการสนับสนุนการทำ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นวทางการจัดท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75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 xml:space="preserve">แผนปฏิบัติงานรายแปลงในแปลงใหญ่แต่ละแปลง ประกอบด้วย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ส่วน ได้แก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ข้อมูลพื้น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 xml:space="preserve">เป้าหมายในการพัฒนา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ด้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(3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ผลการ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(4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เส้นทางการ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(5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โครงสร้างการบริหารจัดการกลุ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(6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บัญชีรายชื่อ และข้อมูลพื้นฐานสมาชิกกลุ่มแปลงใหญ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 xml:space="preserve">(7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แผนปฏิบัติงานรายแป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การจัดทำแผนปฏิบัติงานต้องเป็นไปตามความต้องการของกลุ่ม และใช้วิธีการให้สมาชิกกลุ่มแปลงใหญ่</w:t>
            </w:r>
          </w:p>
        </w:tc>
      </w:tr>
      <w:tr>
        <w:trPr>
          <w:trHeight w:val="405" w:hRule="atLeast"/>
        </w:trPr>
        <w:tc>
          <w:tcPr>
            <w:tcW w:w="864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มีส่วนร่วมในการกำหนด ภายใต้การสนับสนุนด้านวิชาการ และบริหารจัดการ จากหน่วยงานที่เกี่ยวข้อ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•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กิจกรรมที่ระบุในแผนให้เป็นไปตามกิจกรรมที่มีการปฏิบัติในแต่ละแปลง ซึ่งสอดคล้องกับการปฏิบัติงาน</w:t>
            </w:r>
          </w:p>
        </w:tc>
      </w:tr>
      <w:tr>
        <w:trPr>
          <w:trHeight w:val="405" w:hRule="atLeast"/>
        </w:trPr>
        <w:tc>
          <w:tcPr>
            <w:tcW w:w="864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ของเกษตรกรในแต่ละช่วงเวลา โดยระบุทั้งกิจกรรมที่ได้รับงบประมาณ และที่ไม่ได้รับงบประมา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  <w:lang w:bidi="th-TH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bidi="th-TH"/>
              </w:rPr>
            </w:pPr>
            <w:r>
              <w:rPr>
                <w:rFonts w:eastAsia="Times New Roman" w:cs="Tahoma" w:ascii="Tahoma" w:hAnsi="Tahoma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/>
        <w:drawing>
          <wp:inline distT="0" distB="0" distL="0" distR="0">
            <wp:extent cx="5925185" cy="84391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/>
        <w:drawing>
          <wp:inline distT="0" distB="0" distL="0" distR="0">
            <wp:extent cx="5921375" cy="755586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lang w:bidi="th-TH"/>
        </w:rPr>
      </w:pPr>
      <w:r>
        <w:rPr>
          <w:lang w:val="en-US" w:eastAsia="en-US"/>
        </w:rPr>
        <w:drawing>
          <wp:inline distT="0" distB="0" distL="0" distR="0">
            <wp:extent cx="5917565" cy="898842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898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lang w:bidi="th-TH"/>
        </w:rPr>
      </w:pPr>
      <w:r>
        <w:rPr>
          <w:lang w:val="en-US" w:eastAsia="en-US"/>
        </w:rPr>
        <w:drawing>
          <wp:inline distT="0" distB="0" distL="0" distR="0">
            <wp:extent cx="5917565" cy="861758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spacing w:lineRule="auto" w:line="276" w:before="0" w:after="0"/>
        <w:jc w:val="center"/>
        <w:rPr>
          <w:rFonts w:ascii="TH SarabunIT๙" w:hAnsi="TH SarabunIT๙" w:cs="TH SarabunIT๙"/>
          <w:b/>
          <w:b/>
          <w:bCs/>
          <w:sz w:val="72"/>
          <w:szCs w:val="72"/>
          <w:lang w:bidi="th-TH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  <w:lang w:bidi="th-TH"/>
        </w:rPr>
        <w:t>แบบจัดเก็บข้อมูล</w:t>
      </w:r>
      <w:r>
        <w:rPr>
          <w:rFonts w:cs="TH SarabunIT๙" w:ascii="TH SarabunIT๙" w:hAnsi="TH SarabunIT๙"/>
          <w:b/>
          <w:bCs/>
          <w:sz w:val="72"/>
          <w:szCs w:val="72"/>
          <w:lang w:bidi="th-TH"/>
        </w:rPr>
        <w:br/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  <w:lang w:bidi="th-TH"/>
        </w:rPr>
        <w:t>โครงการระบบส่งเสริมเกษตรแบบแปลงใหญ่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H SarabunIT๙" w:hAnsi="TH SarabunIT๙" w:eastAsia="Times New Roman" w:cs="TH SarabunIT๙"/>
          <w:b/>
          <w:b/>
          <w:bCs/>
          <w:kern w:val="2"/>
          <w:sz w:val="72"/>
          <w:szCs w:val="72"/>
          <w:lang w:bidi="th-TH"/>
        </w:rPr>
      </w:pPr>
      <w:r>
        <w:rPr>
          <w:rFonts w:eastAsia="Times New Roman" w:cs="TH SarabunIT๙" w:ascii="TH SarabunIT๙" w:hAnsi="TH SarabunIT๙"/>
          <w:b/>
          <w:bCs/>
          <w:kern w:val="2"/>
          <w:sz w:val="72"/>
          <w:szCs w:val="72"/>
          <w:lang w:bidi="th-TH"/>
        </w:rPr>
        <w:t>(Collaborative Farm)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H SarabunIT๙" w:hAnsi="TH SarabunIT๙" w:eastAsia="Times New Roman" w:cs="TH SarabunIT๙"/>
          <w:b/>
          <w:b/>
          <w:bCs/>
          <w:kern w:val="2"/>
          <w:sz w:val="72"/>
          <w:szCs w:val="72"/>
          <w:lang w:bidi="th-TH"/>
        </w:rPr>
      </w:pPr>
      <w:r>
        <w:rPr>
          <w:rFonts w:eastAsia="Times New Roman" w:cs="TH SarabunIT๙" w:ascii="TH SarabunIT๙" w:hAnsi="TH SarabunIT๙"/>
          <w:b/>
          <w:bCs/>
          <w:kern w:val="2"/>
          <w:sz w:val="72"/>
          <w:szCs w:val="7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kern w:val="2"/>
          <w:sz w:val="48"/>
          <w:szCs w:val="48"/>
          <w:lang w:bidi="th-TH"/>
        </w:rPr>
      </w:pPr>
      <w:r>
        <w:rPr>
          <w:rFonts w:eastAsia="Times New Roman" w:cs="TH SarabunIT๙" w:ascii="TH SarabunIT๙" w:hAnsi="TH SarabunIT๙"/>
          <w:b/>
          <w:bCs/>
          <w:kern w:val="2"/>
          <w:sz w:val="48"/>
          <w:szCs w:val="4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  <w:lang w:bidi="th-TH"/>
        </w:rPr>
        <w:t>สำนักส่งเสริมและจัดการสินค้าเกษตร</w:t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  <w:lang w:bidi="th-TH"/>
        </w:rPr>
        <w:t xml:space="preserve">กรมส่งเสริมการเกษตร </w:t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  <w:t xml:space="preserve">25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  <w:lang w:bidi="th-TH"/>
        </w:rPr>
        <w:t xml:space="preserve">พฤศจิกายน </w:t>
      </w: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  <w:t>2561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8355</wp:posOffset>
                </wp:positionH>
                <wp:positionV relativeFrom="paragraph">
                  <wp:posOffset>-363855</wp:posOffset>
                </wp:positionV>
                <wp:extent cx="1602740" cy="61341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32"/>
                              </w:rPr>
                              <w:t>รหัสแปล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>...</w:t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32"/>
                              </w:rPr>
                              <w:t>ออกโดยระบบ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8.3pt;mso-wrap-distance-left:9.05pt;mso-wrap-distance-right:9.05pt;mso-wrap-distance-top:0pt;mso-wrap-distance-bottom:0pt;margin-top:-28.6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32"/>
                        </w:rPr>
                        <w:t>รหัสแปล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</w:rPr>
                        <w:t>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</w:rPr>
                        <w:t>...</w:t>
                        <w:br/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32"/>
                        </w:rPr>
                        <w:t>ออกโดยระบบ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6940</wp:posOffset>
                </wp:positionH>
                <wp:positionV relativeFrom="paragraph">
                  <wp:posOffset>-589280</wp:posOffset>
                </wp:positionV>
                <wp:extent cx="1554480" cy="469265"/>
                <wp:effectExtent l="5080" t="5080" r="5715" b="257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944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Calibri" w:cs="TH SarabunIT๙"/>
                                <w:color w:val="auto"/>
                                <w:lang w:val="en-US" w:bidi="ar-SA"/>
                              </w:rPr>
                              <w:t xml:space="preserve">ขั้นตอนที่ 1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172.2pt;margin-top:-46.4pt;width:122.35pt;height:3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Calibri" w:cs="TH SarabunIT๙"/>
                          <w:color w:val="auto"/>
                          <w:lang w:val="en-US" w:bidi="ar-SA"/>
                        </w:rPr>
                        <w:t xml:space="preserve">ขั้นตอนที่ 1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#1f497d" weight="9360" joinstyle="miter" endcap="flat"/>
                <w10:wrap type="none"/>
              </v:oval>
            </w:pict>
          </mc:Fallback>
        </mc:AlternateContent>
        <w:t>จัดเก็บข้อมู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 ชุดที่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1 :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ข้อมูลพื้นฐานรายแปลง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ภาพรวมแปลงใหญ่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-493395</wp:posOffset>
                </wp:positionV>
                <wp:extent cx="1918335" cy="4159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จัดเก็บเป็นรายแปล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32.75pt;mso-wrap-distance-left:9.05pt;mso-wrap-distance-right:9.05pt;mso-wrap-distance-top:0pt;mso-wrap-distance-bottom:0pt;margin-top:-38.85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จัดเก็บเป็นรายแป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มูลทั่วไป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เภทแปลงใหญ่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ป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59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2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ป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0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3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ป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1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4.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ลงปี </w:t>
      </w:r>
      <w:r>
        <w:rPr>
          <w:rFonts w:cs="TH SarabunIT๙" w:ascii="TH SarabunIT๙" w:hAnsi="TH SarabunIT๙"/>
          <w:sz w:val="32"/>
          <w:szCs w:val="32"/>
          <w:lang w:bidi="th-TH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</w:p>
    <w:p>
      <w:pPr>
        <w:pStyle w:val="Normal"/>
        <w:spacing w:lineRule="auto" w:line="240" w:before="0" w:after="0"/>
        <w:ind w:right="37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ชนิดสินค้า </w:t>
      </w:r>
      <w:r>
        <w:rPr>
          <w:rFonts w:ascii="Wingdings 2" w:hAnsi="Wingdings 2" w:eastAsia="Wingdings 2" w:cs="Wingdings 2"/>
          <w:sz w:val="32"/>
          <w:sz w:val="32"/>
          <w:szCs w:val="32"/>
          <w:lang w:bidi="th-TH"/>
        </w:rPr>
        <w:t>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ด้านพืช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ปศุสัตว์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ประมง</w:t>
      </w:r>
    </w:p>
    <w:p>
      <w:pPr>
        <w:pStyle w:val="Normal"/>
        <w:spacing w:lineRule="auto" w:line="240" w:before="0" w:after="0"/>
        <w:ind w:right="37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เกลือ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หม่อนไหม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มลงเศรษฐกิจ</w:t>
      </w:r>
    </w:p>
    <w:p>
      <w:pPr>
        <w:pStyle w:val="Normal"/>
        <w:spacing w:lineRule="auto" w:line="240" w:before="0" w:after="0"/>
        <w:ind w:right="-164" w:hanging="0"/>
        <w:rPr/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สนอ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สินค้าหลัก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164" w:hanging="0"/>
        <w:rPr/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สินค้ารอง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164" w:hanging="0"/>
        <w:rPr>
          <w:rFonts w:ascii="TH SarabunIT๙" w:hAnsi="TH SarabunIT๙" w:cs="TH SarabunIT๙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กรณีแปลงใหญ่นั้น ดำเนินการผลิตมากกว่า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ชนิดสินค้า ในรอบปี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มูลแปลง</w:t>
      </w:r>
    </w:p>
    <w:p>
      <w:pPr>
        <w:pStyle w:val="Normal"/>
        <w:spacing w:lineRule="auto" w:line="240" w:before="0" w:after="0"/>
        <w:ind w:right="-306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ื่อ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สินค้า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highlight w:val="yellow"/>
          <w:u w:val="dotted"/>
          <w:lang w:bidi="th-TH"/>
        </w:rPr>
        <w:t>พิมพ์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>แปลงใหญ่สินค้าหลัก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>รอง หมู่ ตำบล อำเภอ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</w:r>
    </w:p>
    <w:p>
      <w:pPr>
        <w:pStyle w:val="Normal"/>
        <w:spacing w:lineRule="auto" w:line="240" w:before="0" w:after="0"/>
        <w:ind w:right="-306" w:hanging="0"/>
        <w:rPr>
          <w:rFonts w:ascii="TH SarabunIT๙" w:hAnsi="TH SarabunIT๙" w:cs="TH SarabunIT๙"/>
          <w:sz w:val="32"/>
          <w:szCs w:val="32"/>
          <w:u w:val="dotted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ตั้ง หมู่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บล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ิกัด 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ทำการกลุ่ม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ซน</w:t>
      </w:r>
      <w:r>
        <w:rPr>
          <w:rFonts w:ascii="Wingdings 2" w:hAnsi="Wingdings 2" w:eastAsia="Wingdings 2" w:cs="Wingdings 2"/>
          <w:sz w:val="32"/>
          <w:sz w:val="32"/>
          <w:szCs w:val="32"/>
          <w:lang w:bidi="th-TH"/>
        </w:rPr>
        <w:t></w:t>
      </w:r>
      <w:r>
        <w:rPr>
          <w:rFonts w:cs="TH SarabunIT๙" w:ascii="TH SarabunIT๙" w:hAnsi="TH SarabunIT๙"/>
          <w:sz w:val="32"/>
          <w:szCs w:val="32"/>
          <w:lang w:bidi="th-TH"/>
        </w:rPr>
        <w:t>47</w:t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่า </w:t>
      </w:r>
      <w:r>
        <w:rPr>
          <w:rFonts w:cs="TH SarabunIT๙" w:ascii="TH SarabunIT๙" w:hAnsi="TH SarabunIT๙"/>
          <w:sz w:val="32"/>
          <w:szCs w:val="32"/>
          <w:lang w:bidi="th-TH"/>
        </w:rPr>
        <w:t>X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่า </w:t>
      </w:r>
      <w:r>
        <w:rPr>
          <w:rFonts w:cs="TH SarabunIT๙" w:ascii="TH SarabunIT๙" w:hAnsi="TH SarabunIT๙"/>
          <w:sz w:val="32"/>
          <w:szCs w:val="32"/>
          <w:lang w:bidi="th-TH"/>
        </w:rPr>
        <w:t>Y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ำนวนเกษตรกร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  <w:lang w:bidi="th-TH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ื้นที่</w:t>
      </w:r>
      <w:r>
        <w:rPr>
          <w:rFonts w:cs="TH SarabunIT๙" w:ascii="TH SarabunIT๙" w:hAnsi="TH SarabunIT๙"/>
          <w:b/>
          <w:bCs/>
          <w:sz w:val="32"/>
          <w:szCs w:val="32"/>
          <w:u w:val="dotted"/>
          <w:lang w:bidi="th-TH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ศูนย์เรียนรู้การเพิ่มประสิทธิภาพการผลิตสินค้า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พ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 ศพ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พื้นที่ตำบล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ที่แปลงใหญ่ตั้งอยู่หรือไม่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มี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  สินค้าหลักของ ศพ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ูนย์หลัก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ูนย์เครือข่าย</w:t>
      </w:r>
    </w:p>
    <w:p>
      <w:pPr>
        <w:pStyle w:val="Normal"/>
        <w:spacing w:lineRule="auto" w:line="240" w:before="0" w:after="0"/>
        <w:ind w:right="374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จัดการแปลง</w:t>
      </w:r>
    </w:p>
    <w:p>
      <w:pPr>
        <w:pStyle w:val="Normal"/>
        <w:spacing w:lineRule="auto" w:line="240" w:before="0" w:after="0"/>
        <w:ind w:right="37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กุล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ังกัด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อกชน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>ระบุชื่อบริษัท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>)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ถาบันเกษตรก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จ้าหน้าที่รัฐ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  <w:lang w:bidi="th-TH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>)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เลขโทรศัพท์ที่สามารถติดต่อได้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ธานแปลง</w:t>
      </w:r>
    </w:p>
    <w:p>
      <w:pPr>
        <w:pStyle w:val="Normal"/>
        <w:spacing w:lineRule="auto" w:line="240" w:before="0" w:after="0"/>
        <w:ind w:right="374" w:hanging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กุล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dotted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มายเลขโทรศัพท์ที่สามารถติดต่อได้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ทีมผู้จัดการแปลง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น่วยงานราชการ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สมาชิกแปลง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trike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ภาคเอกชน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trike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ื่น ๆ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ูปแบบการรวมกลุ่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หกรณ์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เกษตรก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ิติบุคล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ชื่อ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สาหกิจชุม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ื่น ๆ</w:t>
      </w:r>
      <w:r>
        <w:br w:type="page"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วิเคราะห์ห่วงโซ่อุปทา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(SUPPLY CHAIN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ของสินค้าเกษตรแปลงใหญ่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.1 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การวิเคราะห์สภาพการผลิตและการตลาดของแปลงใหญ่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highlight w:val="yellow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highlight w:val="yellow"/>
          <w:lang w:bidi="th-TH"/>
        </w:rPr>
        <w:t>วิเคราะห์ก่อนจัดทำแผนแปลงใหญ่ และจะต้องระบุแนวทางแก้ไขในแผน</w:t>
      </w:r>
      <w:r>
        <w:rPr>
          <w:rFonts w:cs="TH SarabunIT๙" w:ascii="TH SarabunIT๙" w:hAnsi="TH SarabunIT๙"/>
          <w:b/>
          <w:bCs/>
          <w:sz w:val="32"/>
          <w:szCs w:val="32"/>
          <w:highlight w:val="yellow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99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70"/>
        <w:gridCol w:w="1323"/>
        <w:gridCol w:w="3444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เด็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ปัญห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มีปัญหา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ภาพแวดล้อมในการผลิต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ุณภาพดิน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spacing w:lineRule="auto" w:line="240" w:before="0" w:after="0"/>
              <w:ind w:right="-134" w:hanging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ุณภา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วามเพียงพอของน้ำ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อื่นๆ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.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รายละเอียดปัญห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ัจจัยการผล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ันธุ์ด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ุ๋ยและสารปรับปรุงบำรุงด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รป้องกันกำจัด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ครื่องจักรกล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ครื่องมือ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งินทุ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รงงา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รายละเอียดปัญห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ทคโนโลยีการผลิต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3.3.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ด้าน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ตรียมดิ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ปรับปรุงบำรุงด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ปลู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ใช้ปุ๋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ป้องกันกำจัด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ให้น้ำ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บน้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ก็บเกี่ย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7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ิทยาการหลังการเก็บเกี่ย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รายละเอียดปัญห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ทคโนโลย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ที่ต้องการ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ิเคราะห์เฉพาะด้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ี่ดำเนินกา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3.3.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ด้านปศุสัตว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ปรับปรุงและพัฒน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ันธุ์สัตว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ใช้เทคโนโลยีชีวภาพ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ดการเลี้ยงดูสัตว์ระยะต่างๆ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ดการฟาร์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ป้องกันและควบคุมโรคระบาดสัตว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ดการอาหารสัตว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7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ดการควบคุมและรักษาคุณภาพผลผลิตหลังการเก็บเกี่ย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8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ดการขนส่งน้ำน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ผลผลิต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9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แปรรูป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ลิตภัณฑ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0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ตรวจสอบย้อนกลับ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รายละเอียดปัญห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ทคโนโลย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ี่ต้อ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 .......................................................... .......................................................... .......................................................... 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3.3.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ด้านประม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ตรียมบ่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ระช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พาะและอนุบา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ิมาณและคุณภาพน้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ป้องกันและรักษ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จับผลผล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ิทยาการหลังการจับผลผล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7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แปรรู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8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รจุภัณฑ์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………………..………….……………….…..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รายละเอียดปัญห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ทคโนโลย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ี่ต้อ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เพิ่มมูลค่าสินค้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แปรรู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รจุภัณฑ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าตรฐานสินค้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ารตลาด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ผลผลิตสอดคล้องกับความต้องการของตลาด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ช่น ปริมาณ คุณภาพ ระยะเวลา ฯลฯ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่องทางการจำหน่า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รับซื้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คาสินค้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รวบรว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เก็บสินค้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ขนส่งสินค้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ารส่งมอบสินค้า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10"/>
                <w:szCs w:val="10"/>
                <w:lang w:bidi="th-TH"/>
              </w:rPr>
            </w:pPr>
            <w:r>
              <w:rPr>
                <w:rFonts w:cs="TH SarabunIT๙" w:ascii="TH SarabunIT๙" w:hAnsi="TH SarabunIT๙"/>
                <w:sz w:val="10"/>
                <w:szCs w:val="1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10"/>
                <w:szCs w:val="10"/>
                <w:lang w:bidi="th-TH"/>
              </w:rPr>
            </w:pPr>
            <w:r>
              <w:rPr>
                <w:rFonts w:cs="TH SarabunIT๙" w:ascii="TH SarabunIT๙" w:hAnsi="TH SarabunIT๙"/>
                <w:sz w:val="10"/>
                <w:szCs w:val="1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...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รายละเอียดปัญห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....................... …………………………………………..…….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……….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......................................................</w:t>
            </w:r>
          </w:p>
        </w:tc>
      </w:tr>
      <w:tr>
        <w:trPr>
          <w:trHeight w:val="19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บริหารจัด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วามสามารถและความเข้มแข็ง ของคณะกรรมการกลุ่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pacing w:val="-16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bidi="th-TH"/>
              </w:rPr>
              <w:t xml:space="preserve">(2)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bidi="th-TH"/>
              </w:rPr>
              <w:t>ความสามารถและความร่วมมือ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  <w:lang w:bidi="th-TH"/>
              </w:rPr>
              <w:br/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  <w:lang w:bidi="th-TH"/>
              </w:rPr>
              <w:t>ของสมาชิ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รายละเอียดปัญห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ำหนดเป้าหมาย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ใช้ข้อมูลจากแผนพัฒนาของแปลงใหญ่ที่ได้จัดทำไว้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ลดต้นทุนการผลิต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มี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  จากเดิม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าท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าท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พิ่มผลผลิต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มี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  จากเดิม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ก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ร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ก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ัว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ลิตร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ัว เป็นต้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ก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ร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ก</w:t>
      </w:r>
      <w:r>
        <w:rPr>
          <w:rFonts w:cs="TH SarabunIT๙" w:ascii="TH SarabunIT๙" w:hAnsi="TH SarabunIT๙"/>
          <w:sz w:val="32"/>
          <w:szCs w:val="32"/>
          <w:lang w:bidi="th-TH"/>
        </w:rPr>
        <w:t>.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ัว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ลิตร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ัว เป็นต้น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พัฒนาคุณภาพผลผลิต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มาตรฐานการผล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มี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  ระบุ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GAP</w:t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อินทรีย์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RSPO</w:t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ื่น ๆ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ุณภาพผลผล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ขายตามคุณภาพ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รด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ิ่มขึ้นร้อยละ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ลา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มี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  ระบุ เช่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แหล่งจำหน่าย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่องทางการจำหน่ายเพิ่มขึ้น จาก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ล่ง  เป็น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ล่ง</w:t>
      </w:r>
    </w:p>
    <w:p>
      <w:pPr>
        <w:pStyle w:val="Normal"/>
        <w:spacing w:lineRule="auto" w:line="240" w:before="0" w:after="0"/>
        <w:rPr/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ความมั่นคงทางตลาด เช่น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Contract Farming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เป็น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ซื้อขายล่วงหน้า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าก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เป็น</w:t>
      </w:r>
      <w:r>
        <w:rPr>
          <w:rFonts w:cs="TH SarabunIT๙" w:ascii="TH SarabunIT๙" w:hAnsi="TH SarabunIT๙"/>
          <w:sz w:val="32"/>
          <w:szCs w:val="32"/>
          <w:u w:val="dotted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rPr/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ระบบตรวจสอบย้อนกลับ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QR code</w:t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าร์โค้ด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RFID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ื่นๆ </w:t>
      </w:r>
      <w:r>
        <w:rPr>
          <w:rFonts w:cs="TH SarabunIT๙" w:ascii="TH SarabunIT๙" w:hAnsi="TH SarabunIT๙"/>
          <w:sz w:val="32"/>
          <w:szCs w:val="32"/>
          <w:lang w:bidi="th-TH"/>
        </w:rPr>
        <w:t>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บริหารจัดการ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ม่มี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</w:t>
      </w:r>
      <w:r>
        <w:rPr>
          <w:rFonts w:cs="TH SarabunIT๙" w:ascii="TH SarabunIT๙" w:hAnsi="TH SarabunIT๙"/>
          <w:sz w:val="32"/>
          <w:szCs w:val="32"/>
          <w:lang w:bidi="th-TH"/>
        </w:rPr>
        <w:t>)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อบได้มากกว่า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ำตอบ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Wingdings 2" w:cs="Wingdings 2" w:ascii="Wingdings 2" w:hAnsi="Wingdings 2"/>
          <w:spacing w:val="-4"/>
          <w:sz w:val="32"/>
          <w:szCs w:val="32"/>
          <w:lang w:bidi="th-TH"/>
        </w:rPr>
        <w:t></w:t>
      </w:r>
      <w:r>
        <w:rPr>
          <w:rFonts w:eastAsia="TH SarabunIT๙" w:cs="TH SarabunIT๙" w:ascii="TH SarabunIT๙" w:hAnsi="TH SarabunIT๙"/>
          <w:spacing w:val="-4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รวมกลุ่มบริหารจัดการการผลิตร่วมกัน เช่น วางแผนการผลิต จัดซื้อปัจจัยการผล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ใช้เครื่องจักรกลการเกษตร บริหารจัดการน้ำ เป็นต้น</w:t>
      </w:r>
    </w:p>
    <w:p>
      <w:pPr>
        <w:pStyle w:val="Normal"/>
        <w:spacing w:lineRule="auto" w:line="240" w:before="0" w:after="0"/>
        <w:rPr/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วมกลุ่มบริหารจัดการการตลาดร่วมกัน เช่น วางแผนการตลาด จำหน่ายผลผลิต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วมกลุ่มบริหารจัดการองค์กร เช่น จัดตั้งกลุ่ม 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งค์กรเกษตรกร บริหารจัดการเงินทุนและผลตอบแทน เป็นต้น</w:t>
      </w:r>
    </w:p>
    <w:p>
      <w:pPr>
        <w:pStyle w:val="Normal"/>
        <w:spacing w:lineRule="auto" w:line="240" w:before="0" w:after="0"/>
        <w:rPr/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</w:t>
      </w: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ีการจัดทำบันทึกข้อตกลง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MOU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ซื้อขายสินค้าเกษต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ารบูรณาการพัฒนาตามแผนพัฒนาแปลงใหญ่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คำชี้แจง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ทำเครื่องหมาย </w:t>
      </w:r>
      <w:r>
        <w:rPr>
          <w:rFonts w:ascii="TH SarabunIT๙" w:hAnsi="TH SarabunIT๙" w:eastAsia="Wingdings 2" w:cs="TH SarabunIT๙"/>
          <w:sz w:val="32"/>
          <w:sz w:val="32"/>
          <w:szCs w:val="32"/>
          <w:lang w:bidi="th-TH"/>
        </w:rPr>
        <w:t>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ลงในช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ิจกรรม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สามารถตอบได้มากกว่า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ำตอบ และ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อกข้อมูลในช่องงบประมาณ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1276"/>
        <w:gridCol w:w="1134"/>
        <w:gridCol w:w="1134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งบประมาณแต่ละกิจกรรม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ครงสร้างพื้นฐา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บชลประท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ถ่ายทอดความรู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ัจจัยการผล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ครื่องมื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ุปก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ตลาด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5.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ภาครัฐภายในกระทรวงเกษตรและสหกรณ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เกษตรและสหกรณ์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เกษตร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ประมง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ปศุสัตว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การปฏิรูปที่ดิน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สหกรณ์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7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ตรวจบัญชีสหกรณ์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8)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สถานีพัฒนาที่ดินจังหว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9)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โครงการชลประทานที่ดูแลพื้นที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0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สังกัดกรมวิชาการเกษตรที่รับผิดช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11)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สังกัดกรมการข้าว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ี่รับผิดช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สังกัดกรมหม่อนไหมที่รับผิดช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สังกัดสำนักงานเศรษฐกิจการเกษตรที่รับผิดช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จัดรูปที่ดิน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5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อื่น ๆ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5.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ภาครัฐอื่น ๆ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พาณิชย์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อุตสาหกรรม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งค์กรปกครองส่วน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สาธารณสุข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พัฒนาชุมชน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ำนักงาน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7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หน่วยงานสังกัดกระทรวงมหาดไทยระดับจังหวัดอื่น ๆ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8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สังกัดกระทรวง กลาโหมระดับจังหวัดอื่น ๆ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9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หน่วยงานสังกัดกระทรวงทรัพยากรธรรมชาติและสิ่งแวดล้อม อื่น ๆ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0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หน่วยงานสังกัดกระทรวงพลังงาน อื่นๆ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นาคารเพื่อการเกษตรและสหกรณ์การเกษ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ๆ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5.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ภาคเอก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ภาหอการค้า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ภาอุตสาหกรรม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มาคมอารักขาพื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ิษั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อื่น ๆ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งค์กรพัฒนาเอกช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br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ช่น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NGOs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val="en-US" w:eastAsia="en-US" w:bidi="th-TH"/>
        </w:rPr>
      </w:pPr>
      <w:r>
        <w:rPr>
          <w:rFonts w:cs="TH SarabunIT๙" w:ascii="TH SarabunIT๙" w:hAnsi="TH SarabunIT๙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2205</wp:posOffset>
                </wp:positionH>
                <wp:positionV relativeFrom="paragraph">
                  <wp:posOffset>-270510</wp:posOffset>
                </wp:positionV>
                <wp:extent cx="1386840" cy="3581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32"/>
                              </w:rPr>
                              <w:t>รหัสแปล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28.2pt;mso-wrap-distance-left:9.05pt;mso-wrap-distance-right:9.05pt;mso-wrap-distance-top:0pt;mso-wrap-distance-bottom:0pt;margin-top:-21.3pt;mso-position-vertical-relative:text;margin-left:389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32"/>
                        </w:rPr>
                        <w:t>รหัสแปล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32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4075</wp:posOffset>
                </wp:positionH>
                <wp:positionV relativeFrom="paragraph">
                  <wp:posOffset>-704215</wp:posOffset>
                </wp:positionV>
                <wp:extent cx="1554480" cy="557530"/>
                <wp:effectExtent l="12700" t="12700" r="13335" b="1816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57640"/>
                        </a:xfrm>
                        <a:prstGeom prst="ellipse">
                          <a:avLst/>
                        </a:prstGeom>
                        <a:solidFill>
                          <a:srgbClr val="e36c0a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Calibri" w:cs="TH SarabunIT๙"/>
                                <w:color w:val="auto"/>
                                <w:lang w:val="en-US" w:bidi="ar-SA"/>
                              </w:rPr>
                              <w:t xml:space="preserve">ขั้นตอนที่ 2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36c0a" stroked="t" o:allowincell="f" style="position:absolute;margin-left:167.25pt;margin-top:-55.45pt;width:122.35pt;height:4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Calibri" w:cs="TH SarabunIT๙"/>
                          <w:color w:val="auto"/>
                          <w:lang w:val="en-US" w:bidi="ar-SA"/>
                        </w:rPr>
                        <w:t xml:space="preserve">ขั้นตอนที่ 2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c93f5"/>
                <v:stroke color="#974706" weight="25560" joinstyle="miter" endcap="flat"/>
                <w10:wrap type="none"/>
              </v:oval>
            </w:pict>
          </mc:Fallback>
        </mc:AlternateContent>
        <w:t xml:space="preserve">จัดเก็บข้อมูล ชุดที่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2 :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ข้อมูลพื้นฐานรายบุคล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สมาชิกแปลงใหญ่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-504825</wp:posOffset>
                </wp:positionV>
                <wp:extent cx="1918335" cy="4159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36"/>
                              </w:rPr>
                              <w:t>จัดเก็บเป็นราย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36"/>
                              </w:rPr>
                              <w:t>บุคค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32.75pt;mso-wrap-distance-left:9.05pt;mso-wrap-distance-right:9.05pt;mso-wrap-distance-top:0pt;mso-wrap-distance-bottom:0pt;margin-top:-39.7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36"/>
                        </w:rPr>
                        <w:t>จัดเก็บเป็นราย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36"/>
                        </w:rPr>
                        <w:t>บุค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ข้อมูลส่วนบุคคล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่องข้อความสีเทา คือ ดึงข้อมูลจาก ทบก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าก ข้อมูลจาก ทบก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ไม่เป็นปัจจุบัน ให้แก้ไขและปรับปรุง ทบก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ให้เป็นปัจจุบันก่อน</w:t>
      </w:r>
    </w:p>
    <w:tbl>
      <w:tblPr>
        <w:tblW w:w="94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158"/>
      </w:tblGrid>
      <w:tr>
        <w:trPr>
          <w:trHeight w:val="36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ชื่อ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สกุล</w:t>
            </w:r>
          </w:p>
        </w:tc>
        <w:tc>
          <w:tcPr>
            <w:tcW w:w="6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>
          <w:trHeight w:val="428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ลขที่บัตรประจำตัวประชาชน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>
          <w:trHeight w:val="36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ลขรหัสประจำบ้าน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ที่อยู่ปัจจุบัน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โทรศัพท์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36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ขึ้นทะเบียนเกษตรกรเมื่อ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ลขที่สมุด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จำนวนสมาชิก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36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จำนวนแรงงาน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การเป็นสมาชิกองค์กร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37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ะดับการศึกษา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>
          <w:trHeight w:val="740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พื้นฐานความรู้ด้านการเกษตร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ตอบได้มากกว่า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ข้อ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)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ผ่านการอบรมด้านการเกษตร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มีวุฒิการศึกษาด้านการเกษตร</w:t>
            </w:r>
          </w:p>
        </w:tc>
      </w:tr>
      <w:tr>
        <w:trPr>
          <w:trHeight w:val="1116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Smart Farmer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Smart Farmer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Young Smart Farmer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ไม่เป็น</w:t>
            </w:r>
          </w:p>
        </w:tc>
      </w:tr>
      <w:tr>
        <w:trPr>
          <w:trHeight w:val="365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การใช้เครื่องจักรกล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>
          <w:trHeight w:val="384" w:hRule="atLeast"/>
        </w:trPr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ายได้ต่อครัวเรือน</w:t>
            </w:r>
          </w:p>
        </w:tc>
        <w:tc>
          <w:tcPr>
            <w:tcW w:w="61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ascii="TH SarabunIT๙" w:hAnsi="TH SarabunIT๙" w:cs="TH SarabunIT๙"/>
          <w:b/>
          <w:b/>
          <w:bCs/>
          <w:sz w:val="30"/>
          <w:szCs w:val="30"/>
          <w:lang w:bidi="th-TH"/>
        </w:rPr>
      </w:pPr>
      <w:r>
        <w:rPr>
          <w:rFonts w:cs="TH SarabunIT๙" w:ascii="TH SarabunIT๙" w:hAnsi="TH SarabunIT๙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76" w:before="120" w:after="0"/>
        <w:rPr>
          <w:rFonts w:ascii="TH SarabunIT๙" w:hAnsi="TH SarabunIT๙" w:cs="TH SarabunIT๙"/>
          <w:sz w:val="30"/>
          <w:szCs w:val="30"/>
          <w:lang w:bidi="th-TH"/>
        </w:rPr>
      </w:pPr>
      <w:r>
        <w:rPr>
          <w:rFonts w:cs="TH SarabunIT๙" w:ascii="TH SarabunIT๙" w:hAnsi="TH SarabunIT๙"/>
          <w:b/>
          <w:bCs/>
          <w:sz w:val="30"/>
          <w:szCs w:val="30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  <w:lang w:bidi="th-TH"/>
        </w:rPr>
        <w:t xml:space="preserve">ข้อมูลสินค้าเกษตรที่ผลิต   </w:t>
      </w:r>
      <w:r>
        <w:rPr>
          <w:rFonts w:cs="TH SarabunIT๙" w:ascii="TH SarabunIT๙" w:hAnsi="TH SarabunIT๙"/>
          <w:sz w:val="30"/>
          <w:szCs w:val="30"/>
          <w:lang w:bidi="th-TH"/>
        </w:rPr>
        <w:tab/>
      </w:r>
      <w:r>
        <w:rPr>
          <w:rFonts w:eastAsia="Wingdings 2" w:cs="Wingdings 2" w:ascii="Wingdings 2" w:hAnsi="Wingdings 2"/>
          <w:sz w:val="30"/>
          <w:szCs w:val="30"/>
          <w:lang w:bidi="th-TH"/>
        </w:rPr>
        <w:t></w:t>
      </w:r>
      <w:r>
        <w:rPr>
          <w:rFonts w:cs="TH SarabunIT๙" w:ascii="TH SarabunIT๙" w:hAnsi="TH SarabunIT๙"/>
          <w:sz w:val="30"/>
          <w:szCs w:val="30"/>
          <w:lang w:bidi="th-TH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lang w:bidi="th-TH"/>
        </w:rPr>
        <w:t>ด้านพืช</w:t>
      </w:r>
      <w:r>
        <w:rPr>
          <w:rFonts w:cs="TH SarabunIT๙" w:ascii="TH SarabunIT๙" w:hAnsi="TH SarabunIT๙"/>
          <w:sz w:val="30"/>
          <w:szCs w:val="30"/>
          <w:lang w:bidi="th-TH"/>
        </w:rPr>
        <w:tab/>
        <w:tab/>
      </w:r>
      <w:r>
        <w:rPr>
          <w:rFonts w:eastAsia="Wingdings 2" w:cs="Wingdings 2" w:ascii="Wingdings 2" w:hAnsi="Wingdings 2"/>
          <w:sz w:val="30"/>
          <w:szCs w:val="30"/>
          <w:lang w:bidi="th-TH"/>
        </w:rPr>
        <w:t></w:t>
      </w:r>
      <w:r>
        <w:rPr>
          <w:rFonts w:cs="TH SarabunIT๙" w:ascii="TH SarabunIT๙" w:hAnsi="TH SarabunIT๙"/>
          <w:sz w:val="30"/>
          <w:szCs w:val="30"/>
          <w:lang w:bidi="th-TH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lang w:bidi="th-TH"/>
        </w:rPr>
        <w:t>ด้านปศุสัตว์</w:t>
      </w:r>
      <w:r>
        <w:rPr>
          <w:rFonts w:cs="TH SarabunIT๙" w:ascii="TH SarabunIT๙" w:hAnsi="TH SarabunIT๙"/>
          <w:sz w:val="30"/>
          <w:szCs w:val="30"/>
          <w:lang w:bidi="th-TH"/>
        </w:rPr>
        <w:tab/>
        <w:tab/>
      </w:r>
      <w:r>
        <w:rPr>
          <w:rFonts w:eastAsia="Wingdings 2" w:cs="Wingdings 2" w:ascii="Wingdings 2" w:hAnsi="Wingdings 2"/>
          <w:sz w:val="30"/>
          <w:szCs w:val="30"/>
          <w:lang w:bidi="th-TH"/>
        </w:rPr>
        <w:t></w:t>
      </w:r>
      <w:r>
        <w:rPr>
          <w:rFonts w:cs="TH SarabunIT๙" w:ascii="TH SarabunIT๙" w:hAnsi="TH SarabunIT๙"/>
          <w:sz w:val="30"/>
          <w:szCs w:val="30"/>
          <w:lang w:bidi="th-TH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lang w:bidi="th-TH"/>
        </w:rPr>
        <w:t>ด้านประมง</w:t>
      </w:r>
    </w:p>
    <w:p>
      <w:pPr>
        <w:pStyle w:val="Normal"/>
        <w:spacing w:lineRule="auto" w:line="240" w:before="0" w:after="0"/>
        <w:ind w:right="374" w:hanging="0"/>
        <w:rPr>
          <w:rFonts w:ascii="TH SarabunIT๙" w:hAnsi="TH SarabunIT๙" w:cs="TH SarabunIT๙"/>
          <w:sz w:val="30"/>
          <w:szCs w:val="30"/>
          <w:lang w:bidi="th-TH"/>
        </w:rPr>
      </w:pPr>
      <w:r>
        <w:rPr>
          <w:rFonts w:cs="TH SarabunIT๙" w:ascii="TH SarabunIT๙" w:hAnsi="TH SarabunIT๙"/>
          <w:sz w:val="30"/>
          <w:szCs w:val="30"/>
          <w:lang w:bidi="th-TH"/>
        </w:rPr>
        <w:tab/>
        <w:tab/>
      </w:r>
      <w:r>
        <w:rPr>
          <w:rFonts w:cs="TH SarabunIT๙" w:ascii="TH SarabunIT๙" w:hAnsi="TH SarabunIT๙"/>
          <w:sz w:val="30"/>
          <w:szCs w:val="30"/>
          <w:lang w:bidi="th-TH"/>
        </w:rPr>
        <w:tab/>
        <w:tab/>
      </w:r>
      <w:r>
        <w:rPr>
          <w:rFonts w:eastAsia="Wingdings 2" w:cs="TH SarabunIT๙" w:ascii="TH SarabunIT๙" w:hAnsi="TH SarabunIT๙"/>
          <w:sz w:val="30"/>
          <w:szCs w:val="30"/>
          <w:lang w:bidi="th-TH"/>
        </w:rPr>
        <w:t></w:t>
      </w:r>
      <w:r>
        <w:rPr>
          <w:rFonts w:cs="TH SarabunIT๙" w:ascii="TH SarabunIT๙" w:hAnsi="TH SarabunIT๙"/>
          <w:sz w:val="30"/>
          <w:szCs w:val="30"/>
          <w:lang w:bidi="th-TH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lang w:bidi="th-TH"/>
        </w:rPr>
        <w:t>นาเกลือ</w:t>
      </w:r>
      <w:r>
        <w:rPr>
          <w:rFonts w:cs="TH SarabunIT๙" w:ascii="TH SarabunIT๙" w:hAnsi="TH SarabunIT๙"/>
          <w:sz w:val="30"/>
          <w:szCs w:val="30"/>
          <w:lang w:bidi="th-TH"/>
        </w:rPr>
        <w:tab/>
        <w:tab/>
      </w:r>
      <w:r>
        <w:rPr>
          <w:rFonts w:eastAsia="Wingdings 2" w:cs="TH SarabunIT๙" w:ascii="TH SarabunIT๙" w:hAnsi="TH SarabunIT๙"/>
          <w:sz w:val="30"/>
          <w:szCs w:val="30"/>
          <w:lang w:bidi="th-TH"/>
        </w:rPr>
        <w:t></w:t>
      </w:r>
      <w:r>
        <w:rPr>
          <w:rFonts w:cs="TH SarabunIT๙" w:ascii="TH SarabunIT๙" w:hAnsi="TH SarabunIT๙"/>
          <w:sz w:val="30"/>
          <w:szCs w:val="30"/>
          <w:lang w:bidi="th-TH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lang w:bidi="th-TH"/>
        </w:rPr>
        <w:t xml:space="preserve">หม่อนไหม  </w:t>
      </w:r>
      <w:r>
        <w:rPr>
          <w:rFonts w:cs="TH SarabunIT๙" w:ascii="TH SarabunIT๙" w:hAnsi="TH SarabunIT๙"/>
          <w:sz w:val="30"/>
          <w:szCs w:val="30"/>
          <w:lang w:bidi="th-TH"/>
        </w:rPr>
        <w:tab/>
        <w:tab/>
      </w:r>
      <w:r>
        <w:rPr>
          <w:rFonts w:eastAsia="Wingdings 2" w:cs="TH SarabunIT๙" w:ascii="TH SarabunIT๙" w:hAnsi="TH SarabunIT๙"/>
          <w:sz w:val="30"/>
          <w:szCs w:val="30"/>
          <w:lang w:bidi="th-TH"/>
        </w:rPr>
        <w:t></w:t>
      </w:r>
      <w:r>
        <w:rPr>
          <w:rFonts w:cs="TH SarabunIT๙" w:ascii="TH SarabunIT๙" w:hAnsi="TH SarabunIT๙"/>
          <w:sz w:val="30"/>
          <w:szCs w:val="30"/>
          <w:lang w:bidi="th-TH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lang w:bidi="th-TH"/>
        </w:rPr>
        <w:t>แมลงเศรษฐกิจ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09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ชนิดพื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พันธุ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นื้อที่เพาะปลู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นื้อที่เก็บเกี่ยว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วั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ดือ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ปี ที่ปลู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วั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เดือ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ปี ที่เก็บเกี่ยว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ผลผลิตที่คาดว่าจะได้รับ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highlight w:val="lightGray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จำนวนครั้งในการผลิต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br/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ะบบการผลิต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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จำนวน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....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ครั้ง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ปี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ตลอดทั้งปี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  <w:lang w:bidi="th-TH"/>
              </w:rPr>
              <w:t xml:space="preserve">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กรณีอื่น ๆ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)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>.......................................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ab/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0"/>
                <w:szCs w:val="30"/>
                <w:highlight w:val="lightGray"/>
                <w:lang w:bidi="th-TH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ลักษณะการผลิต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 xml:space="preserve"> 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ในฤดู</w:t>
            </w:r>
            <w:r>
              <w:rPr>
                <w:rFonts w:cs="TH SarabunIT๙" w:ascii="TH SarabunIT๙" w:hAnsi="TH SarabunIT๙"/>
                <w:sz w:val="30"/>
                <w:szCs w:val="30"/>
                <w:lang w:bidi="th-TH"/>
              </w:rPr>
              <w:tab/>
              <w:tab/>
              <w:t xml:space="preserve"> 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  <w:lang w:bidi="th-TH"/>
              </w:rPr>
              <w:t>นอกฤดู</w:t>
            </w:r>
          </w:p>
        </w:tc>
      </w:tr>
    </w:tbl>
    <w:p>
      <w:pPr>
        <w:pStyle w:val="Normal"/>
        <w:spacing w:lineRule="auto" w:line="276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การผลิตรายบุคคล</w:t>
      </w:r>
    </w:p>
    <w:p>
      <w:pPr>
        <w:pStyle w:val="Normal"/>
        <w:spacing w:lineRule="auto" w:line="276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้อมูลการใช้ปัจจัยการผลิต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้นทุ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งินสดประจำปี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เก็บและบันทึกข้อมูลเฉพาะที่มีการใช้จ่ายจริงของเกษตรกร ตามชนิดสินค้า</w:t>
      </w:r>
    </w:p>
    <w:p>
      <w:pPr>
        <w:pStyle w:val="Normal"/>
        <w:spacing w:lineRule="auto" w:line="240" w:before="0" w:after="0"/>
        <w:ind w:right="374" w:hanging="0"/>
        <w:rPr/>
      </w:pPr>
      <w:r>
        <w:rPr/>
        <w:tab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3685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่อนเข้าร่วมโครงการ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ดิ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การผลิตหลังเข้าร่วมโครง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พันธุ์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ิมาณที่ใช้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คา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Not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ุ๋ยอินทรีย์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นิ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ิมาณที่ใช้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า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172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ุ๋ยเคมี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นิ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ิมาณที่ใช้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คา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ฮอร์โม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าหารเสริ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าหารสัตว์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{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ึ้งพันธุ์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น้ำตาล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 xml:space="preserve">)/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จิ้งหรีด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หัวอาหาร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 xml:space="preserve">)]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ื่นๆ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ชนิ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ริมาณที่ใช้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ราคา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ารป้องกันกำจัดศัตรูพืช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จ้างแรงงา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dotted" w:color="FFFFFF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 w:color="FFFFFF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 w:color="FFFFFF"/>
                <w:lang w:bidi="th-TH"/>
              </w:rPr>
              <w:t xml:space="preserve">6.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dotted" w:color="FFFFFF"/>
                <w:lang w:bidi="th-TH"/>
              </w:rPr>
              <w:t>ก่อนเก็บเกี่ยว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ตรียมดิ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ฉีดยา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ส่ปุ๋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ดูแลรักษาคุณภาพผลผลิต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อื่น ๆ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้างก่อนเก็บเกี่ยว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6.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่าจ้างเก็บเกี่ยว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6.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ลังเก็บเกี่ยว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เช่น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ัดเกร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ปรรูปขั้นต้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่าตัดแต่งกิ่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างใบ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ทรงพุ่ม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้างหลังเก็บเกี่ยว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7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พลัง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้ำมั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ฟฟ้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ก๊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8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เช่า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9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ว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ัสดุห่อผลผลิ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..........)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10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ขนส่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76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จัดการผลผลิต</w:t>
      </w:r>
    </w:p>
    <w:p>
      <w:pPr>
        <w:pStyle w:val="Normal"/>
        <w:spacing w:lineRule="auto" w:line="276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ืชอายุสั้น เก็บข้อมูลเมื่อสิ้นฤดูในแต่ละรอบการผลิต 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ืชยืนต้นที่ให้ผลผลิตตลอดปี เก็บข้อมูลเป็นรายเดือน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89"/>
        <w:gridCol w:w="3216"/>
      </w:tblGrid>
      <w:tr>
        <w:trPr>
          <w:tblHeader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ยการ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่อนเข้าร่วมโครงการ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การผลิตหลังเข้าร่วมโครงการ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ผลผลิตที่ได้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ฉลี่ยภาพรวมต่อ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996"/>
              <w:gridCol w:w="996"/>
            </w:tblGrid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ม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พ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มี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เม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พ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มิ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ส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ต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พ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ธ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  <w:lang w:bidi="th-TH"/>
                    </w:rPr>
                    <w:t>ไร่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กรดสินค้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ัดส่วนร้อยละของผลผลิตที่ได้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B =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C =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B =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C =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ดับคุณภาพของผลผล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าตรฐานต่าง ๆ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GAP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เกษตรอินทรีย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RS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……………………………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GAP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เกษตรอินทรีย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RS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..................................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ราสินค้าเป็นของตนเอ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ไม่ม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ไม่มี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งวัลการันตีคุณภาพ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ไม่ม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ไม่มี</w:t>
            </w:r>
          </w:p>
        </w:tc>
      </w:tr>
    </w:tbl>
    <w:p>
      <w:pPr>
        <w:pStyle w:val="Normal"/>
        <w:spacing w:lineRule="auto" w:line="276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ตลาด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367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ยการ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่อนเข้าร่วมโครงการ</w:t>
            </w:r>
          </w:p>
        </w:tc>
        <w:tc>
          <w:tcPr>
            <w:tcW w:w="3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การผลิตหลังเข้าร่วมโครงการ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่วงเวลาที่ผลผลิตออกมาก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</w:tc>
        <w:tc>
          <w:tcPr>
            <w:tcW w:w="33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ูปแบบการตลา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ลือกได้มากกว่า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้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่างคนต่างขา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วบรวมขา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มูล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ซื้อขายแบบมีข้อตกลง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่างคนต่างขา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วบรวมขา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มูล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ซื้อขายแบบมีข้อตกล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่องทางการตลา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ลือกได้มากกว่า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้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งานเทศกาล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เกษตรกร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Online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ท้องถิ่น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ขายส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้างสรรพสินค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ส่งออก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รงสี – โรงงา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ล้ง –ลานเท –แผง –ท่าข้าว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หกรณ์รวบรวม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ิษั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้างร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กลา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่อค้าคนกลา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ิสาหกิจชุมชน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บริโภคโดยตร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งานเทศกาล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เกษตรกร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Online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ท้องถิ่น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ขายส่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้างสรรพสินค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ส่งออก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รงสี – โรงงา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ล้ง – ลานเท – แผง – ท่าข้าว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หกรณ์รวบรวม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ิษั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้างร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กลา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่อค้าคนกลา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ิสาหกิจชุมชน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บริโภคโดยตร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ลักษณะการจำหน่าย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ยตามคุณภาพ ร้อย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ยคละ ร้อย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</w:t>
            </w:r>
          </w:p>
        </w:tc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ยตามคุณภาพ ร้อย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ยคละ ร้อย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คาที่ขายได้ 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.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.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แปรรูป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การแปรรูป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ปรรูปเบื้องต้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ร้อมจำหน่าย</w:t>
            </w:r>
          </w:p>
        </w:tc>
        <w:tc>
          <w:tcPr>
            <w:tcW w:w="33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การแปรรูป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ปรรูปเบื้องต้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ร้อมจำหน่าย</w:t>
            </w:r>
          </w:p>
        </w:tc>
      </w:tr>
    </w:tbl>
    <w:p>
      <w:pPr>
        <w:pStyle w:val="Normal"/>
        <w:spacing w:lineRule="auto" w:line="276" w:before="0" w:after="0"/>
        <w:rPr>
          <w:rFonts w:ascii="TH SarabunIT๙" w:hAnsi="TH SarabunIT๙" w:cs="TH SarabunIT๙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ข้อมูลการรับการสนับสนุนจากภาครัฐ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lang w:bidi="th-TH"/>
        </w:rPr>
        <w:t>เอกชน</w:t>
      </w:r>
    </w:p>
    <w:tbl>
      <w:tblPr>
        <w:tblW w:w="9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6025"/>
      </w:tblGrid>
      <w:tr>
        <w:trPr>
          <w:tblHeader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ยการ</w:t>
            </w:r>
          </w:p>
        </w:tc>
        <w:tc>
          <w:tcPr>
            <w:tcW w:w="60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้อมูล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ล่งให้การสนับสนุน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วามรู้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ได้รับความรู้เรื่อง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น่วยงาน</w:t>
            </w:r>
          </w:p>
        </w:tc>
        <w:tc>
          <w:tcPr>
            <w:tcW w:w="6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ผลิต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าก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อกชน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ภาครัฐ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ตลาด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าก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อกชน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ภาครัฐ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ลุ่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งค์ก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าก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อกชน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ภาครัฐ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ัญชีครัวเรือน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าก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อกชน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ภาครัฐ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ล่งทุน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าก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อกชน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ภาครัฐ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การบริหารจัดการกลุ่ม จาก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เอกชน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ภาครัฐ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หล่งสนับสนุนสินเชื่อ</w:t>
            </w:r>
          </w:p>
        </w:tc>
        <w:tc>
          <w:tcPr>
            <w:tcW w:w="6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ไม่มี                 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สหกรณ์  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แปลงใหญ่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กองทุนต่าง ๆ  …………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นาคารพาณิชย์ …………………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อื่น ๆ  …………………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ด้ร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ิการ</w:t>
            </w:r>
          </w:p>
        </w:tc>
        <w:tc>
          <w:tcPr>
            <w:tcW w:w="60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ตรวจวิเคราะห์ดิ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้ำ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ใบ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ารพิษ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  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  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H SarabunIT๙" w:hAnsi="TH SarabunIT๙" w:cs="TH SarabunIT๙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</w:r>
    </w:p>
    <w:p>
      <w:pPr>
        <w:pStyle w:val="Normal"/>
        <w:spacing w:lineRule="auto" w:line="276" w:before="0" w:after="0"/>
        <w:jc w:val="center"/>
        <w:rPr>
          <w:rFonts w:ascii="TH SarabunIT๙" w:hAnsi="TH SarabunIT๙" w:cs="TH SarabunIT๙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</w:r>
    </w:p>
    <w:p>
      <w:pPr>
        <w:pStyle w:val="Normal"/>
        <w:spacing w:lineRule="auto" w:line="276" w:before="0" w:after="0"/>
        <w:jc w:val="center"/>
        <w:rPr>
          <w:rFonts w:ascii="TH SarabunIT๙" w:hAnsi="TH SarabunIT๙" w:cs="TH SarabunIT๙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H SarabunIT๙" w:hAnsi="TH SarabunIT๙" w:cs="TH SarabunIT๙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2"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0585</wp:posOffset>
                </wp:positionH>
                <wp:positionV relativeFrom="paragraph">
                  <wp:posOffset>-736600</wp:posOffset>
                </wp:positionV>
                <wp:extent cx="1554480" cy="510540"/>
                <wp:effectExtent l="5080" t="5080" r="5715" b="2241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1048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Calibri" w:cs="TH SarabunIT๙"/>
                                <w:color w:val="auto"/>
                                <w:lang w:val="en-US" w:bidi="ar-SA"/>
                              </w:rPr>
                              <w:t xml:space="preserve">ขั้นตอนที่ 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168.55pt;margin-top:-58pt;width:122.35pt;height: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Calibri" w:cs="TH SarabunIT๙"/>
                          <w:color w:val="auto"/>
                          <w:lang w:val="en-US" w:bidi="ar-SA"/>
                        </w:rPr>
                        <w:t xml:space="preserve">ขั้นตอนที่ 3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#1f497d" weight="9360" joinstyle="miter" endcap="flat"/>
                <w10:wrap type="none"/>
              </v:oval>
            </w:pict>
          </mc:Fallback>
        </mc:AlternateContent>
        <w:t xml:space="preserve">จัดเก็บข้อมูล ชุดที่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3 : </w:t>
      </w: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  <w:lang w:bidi="th-TH"/>
        </w:rPr>
        <w:t>การประเมินผลการบริหารจัดการ</w:t>
      </w:r>
      <w:r>
        <w:rPr>
          <w:rFonts w:ascii="TH SarabunIT๙" w:hAnsi="TH SarabunIT๙" w:cs="TH SarabunIT๙"/>
          <w:b/>
          <w:b/>
          <w:bCs/>
          <w:spacing w:val="-2"/>
          <w:sz w:val="36"/>
          <w:sz w:val="36"/>
          <w:szCs w:val="36"/>
          <w:lang w:bidi="th-TH"/>
        </w:rPr>
        <w:t>รายแปล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-691515</wp:posOffset>
                </wp:positionV>
                <wp:extent cx="1918335" cy="41592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จัดเก็บเป็นรายแปล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32.75pt;mso-wrap-distance-left:9.05pt;mso-wrap-distance-right:9.05pt;mso-wrap-distance-top:0pt;mso-wrap-distance-bottom:0pt;margin-top:-54.4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จัดเก็บเป็นรายแป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12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มูลการใช้ปัจจัยการผลิ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้นทุ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ละการจัดการผลผลิต</w:t>
      </w:r>
    </w:p>
    <w:p>
      <w:pPr>
        <w:pStyle w:val="Normal"/>
        <w:spacing w:lineRule="auto" w:line="240" w:before="120" w:after="120"/>
        <w:ind w:right="374" w:hanging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้นทุนการผล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งินสดประจำปี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tbl>
      <w:tblPr>
        <w:tblW w:w="92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019"/>
        <w:gridCol w:w="3020"/>
      </w:tblGrid>
      <w:tr>
        <w:trPr>
          <w:tblHeader w:val="true"/>
          <w:trHeight w:val="7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่อนร่วมโครงการ</w:t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ลังร่วมโครงการ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พันธุ์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ิมาณที่ใช้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คา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287" w:hRule="atLeast"/>
        </w:trPr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</w:t>
            </w:r>
          </w:p>
        </w:tc>
        <w:tc>
          <w:tcPr>
            <w:tcW w:w="3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2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ุ๋ยอินทรีย์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ชนิด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ิมาณที่ใช้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า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3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ุ๋ยเคมี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ชนิด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ิมาณที่ใช้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คา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3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129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4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ฮอร์โม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าหารเสริ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  <w:br/>
              <w:t>{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ผึ้งพันธุ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น้ำตา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)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ิ้งหรี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หัวอาห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)]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อื่นๆ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ชนิด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/ 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ิมาณที่ใช้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คา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3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5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ารป้องกันกำจัดศัตรูพืช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จ้างแรงงาน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 w:color="FFFFFF"/>
                <w:lang w:bidi="th-TH"/>
              </w:rPr>
              <w:t xml:space="preserve">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dotted" w:color="FFFFFF"/>
                <w:lang w:bidi="th-TH"/>
              </w:rPr>
              <w:t xml:space="preserve">6.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dotted" w:color="FFFFFF"/>
                <w:lang w:bidi="th-TH"/>
              </w:rPr>
              <w:t>ก่อนเก็บเกี่ย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 w:color="FFFFFF"/>
                <w:lang w:bidi="th-TH"/>
              </w:rPr>
              <w:t xml:space="preserve"> เช่น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ตรียมดิ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ฉีดยา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ใส่ปุ๋ย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ดูแลรักษาคุณภาพผลผลิต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อื่น ๆ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...........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ก่อนเก็บเกี่ย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3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6.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จ้างเก็บเกี่ยว</w:t>
            </w:r>
          </w:p>
        </w:tc>
        <w:tc>
          <w:tcPr>
            <w:tcW w:w="301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6.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จ้า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ลังเก็บเกี่ยว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ช่น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-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ัดเกร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แปรรูปขั้นต้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่าตัดแต่งกิ่ง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ทางใบ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ทรงพุ่ม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รุปค่าใช้จ่ายหลังเก็บเกี่ย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3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7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พลัง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น้ำมัน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ฟฟ้า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ก๊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8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เช่า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9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ว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ัสดุห่อผลผลิ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..........)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10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่าขนส่ง</w:t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0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 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บาท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จัดการผลผลิต</w:t>
      </w:r>
    </w:p>
    <w:tbl>
      <w:tblPr>
        <w:tblW w:w="92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286"/>
        <w:gridCol w:w="3331"/>
      </w:tblGrid>
      <w:tr>
        <w:trPr>
          <w:tblHeader w:val="true"/>
          <w:trHeight w:val="6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รายการ</w:t>
            </w:r>
          </w:p>
        </w:tc>
        <w:tc>
          <w:tcPr>
            <w:tcW w:w="32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ก่อน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ร่วมโครงการ</w:t>
            </w:r>
          </w:p>
        </w:tc>
        <w:tc>
          <w:tcPr>
            <w:tcW w:w="33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4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32"/>
                <w:lang w:bidi="th-TH"/>
              </w:rPr>
              <w:t>หลังร่วมโครงการ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360" w:hanging="72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ิมา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ผลผลิตที่ได้</w:t>
            </w:r>
          </w:p>
        </w:tc>
        <w:tc>
          <w:tcPr>
            <w:tcW w:w="3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ฉลี่ยภาพรวมต่อไร่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tbl>
            <w:tblPr>
              <w:tblW w:w="3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007"/>
              <w:gridCol w:w="1090"/>
            </w:tblGrid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ม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พ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มี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เม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พ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มิ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ส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ต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พ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sz w:val="28"/>
                      <w:szCs w:val="28"/>
                      <w:lang w:bidi="th-TH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ธ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Cs w:val="28"/>
                      <w:lang w:bidi="th-TH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กก</w:t>
                  </w:r>
                  <w:r>
                    <w:rPr>
                      <w:rFonts w:cs="TH SarabunIT๙" w:ascii="TH SarabunIT๙" w:hAnsi="TH SarabunIT๙"/>
                      <w:sz w:val="28"/>
                      <w:szCs w:val="28"/>
                      <w:lang w:bidi="th-TH"/>
                    </w:rPr>
                    <w:t>./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  <w:szCs w:val="28"/>
                      <w:lang w:bidi="th-TH"/>
                    </w:rPr>
                    <w:t>ไร่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8" w:leader="none"/>
              </w:tabs>
              <w:spacing w:lineRule="auto" w:line="276" w:before="0" w:after="0"/>
              <w:ind w:left="360" w:hanging="720"/>
              <w:jc w:val="both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รุปปริมา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ผลผลิตที่ได้ </w:t>
            </w:r>
          </w:p>
        </w:tc>
        <w:tc>
          <w:tcPr>
            <w:tcW w:w="3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</w:p>
        </w:tc>
        <w:tc>
          <w:tcPr>
            <w:tcW w:w="3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....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กรดสินค้า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bidi="th-TH"/>
              </w:rPr>
              <w:t>สัดส่วนร้อยละของผลผลิตที่ได้</w:t>
            </w:r>
            <w:r>
              <w:rPr>
                <w:rFonts w:cs="TH SarabunIT๙" w:ascii="TH SarabunIT๙" w:hAnsi="TH SarabunIT๙"/>
                <w:sz w:val="24"/>
                <w:szCs w:val="24"/>
                <w:lang w:bidi="th-TH"/>
              </w:rPr>
              <w:t>)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A =                B =                       C =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A =                B =                       C =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3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ุณภาพของผลผล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3.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าตรฐานต่าง ๆ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GAP</w:t>
              <w:tab/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เกษตรอินทรีย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RSPO</w:t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GAP</w:t>
              <w:tab/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เกษตรอินทรีย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RSPO</w:t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1069" w:hanging="752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ราสินค้าเป็นของตนเ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ไม่มี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ไม่มี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างวัลการันตีคุณภาพ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ไม่มี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ab/>
              <w:tab/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ไม่มี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ตลาด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ูปแบบการตลา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ลือกได้มากกว่า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้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่างคนต่างขา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วบรวมขา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มูล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ซื้อขายแบบมีข้อตกล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่างคนต่างขา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วบรวมขาย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มูล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ซื้อขายแบบมีข้อตกล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ช่องทางการตลาด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เลือกได้มากกว่า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้อ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)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งานเทศกาล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เกษตรกร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Online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ท้องถิ่น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ขายส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้างสรรพสินค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ส่งออก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รงสี – โรงงา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ล้ง –ลานเท –แผง –ท่าข้าว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หกรณ์รวบรวม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ิษั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้างร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กลา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่อค้าคนกลา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ิสาหกิจชุมชน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บริโภคโดยตร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งานเทศกาล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เกษตรกร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Online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ท้องถิ่น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ตลาดขายส่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้างสรรพสินค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ส่งออก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โรงสี – โรงงา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ล้ง – ลานเท – แผง – ท่าข้าว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หกรณ์รวบรวม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ริษั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้างร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  ระบุ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…………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ลาดกลา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highlight w:val="lightGray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่อค้าคนกลา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วิสาหกิจชุมชน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ผู้บริโภคโดยตรง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ื่น ๆ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ลักษณะการจำหน่าย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ยตามคุณภาพ ร้อย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ยคละ ร้อย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ยตามคุณภาพ ร้อย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ายคละ ร้อยละ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5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ปริมาณผลผลิตที่จำหน่าย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คาที่ขายได้ 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7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ารแปรรูป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การแปรรูป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ปรรูปเบื้องต้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ร้อมจำหน่าย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ไม่มีการแปรรูป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ปรรูปเบื้องต้น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ร้อมจำหน่าย</w:t>
            </w:r>
          </w:p>
        </w:tc>
      </w:tr>
      <w:tr>
        <w:trPr/>
        <w:tc>
          <w:tcPr>
            <w:tcW w:w="2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pacing w:val="-2"/>
                <w:sz w:val="32"/>
                <w:szCs w:val="32"/>
                <w:lang w:bidi="th-TH"/>
              </w:rPr>
              <w:t xml:space="preserve">9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การบริหารจัดการ</w:t>
            </w:r>
          </w:p>
        </w:tc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 xml:space="preserve">กลุ่มมีการบริหารจัดการการผลิตร่วมกัน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 xml:space="preserve">กลุ่มมีบริหารจัดการการตลาดร่วมกัน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 xml:space="preserve">กลุ่มมีการบริหารจัดการองค์กรร่วมกัน 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 xml:space="preserve">กลุ่มมีการบริหารจัดการการผลิตร่วมกัน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 xml:space="preserve">กลุ่มมีบริหารจัดการการตลาดร่วมกัน </w:t>
            </w:r>
          </w:p>
          <w:p>
            <w:pPr>
              <w:pStyle w:val="Normal"/>
              <w:spacing w:lineRule="auto" w:line="276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bidi="th-TH"/>
              </w:rPr>
              <w:t>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 xml:space="preserve">กลุ่มมีการบริหารจัดการองค์กรร่วมกัน 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มูลการสนับสนุนสินเชื่อเพื่อพัฒนาการเกษตรแบบแปลงใหญ่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รับการอนุมัติจาก ธ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</w:t>
      </w:r>
      <w:r>
        <w:rPr>
          <w:rFonts w:cs="TH SarabunIT๙" w:ascii="TH SarabunIT๙" w:hAnsi="TH SarabunIT๙"/>
          <w:sz w:val="32"/>
          <w:szCs w:val="32"/>
          <w:lang w:bidi="th-TH"/>
        </w:rPr>
        <w:t>. .....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76" w:before="120" w:after="1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มู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้นทุนการผลิต ผลผลิต และราคา ขอ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  <w:lang w:bidi="th-TH"/>
        </w:rPr>
        <w:t>เกษตรกรที่ไม่ได้เข้าร่วมโครงการ</w:t>
      </w:r>
    </w:p>
    <w:p>
      <w:pPr>
        <w:pStyle w:val="Normal"/>
        <w:spacing w:lineRule="auto" w:line="276" w:before="120" w:after="1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้นทุนการผลิต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>.......................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76" w:before="120" w:after="1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ลผลิต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>.......................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ก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/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76" w:before="120" w:after="1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คาที่ขายได้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>........................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ก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b/>
          <w:b/>
          <w:bCs/>
          <w:sz w:val="48"/>
          <w:szCs w:val="48"/>
          <w:lang w:bidi="th-TH"/>
        </w:rPr>
      </w:pPr>
      <w:r>
        <w:rPr>
          <w:rFonts w:cs="TH SarabunIT๙" w:ascii="TH SarabunIT๙" w:hAnsi="TH SarabunIT๙"/>
          <w:b/>
          <w:bCs/>
          <w:sz w:val="48"/>
          <w:szCs w:val="48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lang w:bidi="th-TH"/>
        </w:rPr>
      </w:pPr>
      <w:r>
        <w:rPr>
          <w:rFonts w:cs="TH SarabunIT๙" w:ascii="TH SarabunIT๙" w:hAnsi="TH SarabunIT๙"/>
          <w:lang w:bidi="th-TH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113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Cordia New"/>
    <w:charset w:val="de"/>
    <w:family w:val="swiss"/>
    <w:pitch w:val="default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H SarabunIT๙" w:ascii="TH SarabunIT๙" w:hAnsi="TH SarabunIT๙"/>
        <w:sz w:val="32"/>
        <w:szCs w:val="32"/>
      </w:rPr>
      <w:t xml:space="preserve">- </w:t>
    </w: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54</w:t>
    </w:r>
    <w:r>
      <w:rPr>
        <w:sz w:val="32"/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 w:val="32"/>
        <w:szCs w:val="32"/>
        <w:lang w:val="en-US" w:eastAsia="en-US"/>
      </w:rPr>
      <w:t xml:space="preserve"> </w:t>
    </w:r>
    <w:r>
      <w:rPr>
        <w:rFonts w:cs="TH SarabunIT๙" w:ascii="TH SarabunIT๙" w:hAnsi="TH SarabunIT๙"/>
        <w:sz w:val="32"/>
        <w:szCs w:val="32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92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  <w:lang w:bidi="th-TH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alibri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๙" w:hAnsi="TH SarabunIT๙" w:eastAsia="Calibri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Calibri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Niramit AS" w:hAnsi="TH Niramit AS" w:eastAsia="Calibri" w:cs="TH Niramit A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IT๙" w:hAnsi="TH SarabunIT๙" w:eastAsia="Calibri" w:cs="TH SarabunIT๙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5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Style17">
    <w:name w:val="เนื้อความ อักขระ"/>
    <w:qFormat/>
    <w:rPr>
      <w:rFonts w:ascii="Calibri" w:hAnsi="Calibri" w:cs="Cordia New"/>
      <w:sz w:val="22"/>
      <w:szCs w:val="22"/>
      <w:lang w:bidi="ar-SA"/>
    </w:rPr>
  </w:style>
  <w:style w:type="character" w:styleId="1">
    <w:name w:val="หัวเรื่อง 1 อักขระ"/>
    <w:basedOn w:val="Style13"/>
    <w:qFormat/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Style18">
    <w:name w:val="การอ้างอิงข้อคิดเห็น"/>
    <w:qFormat/>
    <w:rPr>
      <w:sz w:val="16"/>
      <w:szCs w:val="18"/>
    </w:rPr>
  </w:style>
  <w:style w:type="character" w:styleId="Style19">
    <w:name w:val="ข้อความข้อคิดเห็น อักขระ"/>
    <w:basedOn w:val="Style13"/>
    <w:qFormat/>
    <w:rPr>
      <w:rFonts w:ascii="Calibri" w:hAnsi="Calibri" w:cs="Cordia New"/>
      <w:szCs w:val="25"/>
    </w:rPr>
  </w:style>
  <w:style w:type="character" w:styleId="Style20">
    <w:name w:val="ชื่อเรื่องของข้อคิดเห็น อักขระ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21">
    <w:name w:val="รายการย่อหน้า"/>
    <w:basedOn w:val="Normal"/>
    <w:qFormat/>
    <w:pPr>
      <w:ind w:left="720" w:hanging="0"/>
    </w:pPr>
    <w:rPr/>
  </w:style>
  <w:style w:type="paragraph" w:styleId="Style2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;Cordia New" w:hAnsi="t;Cordia New" w:eastAsia="Calibri" w:cs="t;Cordia New"/>
      <w:color w:val="000000"/>
      <w:sz w:val="24"/>
      <w:szCs w:val="24"/>
      <w:lang w:val="en-US" w:bidi="th-TH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3">
    <w:name w:val="ข้อความข้อคิดเห็น"/>
    <w:basedOn w:val="Normal"/>
    <w:qFormat/>
    <w:pPr>
      <w:spacing w:lineRule="auto" w:line="240" w:before="0" w:after="0"/>
      <w:ind w:firstLine="709"/>
    </w:pPr>
    <w:rPr>
      <w:sz w:val="20"/>
      <w:szCs w:val="25"/>
      <w:lang w:bidi="th-TH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31:00Z</dcterms:created>
  <dc:creator>OH</dc:creator>
  <dc:description/>
  <cp:keywords/>
  <dc:language>en-US</dc:language>
  <cp:lastModifiedBy>HP</cp:lastModifiedBy>
  <cp:lastPrinted>2019-11-06T11:24:00Z</cp:lastPrinted>
  <dcterms:modified xsi:type="dcterms:W3CDTF">2019-11-08T08:05:00Z</dcterms:modified>
  <cp:revision>537</cp:revision>
  <dc:subject/>
  <dc:title/>
</cp:coreProperties>
</file>