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ส่งเสริมการหยุดเผาในพื้นที่เกษต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5 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สร้างการเติบโตบนคุณภาพชีวิตที่เป็นมิตรกับสิ่งแวดล้อม </w:t>
      </w:r>
    </w:p>
    <w:p>
      <w:pPr>
        <w:pStyle w:val="Normal"/>
        <w:spacing w:before="0" w:after="0"/>
        <w:ind w:firstLine="1854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เมือง ชนบท เกษตรกรรมและอุตสาหกรรมเชิงนิเวศ มุ่งเน้นความเป็นเมืองที่เติบโตอย่างต่อเนื่อง</w:t>
      </w:r>
    </w:p>
    <w:p>
      <w:pPr>
        <w:pStyle w:val="Normal"/>
        <w:spacing w:before="0" w:after="0"/>
        <w:ind w:firstLine="1854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ที่มีผลกระทบต่อสิ่งแวดล้อม และสารเคมีในภาคเกษตรทั้งระบบให้เป็นไปตามมาตรฐานสากลและค่ามาตรฐานสากล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(1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ติบโตอย่างยั่งยืน แผน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ที่มีผลกระทบต่อสิ่งแวดล้อม และสารเคมีในภาคเกษตรทั้งระบบให้เป็นไปตามมาตรฐานสากล</w:t>
      </w:r>
    </w:p>
    <w:p>
      <w:pPr>
        <w:pStyle w:val="Normal"/>
        <w:spacing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ติบโตที่เป็นมิตรกับสิ่งแวดล้อมเพื่อการพัฒนาอย่างยั่งยืน เป้าหมาย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้างคุณภาพสิ่งแวดล้อมที่ดี ลดมลพิษ และลดผลกระทบต่อสุขภาพของประชาชนและระบบนิเวศ 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ไขปัญหาวิกฤติสิ่งแวดล้อม </w:t>
      </w:r>
      <w:r>
        <w:rPr>
          <w:rFonts w:cs="TH SarabunIT๙" w:ascii="TH SarabunIT๙" w:hAnsi="TH SarabunIT๙"/>
          <w:sz w:val="32"/>
          <w:szCs w:val="32"/>
        </w:rPr>
        <w:t xml:space="preserve">3.3.3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ปัญหาวิกฤติหมอกควันไฟป่าในเขตภาคเหนือและภาคใต้</w:t>
      </w:r>
    </w:p>
    <w:p>
      <w:pPr>
        <w:pStyle w:val="Normal"/>
        <w:spacing w:before="0" w:after="0"/>
        <w:ind w:left="414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ศรษฐกิจ</w:t>
      </w:r>
    </w:p>
    <w:p>
      <w:pPr>
        <w:pStyle w:val="Normal"/>
        <w:spacing w:before="0" w:after="0"/>
        <w:ind w:left="414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บริหารจัดการทรัพยากรทางการเกษตรอย่างสมดุลและยั่งยื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สร้างการเติบโตบนคุณภาพชีวิตที่เป็นมิตรต่อสิ่งแวดล้อม </w:t>
      </w: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้างการเติมโตอย่างยั่งยืนบนคุณภาพชีวิตที่เป็นมิตรต่อสิ่งแวดล้อม </w:t>
      </w:r>
      <w:r>
        <w:rPr>
          <w:rFonts w:cs="TH SarabunIT๙" w:ascii="TH SarabunIT๙" w:hAnsi="TH SarabunIT๙"/>
          <w:sz w:val="32"/>
          <w:szCs w:val="32"/>
        </w:rPr>
        <w:t xml:space="preserve">5.1.9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จัดการคุณภาพอากาศ เสียง และความสั่นสะเทือน ครอบคลุมถึงการบริหารจัดการหรือการควบคุมมลพิษจากแหล่งกำเนิดในเชิงพื้นที่ เร่งรัดการแก้ไขปัญหามลพิษทางอากาศที่ยังเป็นปัญหาเฉพาะพื้นที่ สร้างความเข้มแข็งของชุมชนในการติดตาม ตรวจสอบเฝ้าระวังป้องกันและแก้ไขปัญหามลพิษในพื้นที่ของตนเองมีมาตรการควบคุมปริมาณการจราจรหรือยานพาหนะในพื้นที่ที่มีการจราจรหนาแน่นหรือพื้นที่เขตเมือง รวมถึงการพัฒนาระบบฐานข้อมูลกลางด้านคุณภาพอากาศและเสียง มีช่องทางการสื่อสารและเข้าถึงข้อมูลของภาคประชาชนและผู้ที่เกี่ยวข้องทุกคน มีระบบการแจ้งเตือนปัญหามลพิษทางอากาศและเสียงที่สามารถเข้าถึงและทันเหตุการณ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แผนมลพิษและสิ่งแวดล้อ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การฟื้นฟูทรัพยากรธรรมชาติและสิ่งแวดล้อมเพื่อสร้างการเติบโตอย่างยั่งยื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ปัจจุบันประเทศไทย โดยเฉพาะอย่างยิ่งในพื้นที่ภาคเหนือตอนบนได้ประสบปัญหาหมอกควั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ปกคลุมและเกิดมลพิษทางอากาศเป็นประจำทุกปี โดยมีสาเหตุหลักมาจากการเผาในที่โล่งทั้งในพื้นที่ป่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พื้นที่การเกษตร ซึ่งการเผาดังกล่าว ส่งผลกระทบต่อสุขภาพอนามัยของประชาชนและเศรษฐกิ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ของประเทศเป็นอย่างมาก รวมทั้งยังส่งผลเสียต่อการทำอาชีพการเกษตรโดยตรง กล่าวคือ ทำให้ดินเสื่อมโทรม ขาดความอุดมสมบูรณ์ ส่งผลให้ต้นทุนการผลิตสูงขึ้น ผลผลิตที่ได้รับต่ำกว่าที่ควรจะเป็น รัฐบาลจึงได้ให้ความสำคัญในการป้องกันและแก้ไขปัญหาดังกล่าว โดยมอบหมายให้กระทรวงเกษตรและสหกรณ์รับผิดชอบดำเนินการควบคุมการเผาในพื้นที่การเกษตร และมอบหมายให้กรมส่งเสริมการเกษตรดำเนินการส่งเสริ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หยุดเผาในพื้นที่การเกษตร ที่มีเป้าหมายในการเสริมสร้างความรู้ ความเข้าใจให้เกษตรกรตระหนักถึงผลกระทบที่จะเกิดขึ้น และนำเสนอทางเลือกในการใช้เทคโนโลยีการเกษตรทดแทนการเผา สร้างการมีส่วนร่วมของเกษตรกรในการป้องกันและแก้ไขปัญหาการเผา รวมทั้งสร้างต้นแบบในการทำการเกษตรปลอด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เผาเพื่อสนับสนุนการหยุดเผาในพื้นที่การเกษตรในระยะต่อไป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471" w:leader="none"/>
        </w:tabs>
        <w:ind w:left="108" w:firstLine="61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ชุมชนเกษตรเพื่อป้องกันและแก้ไขปัญหาการเผาในพื้นที่การเกษตร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.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จำนวน </w:t>
      </w:r>
      <w:r>
        <w:rPr>
          <w:rFonts w:cs="TH SarabunIT๙" w:ascii="TH SarabunIT๙" w:hAnsi="TH SarabunIT๙"/>
          <w:sz w:val="32"/>
          <w:szCs w:val="32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พื้นที่ ศพ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้นที่ ศพ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ำร่องกลุ่มใหม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ง่าม และ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ึงนารา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้นที่ 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ำร่องกลุ่มเดิม ปี </w:t>
      </w:r>
      <w:r>
        <w:rPr>
          <w:rFonts w:cs="TH SarabunIT๙" w:ascii="TH SarabunIT๙" w:hAnsi="TH SarabunIT๙"/>
          <w:sz w:val="32"/>
          <w:szCs w:val="32"/>
          <w:lang w:bidi="th-TH"/>
        </w:rPr>
        <w:t>62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องพิจิต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</w:rPr>
        <w:t>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้างเครือข่ายเกษตรกรปลอดการเผาเพื่อขับเคลื่อนการแก้ไขปัญหาการเผาในพื้นที่การเกษตร โดยใช้กลไกของ 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พื้นที่ส่งเสริมการเกษตรแปลงใหญ่ ในการดำเนินการ มีวิธีกา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เคราะห์ปัญหา สถานการณ์การผลิต และความพร้อมของชุมชน เพื่อคัดเลือกพื้นที่และบุคคลเป้าหมายโครงการ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2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่ายทอดความรู้และพัฒนาศักยภาพเกษตรกร ส่งเสริมให้มีจัดการเศษวัสดุเหลือใช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างการเกษตรทดแทนการเผาทำลาย ปรับเปลี่ยนวิธีการผลิตจากเดิม มุ่งสู่การทำการเกษตรปลอดการเผ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ป็นมิตรกับสิ่งแวดล้อม รวมทั้งพัฒนาศักยภาพเกษตรกรให้สามารถเป็นวิทยากรด้านการทำการเกษตรปลอดการเผา มีเกษตรกรเป้าหมาย รวม </w:t>
      </w:r>
      <w:r>
        <w:rPr>
          <w:rFonts w:cs="TH SarabunIT๙" w:ascii="TH SarabunIT๙" w:hAnsi="TH SarabunIT๙"/>
          <w:sz w:val="32"/>
          <w:szCs w:val="32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</w:rPr>
        <w:t>ราย ในพื้นที่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มีรายละเอียดของหลักสูตร ดังนี้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ความรู้พื้นฐานด้านการหยุดเผาในพื้นที่การเกษตร ผลกระทบที่เกิดจากการเผาในพื้นที่การเกษตร นำเสนอทางเลือกและสาธิตการใช้เทคโนโลยีการเกษตรทดแทนการเผาแก่เกษตรกรเป้าหมาย เพื่อปรับเปลี่ยนทัศนคติและจิตสำนึกของเกษตรกรให้ยอมรับการทำการเกษตรแบบปลอดการเผ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และพัฒนาวิทยากรด้านการทำการเกษตรปลอดการเผ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รับรองเกษตรกรและแต่งตั้งให้วิทยากรเกษตรด้านการทำการเกษตรปลอดการเผา และแจ้งให้หน่วยงานท้องถิ่นและสมาชิกชุมชนรับทราบ เพื่อเป็นการสนับสนุนและอำนวยความสะดวกในการทำงานของวิทยากรเกษตรฯ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985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29"/>
        <w:gridCol w:w="447"/>
        <w:gridCol w:w="459"/>
        <w:gridCol w:w="437"/>
        <w:gridCol w:w="449"/>
        <w:gridCol w:w="460"/>
        <w:gridCol w:w="449"/>
        <w:gridCol w:w="487"/>
        <w:gridCol w:w="462"/>
        <w:gridCol w:w="446"/>
        <w:gridCol w:w="444"/>
        <w:gridCol w:w="446"/>
        <w:gridCol w:w="44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ลำดับที่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2562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25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ร้างเครือข่ายเกษตรกรปลอดการเผ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ถ่ายทอดความรู้และพัฒนาศักยภาพเกษตรก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ื้นที่ ศพ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มง่าม และศพ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76835</wp:posOffset>
                      </wp:positionV>
                      <wp:extent cx="5886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pt;margin-top: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ื้นที่ ศพ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มืองพิจิต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56515</wp:posOffset>
                      </wp:positionV>
                      <wp:extent cx="5886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1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IT๙" w:ascii="TH SarabunIT๙" w:hAnsi="TH SarabunIT๙"/>
          <w:sz w:val="32"/>
          <w:szCs w:val="32"/>
          <w:lang w:bidi="th-TH"/>
        </w:rPr>
        <w:t>2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ครือข่ายเกษตรกรปลอดการเผา 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ศพ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ยในจังห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ที่ได้รับการถ่ายทอดความรู้ ไม่น้อย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รู้ ความเข้าใจ และสามารถนำความรู้ที่ได้รับปฏิบัติ ส่งผลให้เกิดพื้นที่การเกษตรปลอดการเผ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,000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ได้รับการถ่ายทอดความรู้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6,800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ครือข่ายเกษตรกรปลอดการเผาในพื้นที่ </w:t>
      </w:r>
      <w:r>
        <w:rPr>
          <w:rFonts w:cs="TH SarabunIT๙" w:ascii="TH SarabunIT๙" w:hAnsi="TH SarabunIT๙"/>
          <w:sz w:val="32"/>
          <w:szCs w:val="32"/>
        </w:rPr>
        <w:t xml:space="preserve">21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กรมีการลดต้นทุนจากการใช้เศษวัสดุทางการเกษตรมาผลิตปุ๋ยหมักทดแทนการเผา และการใช้อินทรียวัตถุปรับปรุงบำรุงดินทำให้โครงสร้างดินดีขึ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IT๙" w:ascii="TH SarabunIT๙" w:hAnsi="TH SarabunIT๙"/>
          <w:sz w:val="32"/>
          <w:szCs w:val="32"/>
        </w:rPr>
        <w:t xml:space="preserve">(hotspot) </w:t>
      </w:r>
      <w:r>
        <w:rPr>
          <w:rFonts w:ascii="TH SarabunIT๙" w:hAnsi="TH SarabunIT๙" w:cs="TH SarabunIT๙"/>
          <w:sz w:val="32"/>
          <w:sz w:val="32"/>
          <w:szCs w:val="32"/>
        </w:rPr>
        <w:t>ลดลง ส่งผลให้สุขอนามัยของประชาชนดีขึ้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  <w:t>9.1</w:t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กษตรกรมีการลดต้นทุนจากการใช้เศษวัสดุทางการเกษตรมาผลิตปุ๋ยหมักทดแทนการเผา และการใช้อินทรียวัตถุปรับปรุงบำรุงดินทำให้โครงสร้างดินดีขึ้น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  <w:t>9.2</w:t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พื้นที่เผาไหม้ และจุดความร้อน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(hotspot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ลดลง ส่งผลให้สุขอนามัยของประชาชนดีขึ้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  <w:tab w:val="left" w:pos="2410" w:leader="none"/>
          <w:tab w:val="left" w:pos="2552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กลุ่มอารักขาพืช สำนักงานเกษตรจังหวัดพิจิตร</w:t>
      </w:r>
    </w:p>
    <w:sectPr>
      <w:type w:val="nextPage"/>
      <w:pgSz w:w="11906" w:h="16838"/>
      <w:pgMar w:left="1440" w:right="1416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26:00Z</dcterms:created>
  <dc:creator>OH</dc:creator>
  <dc:description/>
  <cp:keywords/>
  <dc:language>en-US</dc:language>
  <cp:lastModifiedBy>HP</cp:lastModifiedBy>
  <cp:lastPrinted>2019-09-05T16:42:00Z</cp:lastPrinted>
  <dcterms:modified xsi:type="dcterms:W3CDTF">2019-11-06T03:24:00Z</dcterms:modified>
  <cp:revision>4</cp:revision>
  <dc:subject/>
  <dc:title/>
</cp:coreProperties>
</file>