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โครงการ</w:t>
      </w:r>
      <w:bookmarkStart w:id="0" w:name="_Hlk19005933"/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พัฒนาขีดความสามารถในการแข่งขันของวิสาหกิจชุมชนแปรรูปสินค้าเกษตร</w:t>
      </w:r>
      <w:bookmarkEnd w:id="0"/>
    </w:p>
    <w:p>
      <w:pPr>
        <w:pStyle w:val="Normal"/>
        <w:spacing w:lineRule="exact" w:line="36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วามเชื่องโยง</w:t>
      </w:r>
    </w:p>
    <w:p>
      <w:pPr>
        <w:pStyle w:val="Normal"/>
        <w:spacing w:lineRule="exact" w:line="360" w:before="12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วามสอดคล้องของโครงการกับยุทธศาสตร์ แผนงาน และเป้าหมายบริการ ดังนี้</w:t>
      </w:r>
    </w:p>
    <w:p>
      <w:pPr>
        <w:pStyle w:val="Normal"/>
        <w:spacing w:lineRule="exact" w:line="360" w:before="0" w:after="0"/>
        <w:ind w:firstLine="72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ยุทธศาสตร์ชาติ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ี ด้านการสร้างความสามารถในการแข่งขัน</w:t>
      </w:r>
    </w:p>
    <w:p>
      <w:pPr>
        <w:pStyle w:val="Normal"/>
        <w:spacing w:lineRule="exact" w:line="360" w:before="0" w:after="0"/>
        <w:ind w:firstLine="993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นวทางการพัฒนา การเกษตรสร้างมูลค่า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แปรรูป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exact" w:line="36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ยุทธศาสตร์จัดสรรงบประมาณ ด้านการสร้างความสามารถในการแข่งขันของประเทศ</w:t>
      </w:r>
    </w:p>
    <w:p>
      <w:pPr>
        <w:pStyle w:val="Normal"/>
        <w:spacing w:lineRule="exact" w:line="360" w:before="0" w:after="0"/>
        <w:ind w:firstLine="72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ลุ่มงบประมาณรายจ่าย ได้แก่</w:t>
      </w:r>
    </w:p>
    <w:p>
      <w:pPr>
        <w:pStyle w:val="Normal"/>
        <w:spacing w:lineRule="exact" w:line="360" w:before="0" w:after="0"/>
        <w:ind w:left="589" w:firstLine="404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งานพื้นฐาน </w:t>
      </w:r>
      <w:r>
        <w:rPr>
          <w:rFonts w:cs="TH SarabunIT๙" w:ascii="TH SarabunIT๙" w:hAnsi="TH SarabunIT๙"/>
          <w:sz w:val="32"/>
          <w:szCs w:val="32"/>
          <w:lang w:bidi="th-TH"/>
        </w:rPr>
        <w:t>-</w:t>
      </w:r>
    </w:p>
    <w:p>
      <w:pPr>
        <w:pStyle w:val="Normal"/>
        <w:spacing w:lineRule="exact" w:line="360" w:before="0" w:after="0"/>
        <w:ind w:firstLine="993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3.2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แผนงานบูรณาการพัฒนาผู้ประกอบการเศรษฐกิจชุมชนและวิสาหกิจขนาดกลางและขนาดย่อมสู่สากล</w:t>
      </w:r>
    </w:p>
    <w:p>
      <w:pPr>
        <w:pStyle w:val="Normal"/>
        <w:spacing w:lineRule="exact" w:line="360" w:before="0" w:after="0"/>
        <w:ind w:firstLine="993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บูรณาการพัฒนาพื้นที่ระดับภาค ภาค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</w:p>
    <w:p>
      <w:pPr>
        <w:pStyle w:val="Normal"/>
        <w:spacing w:lineRule="exact" w:line="36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้าหมายกระทรวง สร้างความสามารถในการแข่งขันด้านการเกษตร</w:t>
      </w:r>
    </w:p>
    <w:p>
      <w:pPr>
        <w:pStyle w:val="Normal"/>
        <w:spacing w:lineRule="exact" w:line="360" w:before="0" w:after="0"/>
        <w:ind w:firstLine="72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5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ป้าหมายบริการหน่วยงาน พัฒนาเกษตรกรและองค์กรเกษตรกรให้มีความเข้มแข็ง มีความมั่นคงในอาชีพและสามารถพึ่งพาตนเองได้ตามแนวทางเศรษฐกิจพอเพียง</w:t>
      </w:r>
    </w:p>
    <w:p>
      <w:pPr>
        <w:pStyle w:val="Normal"/>
        <w:spacing w:lineRule="exact" w:line="36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exact" w:line="36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ส่งเสริมวิสาหกิจชุมชนตามพระราชบัญญัติส่งเสริมวิสาหกิจชุมชน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2548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มุ่งเน้นให้วิสาหกิจชุมชนสามารถนำวัตถุดิบ ทรัพยากร หรือภูมิปัญญาของชุมชนมาใช้ให้เหมาะสมกับกิจการวิสาหกิจชุมชนและสภาพท้องถิ่นนั้น ๆ โดยกรมส่งเสริมการเกษตรมีหน้าที่ส่งเสริมกิจการวิสาหกิจชุมชนและสนับสนุนความรู้เกี่ยวกับกระบวนการผลิต    การพัฒนาผลิตภัณฑ์ด้วยเทคโนโลยีและนวัตกรรม คุณภาพมาตรฐานการผลิตและผลิตภัณฑ์ การบริหารจัดการธุรกิจ และการแข่งขันทางการตลาด เพื่อให้กิจการวิสาหกิจชุมชนมีความเข้มแข็งและพึ่งพาตนเองได้ ผลิตภัณฑ์ที่เกิดจาก   การดำเนินงานของวิสาหกิจชุมชนเป็นการสร้างรายได้และเป็นการสร้างเพิ่มมูลค่าให้กับผลผลิตทางการเกษตรในพื้นที่ ซึ่งผลิตภัณฑ์วิสาหกิจชุมชนที่ดีต้องเป็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Smart Product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ซึ่งมีคุณภาพมาตรฐานที่ปลอดภัยต่อผู้บริโภคและสิ่งแวดล้อม ตอบสนองต่อความต้องการของผู้บริโภค และมีศักยภาพในการแข่งขันทางการตลาดทั้งในประเทศและต่างประเทศ ดังนั้น ในการส่งเสริมวิสาหกิจชุมชนจึงจำเป็นต้องพัฒนาผลิตภัณฑ์ให้มีคุณภาพได้มาตรฐานการผลิตและผลิตภัณฑ์   เป็นที่เชื่อถือของผู้บริโภค มีการออกแบบผลิตภัณฑ์และบรรจุภัณฑ์ที่ทันสมัยตรงตามความต้องการของตลาด รวมถึงต้องมีการส่งเสริมกิจกรรมด้านการตลาดเพื่อพัฒนาสู่ การแข่งขัน เป็นต้น ซึ่งจะมีส่วนช่วยในการสร้างมูลค่าเพิ่มให้กับภาคการเกษตร และสร้างความมั่นคง มั่งคั่ง ยั่งยืน ให้กับวิสาหกิจชุมชน และประเทศไทย</w:t>
      </w:r>
    </w:p>
    <w:p>
      <w:pPr>
        <w:pStyle w:val="Normal"/>
        <w:spacing w:lineRule="exact" w:line="36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3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พัฒนาศักยภาพวิสาหกิจชุมชนแปรรูปสินค้าเกษตรด้านการพัฒนาผลิตภัณฑ์ บรรจุภัณฑ์ คุณภาพมาตรฐานสินค้าเกษตร </w:t>
      </w:r>
    </w:p>
    <w:p>
      <w:pPr>
        <w:pStyle w:val="Normal"/>
        <w:spacing w:lineRule="exact" w:line="36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่งเสริมและสร้างโอกาสทางการตลาดให้กับสินค้าเกษตรแปรรูปวิสาหกิจชุมชน</w:t>
      </w:r>
    </w:p>
    <w:p>
      <w:pPr>
        <w:pStyle w:val="Normal"/>
        <w:spacing w:lineRule="exact" w:line="36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วิสาหกิจชุมชน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IT๙" w:ascii="TH SarabunIT๙" w:hAnsi="TH SarabunIT๙"/>
          <w:spacing w:val="-10"/>
          <w:sz w:val="32"/>
          <w:szCs w:val="32"/>
          <w:lang w:bidi="th-TH"/>
        </w:rPr>
        <w:t xml:space="preserve">2 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>แห่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exact" w:line="36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5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ัฒนาทักษะวิสาหกิจชุมชนด้านการบริหารจัดการการผลิตสินค้าเกษตรแปรรูป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5.1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จังหวัด คัดเลือกวิสาหกิจชุมชนเป้าหมายที่ประกอบกิจการด้านอาหารแปรรูป หรือสมุนไพรแปรรูป ที่มีศักยภาพระดับพัฒนาเพื่อแข่งขัน เข้าร่วมโครงการฯ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 xml:space="preserve">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วิสาหกิจชุมช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5.1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ำนักงานเกษตรอำเภอ จัดอบรมวิชาการหรือศึกษาดูงานให้กับวิสาหกิจชุมชนที่เข้าร่วมโครงการ ในด้านต่าง ๆ ที่เกี่ยวข้อง เช่น ด้านการบริหารจัดการ การพัฒนากระบวนการผลิตและผลิตภัณฑ์ การควบคุมคุณภาพ การจัดการเชิงธุรกิจ การตลาดยุคใหม่ เป็นต้น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ครั้ง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วัน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ห้กับ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วิสาหกิจชุมชน ๆ ล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5.1.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อำเภอดำเนินการให้วิสาหกิจชุมชนที่ได้รับคัดเลือกเข้าร่วมโครงการฯ จัดทำแผนความต้องการการพัฒนากระบวนการผลิตและเพิ่มประสิทธิภาพการผลิตของวิสาหกิจชุมชนที่เข้าร่วมโครงการฯ เช่น การออกแบบและจัดทำบรรจุภัณฑ์ พัฒนาผลิตภัณฑ์ใหม่ ปรับปรุงกระบวนการผลิต ตรวจประเมินสถานที่ผลิตและขอเครื่องหมายรับรองคุณภาพมาตรฐานการผลิตและผลิตภัณฑ์ เช่น อย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GMP Primary GMP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ฮาลาล เป็นต้น และเสนอกรมฯ เพื่อจัดสรรงบประมาณให้ตามความเหมาะส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120" w:after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5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พัฒนาผลิตภัณฑ์แปรรูปวิสาหกิจชุมชน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ห่ง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 xml:space="preserve">5.2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ำนักงานเกษตรอำเภอสนับสนุนการดำเนินงานตามข้อมูลแผนความต้องการการพัฒนากระบวนการผลิตและเพิ่มประสิทธิภาพการผลิตของวิสาหกิจชุมชนที่เข้าร่วมโครงการฯ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ที่สามารถเบิกจ่ายได้ตามระเบียบราช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  <w:t>5.2.2</w:t>
      </w:r>
      <w:r>
        <w:rPr>
          <w:rFonts w:cs="TH SarabunIT๙" w:ascii="TH SarabunIT๙" w:hAnsi="TH SarabunIT๙"/>
          <w:spacing w:val="-10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>สำนักงานเกษตรจังหวัดรวบรวมข้อมูลผลการดำเนินงาน เปรียบเทียบผลก่อนและหลังดำเนินงา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ป็นไปตามแผนความต้องการการพัฒนาฯ เพื่อรายงานส่งกรมส่งเสริมการเกษตร  </w:t>
      </w:r>
    </w:p>
    <w:p>
      <w:pPr>
        <w:pStyle w:val="Normal"/>
        <w:spacing w:lineRule="exact" w:line="36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562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563</w:t>
            </w:r>
          </w:p>
        </w:tc>
      </w:tr>
      <w:tr>
        <w:trPr>
          <w:trHeight w:val="1134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</w:tr>
      <w:tr>
        <w:trPr>
          <w:trHeight w:val="7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260350</wp:posOffset>
                      </wp:positionV>
                      <wp:extent cx="13868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9.6pt;margin-top:20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ัมมนาเชิงปฏิบัติการเจ้าหน้าที่ผู้รับผิดชอบงานโครงการฯ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>
          <w:trHeight w:val="90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ทักษะวิสาหกิจชุมชนด้านการบริหารจัดการการผลิตสินค้าเกษตรแปรรู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00990</wp:posOffset>
                      </wp:positionV>
                      <wp:extent cx="1676400" cy="82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3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>
          <w:trHeight w:val="230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ผลิตภัณฑ์แปรรูปวิสาหกิจชุมชน เช่น ปรับปรุงกระบวนการผลิ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ที่ผลิ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ประเมินและขอเครื่องหมายคุณภาพมาตรฐานการผลิตและผลิตภัณฑ์ เช่น อ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ฮาล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GMP Primary GMP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ต้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อกแบบและจัดทำบรรจุภัณฑ์ หรือผลิตภัณฑ์ใหม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591185</wp:posOffset>
                      </wp:positionV>
                      <wp:extent cx="2552700" cy="7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46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exact" w:line="36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lineRule="exact" w:line="36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exact" w:line="36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ีงบประมาณ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2563 (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562 – 3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  <w:lang w:bidi="th-TH"/>
        </w:rPr>
        <w:t>2563)</w:t>
      </w:r>
    </w:p>
    <w:p>
      <w:pPr>
        <w:pStyle w:val="Normal"/>
        <w:spacing w:lineRule="exact" w:line="36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วิสาหกิจชุมชนได้รับการพัฒนาขีดความสามารถด้านการพัฒนาผลิตภัณฑ์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 xml:space="preserve"> บรรจุภัณฑ์ และคุณภาพมาตรฐานสินค้าเกษตรแปรรูป จำนวน </w:t>
      </w:r>
      <w:r>
        <w:rPr>
          <w:rFonts w:cs="TH SarabunIT๙" w:ascii="TH SarabunIT๙" w:hAnsi="TH SarabunIT๙"/>
          <w:spacing w:val="-10"/>
          <w:sz w:val="32"/>
          <w:szCs w:val="32"/>
          <w:lang w:bidi="th-TH"/>
        </w:rPr>
        <w:t xml:space="preserve">2  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>แห่ง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วิสาหกิจชุมชนสามารถสร้างมูลค่าเพิ่มจากวัตถุดิบทางการเกษตรให้เป็นสินค้าเกษตรแปรรูปที่มีคุณภาพปลอดภัยต่อผู้บริโภค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ห่ง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วิสาหกิจชุมชนมีรายได้เพิ่มขึ้นจากการพัฒนาผลิตภัณฑ์แปรรูปวิสาหกิจชุมชน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อย่างน้อยร้อยล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0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มื่อเทียบจากเดิม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ชิงปริมาณ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วิสาหกิจชุมชน </w:t>
      </w:r>
      <w:r>
        <w:rPr>
          <w:rFonts w:cs="TH SarabunIT๙" w:ascii="TH SarabunIT๙" w:hAnsi="TH SarabunIT๙"/>
          <w:spacing w:val="-10"/>
          <w:sz w:val="32"/>
          <w:szCs w:val="32"/>
          <w:lang w:bidi="th-TH"/>
        </w:rPr>
        <w:t xml:space="preserve">2  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>แห่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ได้รับการพัฒนาผลิตภัณฑ์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บรรจุภัณฑ์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ุณภาพมาตรฐานสินค้าเกษตรแปรรูป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ชิงคุณภาพ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ผลิตภัณฑ์ของวิสาหกิจชุมชนที่เข้าร่วมโครงการฯ มีรายได้เพิ่มขึ้นจากการพัฒนาผลิตภัณฑ์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บรรจุภัณฑ์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คุณภาพมาตรฐานสินค้าเกษตรแปรรูปในโครงการฯ </w:t>
      </w:r>
    </w:p>
    <w:p>
      <w:pPr>
        <w:pStyle w:val="Normal"/>
        <w:spacing w:lineRule="exact" w:line="36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9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ิดมูลค่าเพิ่มจากการแปรรูปวัตถุดิบทางการเกษตร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9.2 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lang w:bidi="th-TH"/>
        </w:rPr>
        <w:t xml:space="preserve">วิสาหกิจชุมชนมีรายได้เพิ่มมากขึ้นจากการพัฒนาผลิตภัณฑ์ บรรจุภัณฑ์ และคุณภาพมาตรฐานสินค้าเกษตร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9.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ินค้าเกษตรแปรรูปวิสาหกิจชุมชนได้รับโอกาสทางการตลาดเพิ่มมากขึ้น</w:t>
      </w:r>
    </w:p>
    <w:p>
      <w:pPr>
        <w:pStyle w:val="Normal"/>
        <w:spacing w:lineRule="exact" w:line="36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0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ลุ่มส่งเสริมและพัฒนาเกษตรกร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นางพรทิพา  ด่านอรุณ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แหน่ง นักวิชาการส่งเสริมการเกษตรชำนาญการพิเศษ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นางสาวจอมขวัญ  ยกศิริ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แหน่ง 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บอร์โทรศัพท์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056-613 42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่อ </w:t>
      </w:r>
      <w:r>
        <w:rPr>
          <w:rFonts w:cs="TH SarabunIT๙" w:ascii="TH SarabunIT๙" w:hAnsi="TH SarabunIT๙"/>
          <w:sz w:val="32"/>
          <w:szCs w:val="32"/>
          <w:lang w:bidi="th-TH"/>
        </w:rPr>
        <w:t>107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rPr>
          <w:rFonts w:ascii="TH SarabunIT๙" w:hAnsi="TH SarabunIT๙" w:cs="TH SarabunIT๙"/>
          <w:sz w:val="32"/>
          <w:szCs w:val="32"/>
          <w:u w:val="single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Email : </w:t>
      </w:r>
      <w:hyperlink r:id="rId2"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lang w:bidi="th-TH"/>
          </w:rPr>
          <w:t>farmdevphichit@gmail.com</w:t>
        </w:r>
      </w:hyperlink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rPr>
          <w:rFonts w:ascii="TH SarabunIT๙" w:hAnsi="TH SarabunIT๙" w:cs="TH SarabunIT๙"/>
          <w:sz w:val="32"/>
          <w:szCs w:val="32"/>
          <w:u w:val="single"/>
          <w:lang w:bidi="th-TH"/>
        </w:rPr>
      </w:pPr>
      <w:r>
        <w:rPr>
          <w:rFonts w:cs="TH SarabunIT๙" w:ascii="TH SarabunIT๙" w:hAnsi="TH SarabunIT๙"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center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>---------------------------</w:t>
      </w:r>
      <w:r>
        <w:rPr>
          <w:rFonts w:cs="TH SarabunPSK" w:ascii="TH SarabunPSK" w:hAnsi="TH SarabunPSK"/>
          <w:sz w:val="32"/>
          <w:szCs w:val="32"/>
          <w:lang w:bidi="th-TH"/>
        </w:rPr>
        <w:t>--------------------------------</w:t>
      </w:r>
    </w:p>
    <w:sectPr>
      <w:type w:val="nextPage"/>
      <w:pgSz w:w="11906" w:h="16838"/>
      <w:pgMar w:left="1440" w:right="707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ฟอนต์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mdevphichit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23:38:00Z</dcterms:created>
  <dc:creator>OH</dc:creator>
  <dc:description/>
  <cp:keywords/>
  <dc:language>en-US</dc:language>
  <cp:lastModifiedBy>HP</cp:lastModifiedBy>
  <cp:lastPrinted>2019-11-04T16:40:00Z</cp:lastPrinted>
  <dcterms:modified xsi:type="dcterms:W3CDTF">2019-11-07T04:33:00Z</dcterms:modified>
  <cp:revision>7</cp:revision>
  <dc:subject/>
  <dc:title/>
</cp:coreProperties>
</file>