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2.wmf" ContentType="image/x-wmf"/>
  <Override PartName="/word/media/image7.jpeg" ContentType="image/jpeg"/>
  <Override PartName="/word/media/image10.jpeg" ContentType="image/jpeg"/>
  <Override PartName="/word/media/image13.wmf" ContentType="image/x-wmf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color w:val="993300"/>
          <w:sz w:val="56"/>
          <w:szCs w:val="5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993300"/>
          <w:sz w:val="56"/>
          <w:szCs w:val="56"/>
          <w:lang w:bidi="th-T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color w:val="993300"/>
          <w:sz w:val="56"/>
          <w:szCs w:val="5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993300"/>
          <w:sz w:val="56"/>
          <w:szCs w:val="56"/>
          <w:lang w:bidi="th-T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color w:val="993300"/>
          <w:sz w:val="56"/>
          <w:szCs w:val="56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993300"/>
          <w:sz w:val="56"/>
          <w:szCs w:val="56"/>
          <w:lang w:bidi="th-T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ascii="TH SarabunPSK" w:hAnsi="TH SarabunPSK" w:eastAsia="Times New Roman" w:cs="TH SarabunPSK"/>
          <w:b/>
          <w:b/>
          <w:bCs/>
          <w:color w:val="993300"/>
          <w:sz w:val="56"/>
          <w:sz w:val="56"/>
          <w:szCs w:val="56"/>
          <w:lang w:bidi="th-TH"/>
        </w:rPr>
        <w:t xml:space="preserve">วิสัยทัศน์ </w:t>
      </w:r>
      <w:r>
        <w:rPr>
          <w:rFonts w:ascii="TH SarabunPSK" w:hAnsi="TH SarabunPSK" w:eastAsia="Times New Roman" w:cs="TH SarabunPSK"/>
          <w:b/>
          <w:b/>
          <w:bCs/>
          <w:color w:val="FF00FF"/>
          <w:sz w:val="56"/>
          <w:sz w:val="56"/>
          <w:szCs w:val="56"/>
          <w:lang w:bidi="th-TH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color w:val="002060"/>
          <w:sz w:val="44"/>
          <w:szCs w:val="44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color w:val="002060"/>
          <w:sz w:val="44"/>
          <w:sz w:val="44"/>
          <w:szCs w:val="44"/>
          <w:lang w:bidi="th-TH"/>
        </w:rPr>
        <w:t>ศพก</w:t>
      </w:r>
      <w:r>
        <w:rPr>
          <w:rFonts w:eastAsia="Times New Roman" w:cs="TH SarabunPSK" w:ascii="TH SarabunPSK" w:hAnsi="TH SarabunPSK"/>
          <w:b/>
          <w:bCs/>
          <w:color w:val="002060"/>
          <w:sz w:val="44"/>
          <w:szCs w:val="44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color w:val="002060"/>
          <w:sz w:val="44"/>
          <w:sz w:val="44"/>
          <w:szCs w:val="44"/>
          <w:lang w:bidi="th-TH"/>
        </w:rPr>
        <w:t>เป็นของชุมชน ที่เป็นแหล่งสร้างสรรค์นวัตกรรม บ่มเพาะเกษตรกร </w:t>
      </w:r>
      <w:r>
        <w:rPr>
          <w:rFonts w:eastAsia="Times New Roman" w:cs="TH SarabunPSK" w:ascii="TH SarabunPSK" w:hAnsi="TH SarabunPSK"/>
          <w:b/>
          <w:bCs/>
          <w:color w:val="002060"/>
          <w:sz w:val="44"/>
          <w:szCs w:val="44"/>
          <w:lang w:bidi="th-TH"/>
        </w:rPr>
        <w:br/>
      </w:r>
      <w:r>
        <w:rPr>
          <w:rFonts w:ascii="TH SarabunPSK" w:hAnsi="TH SarabunPSK" w:eastAsia="Times New Roman" w:cs="TH SarabunPSK"/>
          <w:b/>
          <w:b/>
          <w:bCs/>
          <w:color w:val="002060"/>
          <w:sz w:val="44"/>
          <w:sz w:val="44"/>
          <w:szCs w:val="44"/>
          <w:lang w:bidi="th-TH"/>
        </w:rPr>
        <w:t xml:space="preserve">และให้บริการด้านการเกษตร เพื่อยกระดับเกษตรกรสู่ผู้ประกอบการ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color w:val="002060"/>
          <w:sz w:val="44"/>
          <w:szCs w:val="44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color w:val="002060"/>
          <w:sz w:val="44"/>
          <w:sz w:val="44"/>
          <w:szCs w:val="44"/>
          <w:lang w:bidi="th-TH"/>
        </w:rPr>
        <w:t>และชุมชนเกษตรสู่ความยั่งยื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02060"/>
          <w:sz w:val="44"/>
          <w:szCs w:val="44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2060"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984806"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color w:val="984806"/>
          <w:sz w:val="56"/>
          <w:szCs w:val="56"/>
          <w:lang w:bidi="th-TH"/>
        </w:rPr>
        <w:t>Motto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  <w:lang w:bidi="th-TH"/>
        </w:rPr>
        <w:t>“</w:t>
      </w: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  <w:lang w:bidi="th-TH"/>
        </w:rPr>
        <w:t>เครือข่าย เข้มแข็ง และยั่งยืน</w:t>
      </w: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  <w:lang w:bidi="th-TH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276" w:right="707" w:gutter="0" w:header="709" w:top="1559" w:footer="0" w:bottom="992"/>
          <w:pgNumType w:fmt="lowerRoman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ำน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ยบายสำคัญ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้องมีการบูรณาการขับเคลื่อนการดำเนินงานจากทุกหน่วยงานในสังกัด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ูนย์กลางในการถ่ายทอดเทคโนโลยีการผลิต การบริหารจัดการ และการตลาดแก่เกษตรกร รวมทั้งการให้บริการทางการเกษตร เผยแพร่ข้อมูลข่าวสารใน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ที่สำคัญคือ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กลไกในการบูรณาการการทำงานของหน่วยง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ในการแก้ไขปัญหาและพัฒนาการเกษตรในพื้นที่</w:t>
      </w:r>
    </w:p>
    <w:p>
      <w:pPr>
        <w:pStyle w:val="Normal"/>
        <w:spacing w:lineRule="auto" w:line="240" w:before="12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ู่มือ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จัดทำขึ้นเพื่อใช้เป็นแนวทางในการดำเนินงานตามโครงการศูนย์เรียนรู้การเพิ่ม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มีความชัดเจนในการดำเนินงาน และเกิดผลสำเร็จตามเป้าหมายของโครงการ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</w:p>
    <w:p>
      <w:pPr>
        <w:pStyle w:val="Normal"/>
        <w:spacing w:lineRule="auto" w:line="240" w:before="0" w:after="0"/>
        <w:ind w:firstLine="144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</w:t>
      </w:r>
    </w:p>
    <w:p>
      <w:pPr>
        <w:pStyle w:val="Normal"/>
        <w:spacing w:lineRule="auto" w:line="240" w:before="0" w:after="0"/>
        <w:ind w:firstLine="144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>2562</w:t>
      </w:r>
      <w:r>
        <w:br w:type="page"/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ารบัญ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)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 ศูนย์เครือข่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ศักยภาพขอ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  <w:tab/>
        <w:t>3</w:t>
        <w:br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เพื่อขับเคลื่อนการดำเนิน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นับสนุนการให้บริการ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กษตรกรผู้นำ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าม และรายงานผล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การอารักขาพื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ศูนย์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  <w:tab w:val="center" w:pos="9072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กระทรวงเกษตรและสหกรณ์ ว่าด้วยการบริหารงานศูนย์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hyperlink r:id="rId3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2"/>
            <w:sz w:val="32"/>
            <w:szCs w:val="32"/>
            <w:u w:val="none"/>
          </w:rPr>
          <w:t>พ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2"/>
            <w:sz w:val="32"/>
            <w:szCs w:val="32"/>
            <w:u w:val="none"/>
          </w:rPr>
          <w:t>ศ</w:t>
        </w:r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. 2560</w:t>
        </w:r>
      </w:hyperlink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Style w:val="InternetLink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>พ</w:t>
      </w:r>
      <w:r>
        <w:rPr>
          <w:rStyle w:val="InternetLink"/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.</w:t>
      </w:r>
      <w:r>
        <w:rPr>
          <w:rStyle w:val="InternetLink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none"/>
        </w:rPr>
        <w:t>ศ</w:t>
      </w:r>
      <w:r>
        <w:rPr>
          <w:rStyle w:val="InternetLink"/>
          <w:rFonts w:cs="TH SarabunPSK" w:ascii="TH SarabunPSK" w:hAnsi="TH SarabunPSK"/>
          <w:b/>
          <w:bCs/>
          <w:color w:val="000000"/>
          <w:sz w:val="32"/>
          <w:szCs w:val="32"/>
          <w:u w:val="none"/>
        </w:rPr>
        <w:t>. 2561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การดำเนินการโครงการศูนย์เรียนรู้การเพิ่มประสิทธิภาพการผลิตสินค้า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3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ตัวอย่าง</w:t>
      </w:r>
    </w:p>
    <w:p>
      <w:pPr>
        <w:pStyle w:val="Style20"/>
        <w:tabs>
          <w:tab w:val="clear" w:pos="720"/>
          <w:tab w:val="left" w:pos="993" w:leader="none"/>
          <w:tab w:val="center" w:pos="9072" w:leader="none"/>
        </w:tabs>
        <w:spacing w:lineRule="auto" w:line="240" w:before="0" w:after="0"/>
        <w:ind w:left="1080" w:right="13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บูรณาการของคณะกรรมการอำนวยการขับเคลื่อนงานนโยบายสำค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7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>CoO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</w:p>
    <w:p>
      <w:pPr>
        <w:pStyle w:val="Style20"/>
        <w:tabs>
          <w:tab w:val="clear" w:pos="720"/>
          <w:tab w:val="left" w:pos="993" w:leader="none"/>
          <w:tab w:val="center" w:pos="9072" w:leader="none"/>
        </w:tabs>
        <w:spacing w:lineRule="auto" w:line="240" w:before="0" w:after="0"/>
        <w:ind w:left="1080" w:right="13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บูรณาการขับเคลื่อนการดำเนินงานของศูนย์เรียนรู้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2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ราย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</w:p>
    <w:p>
      <w:pPr>
        <w:pStyle w:val="Style20"/>
        <w:tabs>
          <w:tab w:val="clear" w:pos="720"/>
          <w:tab w:val="left" w:pos="993" w:leader="none"/>
          <w:tab w:val="center" w:pos="9072" w:leader="none"/>
        </w:tabs>
        <w:spacing w:lineRule="auto" w:line="240" w:before="0" w:after="0"/>
        <w:ind w:left="1080" w:right="13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อบรมเกษตรกรของ ศพก</w:t>
      </w:r>
      <w:r>
        <w:rPr>
          <w:rFonts w:cs="TH SarabunPSK" w:ascii="TH SarabunPSK" w:hAnsi="TH SarabunPSK"/>
          <w:sz w:val="32"/>
          <w:szCs w:val="32"/>
        </w:rPr>
        <w:t xml:space="preserve">./ </w:t>
      </w: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  <w:r>
        <w:rPr>
          <w:rFonts w:cs="TH SarabunPSK" w:ascii="TH SarabunPSK" w:hAnsi="TH SarabunPSK"/>
          <w:sz w:val="32"/>
          <w:szCs w:val="32"/>
        </w:rPr>
        <w:tab/>
        <w:t>47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แผนที่แสดงที่ตั้ง ศพก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ละศูนย์เครือข่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0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ทำเนียบศูนย์เครือข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1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บัญชีศูนย์เครือข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3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จัดงานวันถ่ายทอดเทคโนโลยีเพื่อเริ่มต้นฤดูกาลผลิตใหม่ </w:t>
      </w:r>
      <w:r>
        <w:rPr>
          <w:rFonts w:cs="TH SarabunIT๙" w:ascii="TH SarabunIT๙" w:hAnsi="TH SarabunIT๙"/>
          <w:b/>
          <w:bCs/>
          <w:sz w:val="32"/>
          <w:szCs w:val="32"/>
        </w:rPr>
        <w:t>(Field Day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2 </w:t>
        <w:tab/>
      </w:r>
      <w:r>
        <w:rPr>
          <w:rFonts w:cs="TH SarabunPSK" w:ascii="TH SarabunPSK" w:hAnsi="TH SarabunPSK"/>
          <w:sz w:val="32"/>
          <w:szCs w:val="32"/>
        </w:rPr>
        <w:t>55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ฏิบัติสำห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เปลี่ยนข้อมูลศูนย์เรียนรู้การเพิ่มประสิทธิภาพการผลิต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นค้าเกษตร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</w:rPr>
        <w:t>.) 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ปรับเปลี่ยน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หลักสูตรการอบรมเกษตรกรผู้นำ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3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รายงานการดำเนินงานการพัฒนาศูนย์เครือข่า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8</w:t>
      </w:r>
    </w:p>
    <w:p>
      <w:pPr>
        <w:pStyle w:val="Style20"/>
        <w:tabs>
          <w:tab w:val="clear" w:pos="720"/>
          <w:tab w:val="center" w:pos="9072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sectPr>
          <w:headerReference w:type="default" r:id="rId4"/>
          <w:type w:val="nextPage"/>
          <w:pgSz w:w="11906" w:h="16838"/>
          <w:pgMar w:left="1440" w:right="1134" w:gutter="0" w:header="709" w:top="1559" w:footer="0" w:bottom="992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ู่มือโครงการส่งเสริมการเกษตร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 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พก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ากนโยบายคณะรักษาความสงบแห่งชาติ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ส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รัฐบาลได้ให้ความสำคัญกับการเพิ่มประสิทธิภาพ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ผลิตสินค้าเกษตร โดยเน้นให้มีศูนย์เรียนรู้ด้านการเกษตรในชุมชน เพื่อให้เป็นจุดถ่ายทอดความรู้ด้านการเกษต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ของชุมชน และเป็นที่ให้บริการข้อมูลข่าวสารและบริการด้านการเกษตร ประกอบกับในสภาวะปัจจุบัน 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ของเกษตรกรมีปัญหาในเรื่องต้นทุนการผลิตที่ค่อนข้างสูง ปัญหาโรค แมลง และพื้นดินขาดความอุดมสมบูรณ์ ทำให้ผลผลิตที่ได้มีปริมาณน้อย และมีคุณภาพต่ำ เกษตรกรส่วนใหญ่จึงประสบกับปัญหาการขาดทุน เกิดหนี้สิน และไม่สามารถพึ่งพาตนเองได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ระทรวงเกษตรและสหกรณ์ โดยกรมส่งเสริมการเกษตร จึงได้จัดตั้งศูนย์เรียนรู้การ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 เพื่อให้เป็นแหล่งเรียนรู้ด้านการเกษตรของชุมชนสำหรับแก้ไขจากปัญหาของชุมชนและสามารถตอบสนองความต้องการด้านการเกษตรของชุมชนได้ และเป็นเครื่องมือในการส่งเสริมการเกษตร โดยเน้นการเรียนรู้จากเกษตรกรต้นแบบที่ประสบความสำเร็จในการเพิ่มประสิทธิภาพการผลิตสินค้าเกษตร ในประเด็นการเพิ่มผลผลิต การลดต้นทุนการผลิต การพัฒนาคุณภาพและการปรับเปลี่ยนพฤติกรร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 ตลอดจนยึดหลักปรัชญาเศรษฐกิจพอเพียง โดยใช้กระบวนการเรียนรู้แบบมีส่วนร่วมอย่างต่อเนื่องตลอดฤดูกาลผลิต เกษตรกรมีการแลกเปลี่ยนเรียนรู้กับเกษตรกรต้นแบบ ในลักษณะของเกษตรกรสอนเกษตรกร เพื่อให้เกษตรกรที่มาเรียนรู้เกิดความรู้ ความเข้าใจ และเกิดจิตสำนึกในการเพิ่มประสิทธิภาพการผลิตสินค้าเกษตร ที่มีการใช้ปัจจัยการผลิตได้อย่างเหมาะสม และนำองค์ความรู้ที่ได้รับจา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ประยุกต์ใช้เพื่อลดต้นทุนการผลิต เพิ่มปริมาณและคุณภาพของผลผลิต ผลิตสินค้าที่คำนึงถึงสภาพแวดล้อม และมีระบบการผลิตที่พึ่งพาตนเองได้อย่างยั่งยืน รวมทั้งยังเป็นจุดที่ให้บริการข้อมูลข่าวสารและบริการด้านการเกษตร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กับเกษตรกร อีกทั้งยังใช้เป็นจุดนัดพบในการพบปะพูดคุยของเจ้าหน้าที่กับเกษตรกร และเกษตรกรกับเกษตรกรด้วยกันเ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ูนย์กลางในการถ่ายทอดเทคโนโลยีการผลิต การบริหารจัดการ และการตลาดแก่เกษตรกร รวมทั้งการให้บริการทางการเกษตร และเผยแพร่ข้อมูลข่าวสารในพื้นที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กลไกในการบูรณาการการทำงานของหน่วยง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ในการแก้ไขปัญหาและพัฒนาการเกษตรในพื้นที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ประกอบด้วย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ศูนย์หลัก ได้แก่ 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ูนย์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 ได้แก่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รวม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ศูนย์เรียนรู้ด้านบัญชี ศูนย์เรียนรู้ด้านปศุสัตว์ ศูนย์เรียนรู้ด้านประมง      ศูนย์เรียนรู้เศรษฐกิจพอเพียง ฯลฯ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โครงการศูนย์เรียนรู้การเพิ่มประสิทธิภาพการผลิตสินค้าเกษตร เป็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ยบายสำคัญ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ต้องมีการบูรณาการขับเคลื่อนดำเนินงาน จึงขอให้จังหวัดบูรณาการงานและงบประมาณจากทุกหน่วยงานในพื้นที่ที่สังกัดกระทรวงเกษตรและสหกรณ์ในการจัดทำแผนตามแบบฟอร์มแผนและตัวอย่าง ใน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ของ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>CoO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ขับเคลื่อนการดำเนินงานขอ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 ราย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อบรมเกษตรกรของ ศพก</w:t>
      </w:r>
      <w:r>
        <w:rPr>
          <w:rFonts w:cs="TH SarabunPSK" w:ascii="TH SarabunPSK" w:hAnsi="TH SarabunPSK"/>
          <w:sz w:val="32"/>
          <w:szCs w:val="32"/>
        </w:rPr>
        <w:t xml:space="preserve">./ </w:t>
      </w: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2</w:t>
      </w:r>
    </w:p>
    <w:p>
      <w:pPr>
        <w:pStyle w:val="Style20"/>
        <w:numPr>
          <w:ilvl w:val="0"/>
          <w:numId w:val="5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</w:rPr>
        <w:t>(Field da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Log in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รายงาน ศพ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(</w:t>
      </w:r>
      <w:hyperlink r:id="rId5">
        <w:r>
          <w:rPr>
            <w:rStyle w:val="InternetLink"/>
            <w:rFonts w:cs="TH SarabunPSK" w:ascii="TH SarabunPSK" w:hAnsi="TH SarabunPSK"/>
            <w:sz w:val="32"/>
            <w:szCs w:val="32"/>
          </w:rPr>
          <w:t xml:space="preserve">https://learningpoint.doae.go.th/login)  </w:t>
        </w:r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และบันทึก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แผนการจัดงาน 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(</w:t>
      </w:r>
      <w:hyperlink r:id="rId6">
        <w:r>
          <w:rPr>
            <w:rStyle w:val="InternetLink"/>
            <w:rFonts w:cs="TH SarabunPSK" w:ascii="TH SarabunPSK" w:hAnsi="TH SarabunPSK"/>
            <w:sz w:val="32"/>
            <w:szCs w:val="32"/>
          </w:rPr>
          <w:t>https://learningpoint.doae.go.th/field_day/plan</w:t>
        </w:r>
      </w:hyperlink>
      <w:r>
        <w:rPr>
          <w:rFonts w:cs="TH SarabunPSK" w:ascii="TH SarabunPSK" w:hAnsi="TH SarabunPSK"/>
          <w:color w:val="0000FF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จังหวัดดำเนินการจัดส่งแผ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 ดังกล่าวข้างต้นให้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แผน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บันทึกผ่านระบบรายงาน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E-mail : Doaeresearch20@gmail.com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การดำเนินงานข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หลัก คือ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851" w:right="130" w:hanging="851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spacing w:lineRule="auto" w:line="240" w:before="0" w:after="0"/>
        <w:ind w:right="130" w:hanging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ศักยภาพ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เพื่อขับเคลื่อนการดำเนินงาน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นับสนุนการให้บริการ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กษตรกรผู้นำ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าม และรายงานผลการดำเนินงาน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การอารักขาพืช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ศูนย์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มีวิธีการดำเนินงาน ดังนี้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851" w:right="130" w:hanging="851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851" w:right="130" w:hanging="851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ักยภาพ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1276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ป็นการพัฒนาศักยภาพ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ศูนย์เครือข่ายให้มีความพร้อมในการเป็นแหล่งเรียนรู้ด้านการเกษตรของชุมชน และเป็นสถานที่ให้บริ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่าวสารและบริการด้านการเกษตร ประกอบด้วย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1276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พัฒนา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หล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ุ่งเน้น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ุกแห่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88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ผลิตสินค้าเกษตรปลอดภัยและได้รับการรับรองคุณภาพมาตรฐานสินค้าเกษตรปลอดภั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ร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นับสนุน และ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ศักยภาพและความพร้อม ดังนี้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นำนวัตกรรม และเทคโนโลยีการเกษตรที่เหมาะสมไปใช้ในการดำเนินงาน 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่อยอดเป็นแหล่งท่องเที่ยวเชิงเกษตร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โดยเกษตรกรต้นแบบ คณะกรรม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อำเภอ ร่วมกันวิเคราะห์ศักยภาพ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และแนวทางการ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ำหนดหลักสูตร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กำหนดหลักสูตรการเรียนรู้ตามกระบวนการโรงเรียนเกษตรกร และจัดทำแผนการเรียนรู้ของเกษตรกรที่จะเข้ามาเรียนรู้ที่ศูนย์เรียนรู้การเพิ่มประสิทธิภาพการผลิตสินค้าเกษตรหรือศูนย์เครือข่ายให้สอดคล้องกับประเด็นการพัฒนาและความต้องการของชุมชน โดยเน้นประเด็นหลักใน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ผลผลิต ลดต้นทุนการผลิต และพัฒนาคุณภาพ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ไปด้วย หลักสูตรหลัก หลักสูตรบังคับ และหลักสูตรเสริม ดังนี้</w:t>
      </w:r>
    </w:p>
    <w:p>
      <w:pPr>
        <w:pStyle w:val="Normal"/>
        <w:spacing w:lineRule="auto" w:line="240" w:before="0" w:after="0"/>
        <w:ind w:right="130"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หลัก ได้แก่ การลดต้นทุน มาตรฐาน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Zoning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ญชีครัวเรือน การเพิ่มประสิทธิภาพการผลิตสินค้าเกษตรหลัก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เลือกในการผลิตตามความต้องการของชุมชน และการผลิตตามกิจกรรม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ผลิตสินค้าเกษตรปลอดภัย และการรับรองคุณภาพมาตรฐานสินค้าเกษตร</w:t>
      </w:r>
    </w:p>
    <w:p>
      <w:pPr>
        <w:pStyle w:val="Normal"/>
        <w:spacing w:lineRule="auto" w:line="240" w:before="0" w:after="0"/>
        <w:ind w:right="130" w:firstLine="2268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บังคับ ได้แก่ เศรษฐกิจพอเพียง เกษตรทฤษฎีใหม่ และเกษตรผสมผสาน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เสริม เช่น การใช้น้ำอย่างรู้คุณค่า องค์กรเกษตรกร 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ธุรกิจ หรือหลักสูตร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ที่สอดคล้องกับความต้องการและบริบทของชุมชน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ฐา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ัฒนาฐานเรียนรู้เพื่อที่จะเป็นจุดถ่ายทอดเทคโนโลยี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ุดสาธิตของศูนย์เรียนรู้ฯ ที่สอดคล้องและสนับสนุนหลักสูตรการเรียนรู้ โดยให้มีองค์ความรู้ของฐานการเรียนรู้นั้น 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จำไว้ที่ฐานการเรียนรู้ด้ว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ผู้สนใจเข้ามาศึกษาเรียนรู้ด้วยตนเองได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ะสานงานและบูรณาการกับหน่วยงานต่าง ๆ ในการสนับสนุนการพัฒนาฐานเรียนรู้ตามบทบาทของแต่ละหน่วยงาน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ปรับปรุงและพัฒนาแปลงเรียนรู้ของเกษตรกรให้มีความพร้อ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การถ่ายทอดความรู้ในเรื่องของการลดต้นทุนและ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 ที่ยึดหลักปรัชญาของเศรษฐกิจพอเพียง รวมทั้งจัดทำป้ายแปลงเรียนรู้ให้เห็นได้ชัดเจน</w:t>
      </w:r>
    </w:p>
    <w:p>
      <w:pPr>
        <w:pStyle w:val="Normal"/>
        <w:spacing w:lineRule="auto" w:line="240" w:before="0" w:after="0"/>
        <w:ind w:firstLine="1843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การพัฒนาพื้นที่บริเวณศูนย์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ฯ สิ่งอำนวยความสะดวก รวม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้อมูลประจำศูนย์ ให้มีความพร้อมในการให้บริการ โดยสำนักงานเกษตรอำเภอ เกษตรกรต้นแบบ และเจ้าของศูนย์เครือข่าย ประสา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บูรณาการกับหน่วยงานต่าง ๆ ในการสนับสนุนการพัฒนา</w:t>
      </w:r>
    </w:p>
    <w:p>
      <w:pPr>
        <w:pStyle w:val="Normal"/>
        <w:spacing w:lineRule="auto" w:line="240" w:before="0" w:after="0"/>
        <w:ind w:firstLine="184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แผนที่แสดงที่ตั้ง ศพก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และศูนย์เครือข่าย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พื่อให้มีการเสริมหนุน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ับ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ซึ่งกันและกันในการถ่ายทอดความรู้และการให้บริการด้านการเกษตรของชุมชน ทั้งนี้ ต้อง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“แผนที่แสดงที่ตั้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ศูนย์เครือข่าย พร้อมเทคโนโลยีเด่นแต่ละศูนย์”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ติดตั้งใน ศพก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ัวอย่างตาม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สามารถปรับได้ตามความเหมาะสมของพื้นที่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ูนย์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กเว้น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 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ต้นแบบ คณะกรรม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อำเภอ ร่วมกันวิเคราะห์ศักยภาพของ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 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มีความพร้อมในการเป็นจุด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ทางการเกษตรด้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โดยการ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ละแนวทางการพัฒนาศูนย์เครือข่ายพร้อมทั้งเสนอให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ราบด้วย และดำเนินการพัฒนาศูนย์เครือข่ายตามแผน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รอบการพิจารณาคัดเลือก ดังนี้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มีการทำงานเชื่อมโยงกับ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าอย่างต่อเนื่อง และมีการบันทึกข้อมูลในระบบรายงาน ศพก</w:t>
      </w:r>
      <w:r>
        <w:rPr>
          <w:rFonts w:cs="TH SarabunPSK" w:ascii="TH SarabunPSK" w:hAnsi="TH SarabunPSK"/>
          <w:sz w:val="32"/>
          <w:szCs w:val="32"/>
        </w:rPr>
        <w:t>. (</w:t>
      </w:r>
      <w:hyperlink r:id="rId7">
        <w:r>
          <w:rPr>
            <w:rStyle w:val="InternetLink"/>
            <w:rFonts w:cs="TH SarabunPSK" w:ascii="TH SarabunPSK" w:hAnsi="TH SarabunPSK"/>
            <w:sz w:val="32"/>
            <w:szCs w:val="32"/>
          </w:rPr>
          <w:t>https://learningpoint.doae.go.th/login)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หัวข้อ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ายงานการดำเนินงาน</w:t>
      </w:r>
      <w:r>
        <w:rPr>
          <w:rFonts w:cs="TH SarabunPSK" w:ascii="TH SarabunPSK" w:hAnsi="TH SarabunPSK"/>
          <w:sz w:val="32"/>
          <w:szCs w:val="32"/>
          <w:shd w:fill="FFFFFF" w:val="clear"/>
        </w:rPr>
        <w:br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ศูนย์เครือข่ายของ ศพก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cs="TH SarabunPSK" w:ascii="TH SarabunPSK" w:hAnsi="TH SarabunPSK"/>
          <w:sz w:val="32"/>
          <w:szCs w:val="32"/>
        </w:rPr>
        <w:t>”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มีศักยภาพในการสนับสนุนการดำเนินงาน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ยังไม่ได้รับการสนับสนุนงบประมาณจากภาครัฐ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ยังไม่ได้รับการสนับสนุนงบประมาณการพัฒนาศูนย์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มส่งเสริมการเกษตรในปี </w:t>
      </w:r>
      <w:r>
        <w:rPr>
          <w:rFonts w:cs="TH SarabunPSK" w:ascii="TH SarabunPSK" w:hAnsi="TH SarabunPSK"/>
          <w:sz w:val="32"/>
          <w:szCs w:val="32"/>
        </w:rPr>
        <w:t>256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พิจารณาคัดเลือกศูนย์เครือข่าย ขอให้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คณะกรรม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ากฏในรายงานการประชุม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ให้จังหวัดจัดท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ญชีและทำเนียบ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ฟอร์ม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กองวิจัยและพัฒนางานส่งเสริมการเกษตร กรมส่งเสริมการเกษตร ทาง </w:t>
      </w:r>
      <w:r>
        <w:rPr>
          <w:rFonts w:cs="TH SarabunPSK" w:ascii="TH SarabunPSK" w:hAnsi="TH SarabunPSK"/>
          <w:sz w:val="32"/>
          <w:szCs w:val="32"/>
          <w:lang w:bidi="th-TH"/>
        </w:rPr>
        <w:t>E-mail : Doaeresearch20@gmail.com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843" w:leader="none"/>
          <w:tab w:val="left" w:pos="2127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ศูนย์เครือข่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843" w:leader="none"/>
          <w:tab w:val="left" w:pos="2127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เนียบศูนย์เครือข่ายทุกศูนย์ที่ได้รับ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>ส่งกรมส่งเสริมการเกษตร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บริหารจัดการเพื่อขับเคลื่อนการดำเนินงาน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ัมมนาเชิงปฏิบัติการชี้แจงแนวทางการดำเนินงา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จัดสัมมนาเชิงปฏิบัติการ เพื่อชี้แจง และสร้างความเข้าใจแนวทาง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ทุก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เจ้าหน้าที่ผู้รับผิดชอบ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 ระดับเขต และจังหวัด</w:t>
      </w:r>
    </w:p>
    <w:p>
      <w:pPr>
        <w:pStyle w:val="Normal"/>
        <w:spacing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ชุมคณะทำ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บเคลื่อนการดำเนินงานศูนย์เรียนรู้การ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ผลิตสินค้าเกษตร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ัดประชุมคณะทำ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การดำเนินงานศูนย์เรียนรู้การเพิ่มประสิทธิภาพการ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การบริหารโครงการ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ทีเชื่อมโ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แปลงใหญ่ 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ขับเคลื่อนการดำเนินงาน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ปลงใหญ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ิดผลเป็นรูปธรรม จึงจัดให้มีเว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ื่อมโย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ปลงใหญ่ในทุกระดับ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นระหว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 คื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ณะกรรมการเครือข่ายแปลงใหญ่ และคณะกรรมการ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ระดับจังหวัด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สำนักงานเกษตรพื้นที่กรุงเทพมหานค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และระดับประเทศ รายละเอียด ดังนี้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1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ผู้เข้าร่วมประชุมแต่ละอำเภอประกอบด้วย 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ู้แทนแปลงใหญ่ระดับอำเภอ ผู้แท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สำนักงานเกษตรอำเภ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ร่วมประชุมแต่ละจังหวัดประกอบด้วย ประธานคณะกรร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แปลงใหญ่ระดับอำเภอ ประธ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ำเภอ ตามจำนวนอำเภอในแต่ละจังหวัด เจ้าหน้าที่สำนักงานเกษตรพื้นที่กรุงเทพมหานคร และเจ้าหน้าที่สำนักงานเกษตร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เข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ผู้เข้าร่วมประชุมประกอบด้วย ประธานคณะกรรมการเครือข่ายแปลงใหญ่ระดับจังหวัด ประธ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จังหวัด ตามจำนวนจังหวัดในแต่ละเขต เจ้าหน้าที่สำนักงานส่งเสริมและพัฒนา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ประเทศ ผู้เข้าร่วมประชุมประกอบด้วย ประธานคณะกรรมการเครือข่ายแปลงใหญ่ ระดับเขต ประธ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เขต ที่ปรึกษา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ปลงใหญ่ ระดับประเทศ เจ้าหน้าที่สำนักงานส่งเสริมและพัฒนาการเกษตร ผู้รับผิดชอบงาน เจ้าหน้าที่ส่วนกลางกรมส่งเสริมการเกษตร ผู้บริหารกรมส่งเสริมการเกษตร เจ้าหน้าที่หน่วยงานภาคีส่วนกลาง โดยผู้ดำเนินการจัดประชุม คือ สำนักส่งเสริมและจัดการสินค้าเกษตร และกองวิจัยและพัฒนางานส่งเสริมการเกษตร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hanging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: 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ให้ดำเนินการจัดประชุม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ครือข่าย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แปลงใหญ่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ร่วมกันทั้ง 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เครือข่าย ทุกครั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และทุก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 เขต จังหวัด และอำเภ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งานให้บูรณาการงบประมาณการจัดประชุมจาก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โครงการแปลงใหญ่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ถอดบทเรีย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อดบทเรีย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เป็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พัฒนาทีมถอดบทเรียนระดับเขตและ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ถอดองค์ความรู้จากเกษตรกรต้นแบบของ ศพก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ดำเนินการดังนี้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ทีมถอดบทเรียนระดับเขตและการถอดองค์ความรู้จากเกษตรกรต้นแบบ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20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การพัฒนาทีมถอดบทเรียนระดับเขต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Core Team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ข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ีมถอดบทเรียนระดับเขตและ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ใช้เวทีตามระบบส่งเสริมการเกษตร เช่น เวที </w:t>
      </w:r>
      <w:r>
        <w:rPr>
          <w:rFonts w:cs="TH SarabunPSK" w:ascii="TH SarabunPSK" w:hAnsi="TH SarabunPSK"/>
          <w:sz w:val="32"/>
          <w:szCs w:val="32"/>
        </w:rPr>
        <w:t>PW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DW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เฉพาะกิจ การประชุมต่าง ๆ </w:t>
      </w:r>
    </w:p>
    <w:p>
      <w:pPr>
        <w:pStyle w:val="Normal"/>
        <w:spacing w:before="0" w:after="0"/>
        <w:ind w:firstLine="20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ดำเนิน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ในระดับเขตเป็นผู้ดำเนินการหลัก โดยมีเจ้าหน้าที่จังหวัด และอำเภอ ร่วมดำเนินการคัดเลือ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ีจุดเด่นในเรื่องเกษตรปลอดภัย เพื่อดำเนินการถอดบทเรียนได้เล่มองค์ความรู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ทีมถอดบทเรียนระดับจังหวัดและการถอดองค์ความรู้จากเกษตรกรต้นแบบ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พัฒนาทีมถอดบทเรียนระดับจังหวัด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Core Team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ีมถอดบทเรียน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ะดับ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ใช้เวทีตามระบบส่งเสริมการเกษตร เช่น เวที </w:t>
      </w:r>
      <w:r>
        <w:rPr>
          <w:rFonts w:cs="TH SarabunPSK" w:ascii="TH SarabunPSK" w:hAnsi="TH SarabunPSK"/>
          <w:sz w:val="32"/>
          <w:szCs w:val="32"/>
        </w:rPr>
        <w:t>PW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DW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ทีเฉพาะกิจ การประชุมต่าง ๆ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ดำเนิน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ในระดับจังหวัด และอำเภอร่วมกันดำเนินการคัดเลือ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ีจุดเด่นในเรื่องเกษตรปลอดภัย เพื่อดำเนินการถอดบทเรียน ได้เล่มองค์ความรู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ทีแลกเปลี่ยนเรียนรู้เพื่อขับเคลื่อ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ง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District Workshop : DW)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จัดเวทีแลกเปลี่ยนเรียนรู้ตามระบบ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ไตรมาส โดยอาจแบ่งสายรวมอำเภอได้ตามความเหมาะสม ทั้งนี้ ให้อำเภอหมุนเวียนในการเป็นเจ้าภาพ จังหวัดเป็นผู้อำนวยความสะดวกและเข้าร่วมทุกครั้ง โดยสำนักงานเกษตรจังหวัดและอำเภอ ร่วมกันกำหนดประเด็นและแนวทางการจัดเวที โดยเน้นการเป็นเวทีเพื่อแลกเปลี่ยนเรียนรู้การดำเนินการ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 การขับเคลื่อนการดำเนิน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 รวมทั้งการสรุปผลการดำเนินงานและการถอ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ได้จากการดำเนินงานเป็นเวทีเพื่อการเรียนรู้ การพัฒนาคน และพัฒนางาน การถ่ายทอดเทคโนโลยีเพื่อแก้ไขปัญหาในพื้นที่ การถ่ายทอดความรู้ทางวิชาการตามสถานการณ์หรือตามความจำเป็นและเหมาะสมกับพื้นที่ หรือประเด็นปัญหาเร่งด่วน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Hot Issue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ประเด็นอื่น ๆ โดยอาจขอความร่วมมือ จากหน่วยงานวิชาการหรือผู้รู้ในพื้นที่ รวมทั้งการ แลกเปลี่ยนเรียนรู้ในเรื่องที่เกี่ยวข้องกับการปฏิบัติงานส่งเสริมการเกษตร และเป็นกลไกในการขับเคลื่อนการนำองค์ความรู้ไปใช้ในการปฏิบัติงาน</w:t>
      </w:r>
    </w:p>
    <w:p>
      <w:pPr>
        <w:pStyle w:val="Normal"/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แลกเปลี่ยนเรียนรู้ตามระบบส่งเสริมการเกษตร รายละเอียดดำเนินการตามคู่มือโครงการพัฒนาเครือข่าย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การทำงานส่งเสริมการเกษตร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้า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ัว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เวทีตามระบบ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แลกเปลี่ยนเรียนรู้ระดับอำเภ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District Workshop : DW)</w:t>
      </w:r>
    </w:p>
    <w:p>
      <w:pPr>
        <w:pStyle w:val="Normal"/>
        <w:spacing w:lineRule="auto" w:line="240" w:before="0" w:after="0"/>
        <w:ind w:right="130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6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จัดทำงานวิจัยเพื่อพัฒนางานส่งเสริมการเกษตร</w:t>
      </w:r>
    </w:p>
    <w:p>
      <w:pPr>
        <w:pStyle w:val="Normal"/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ยายผลงานวิจัยต้นแบบสู่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 แปลงใหญ่ และส่วนอื่น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right="130"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ผลงานวิจัยจากหน่วยงานที่เกี่ยวข้อง เช่น กรมวิชา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พัฒนาการวิจัย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ารมหา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คณะกรรมการวิจัยแห่ง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ลฯ มาขยายผลสู่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 แปลงใหญ่ และส่วนอื่นๆ ที่สนใจ โดยดำเนินการจากการวิเคราะห์พื้นที่ การวิเคราะห์สภาพปัญห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ตามบริบทของแต่ละจุด เพื่อจัดทำแผนและถ่ายทอดเทคโนโลยีงานวิจัยสู่เกษตรกร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รุปผลและคืนข้อมูลให้แก่พื้นที่เป้าหมาย ร่วมกันวางแผนการดำเนินการต่อไป</w:t>
      </w:r>
    </w:p>
    <w:p>
      <w:pPr>
        <w:pStyle w:val="Normal"/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ุมกับหน่วยงานวิชาการที่เกี่ยวข้อง</w:t>
      </w:r>
    </w:p>
    <w:p>
      <w:pPr>
        <w:pStyle w:val="Normal"/>
        <w:spacing w:lineRule="auto" w:line="240" w:before="0" w:after="0"/>
        <w:ind w:right="130"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่วนกลาง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ระชุมกับหน่ว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ชาการที่เกี่ยวข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สรุปผลการส่งเสริมงานวิจัย งานภูมิปัญญาท้องถิ่น นวัตกรรม และเทคโนโลยี </w:t>
      </w:r>
    </w:p>
    <w:p>
      <w:pPr>
        <w:pStyle w:val="Normal"/>
        <w:spacing w:lineRule="auto" w:line="240" w:before="0" w:after="0"/>
        <w:ind w:right="130"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ภูมิปัญญาท้องถิ่น นวัตกรรม และเทคโนโลยีใหม่ ยกระดับศักยภาพ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ารประชุมเพื่อร่วมกั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หน่วยงานที่เกี่ยวข้อง 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คัดเลือกพื้นที่เป้าหมาย สำรวจความต้องการ ส่งเสริมนวัตกรรมและเทคโนโลยีใหม่ สนับสนุนการพัฒนาต่อยอดภูมิปัญญาท้องถิ่นเพื่อสร้างนวัตกรรมและเทคโนโลยีใหม่ที่เหมาะสมกับกับการเกษตรแต่ละพื้นที่และพืชเป้าหมาย</w:t>
      </w:r>
    </w:p>
    <w:p>
      <w:pPr>
        <w:pStyle w:val="Normal"/>
        <w:spacing w:lineRule="auto" w:line="240" w:before="0" w:after="0"/>
        <w:ind w:right="130"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วัสดุอุปกรณ์สำนักงานเพื่อดำเนินงานโครงการ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right="130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จัดหาและสนับสนุนวัสดุ และอุปกรณ์สำนักงานเพื่อการดำเนินกิจกรรมโครง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การให้บริการ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Field day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Field Da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บูรณาการร่วมกับหน่วยงานภาคีเครือข่าย และคณะกรรม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ำหนดแผน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อดคล้องกับชนิดสินค้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จัดที่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 ศูนย์เครือข่ายตามความ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7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บันทึกแผนการจัดงานในระบบรายงาน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color w:val="0000FF"/>
          <w:spacing w:val="-6"/>
          <w:sz w:val="32"/>
          <w:szCs w:val="32"/>
          <w:lang w:bidi="th-TH"/>
        </w:rPr>
        <w:t>(</w:t>
      </w:r>
      <w:hyperlink r:id="rId8">
        <w:r>
          <w:rPr>
            <w:rStyle w:val="InternetLink"/>
            <w:rFonts w:cs="TH SarabunPSK" w:ascii="TH SarabunPSK" w:hAnsi="TH SarabunPSK"/>
            <w:spacing w:val="-6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color w:val="0000FF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ซึ่งงา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Field Day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ประกอบด้วย กิจกรรมหลัก ได้แก่ สถานีเรียนรู้ต่าง ๆ กิจกรรมรอง ได้แก่ การให้บริการด้านการเกษตรของหน่วยงานต่าง ๆ นิทรรศการประกอบที่เกี่ยวข้อง และกิจกรรมเสริม เช่น การแสดงและจำหน่ายสินค้า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ฯลฯ โดยให้เกษตรกรเข้าร่วมงาน อย่างน้อยศูนย์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ทั้งนี้ เมื่อดำเนินการจัด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สร็จสิ้นแล้วให้บันทึกผลการจัด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>(</w:t>
      </w:r>
      <w:hyperlink r:id="rId9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การให้บริการวิชาการและข้อมูลข่าว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อำเภอ จัดทำเอกสารวิชาการ ข้อมูลข่าวสารต่าง ๆ เพื่อสนับสนุนการดำเนินงาน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ในอำเภอ และรายงานผลการดำเนินงาน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>http://learningpoints.doae.go.th/login</w:t>
      </w:r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เกษตรกรผู้นำ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กระบวนการเรียนรู้ให้กับเกษตรกรผู้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ายใหม่ หรือเกษตรกรที่เป็นสมาชิกแปลงใหญ่แล้ว หรือเกษตรกรเตรียมเพื่อจะเข้าเป็นสมาชิก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็นการอบ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บ่มเพาะเกษตรกรไปสู่การส่งเสริมการเกษตรแบบ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ให้กับเกษตรกรผู้นำตามหลักสูตรและแผนการเรียนรู้ที่กำหน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บวนการเรียนรู้อย่างต่อเนื่องตลอดฤดูกาลผลิต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กระบวนการโรงเรียนเกษตรกร และจะต้องจัดการเรียนรู้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ต่อฤดูกาลผลิต สามารถจัดอบรมที่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หรือ ศูนย์เครือข่า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ตามที่คณะกรรมการ ศพ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ด้ร่วมกันพิจารณาถึงความเหมาะสม โดยสามารถบูรณา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จากหน่วยง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ทั้งภายในและภายนอก กรมส่งเสริมการเกษตร เข้ามาสนับสนุนการดำเนินการได้ และเมื่อดำเนินการอบรมเกษตรกรในแต่ละครั้งเสร็จสิ้นแล้ว ให้บันทึกข้อมู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นำใน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>(</w:t>
      </w:r>
      <w:hyperlink r:id="rId10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color w:val="0000FF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4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เกษตรกรผู้นำ ซึ่งเป็นประธานศูนย์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1,55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             ทั่ว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อบรมให้กับประธานศูนย์เครือข่าย โดยจัดอบ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เพื่อการพัฒนาศักยภาพของประธานศูนย์เครือข่าย 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 การผลิตสินค้าเกษตรปลอดภัย การใช้นวัตกรรมและเทคโนโลยีที่เหมาะสมกับการเกษตรในพื้นที่ การเรียนรู้ผ่านเทคโนโลยีออนไลน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ในประเด็น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ตามความเหมาะสมของ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าม และรายงาน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ามการดำเนินงา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198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ขต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งหวัด ติดตามการดำเนินงานของศูนย์เรียนรู้การเพิ่ม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ผลิตสินค้าเกษตร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ติดตาม สนับสนุน ประเมินผล เกษตรกรที่มาเรียนรู้ และผลการนำไปปรับใช้ในพื้นที่ของตนเอง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ุปผล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firstLine="2268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สรุปผล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ดับจังหวัด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ึง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ดับเข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ถึงกองวิจัยและพัฒนางานส่งเสริมการเกษตร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ภาพรวมของโครงการเสนอกรมส่งเสริมการเกษตร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5.2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การรายงานการดำเนินงานให้รายงานตามลำดับชั้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ระดับอำเภอ และ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รายงานแผนและผลการดำเนินงาน ในระบบรายงา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hyperlink r:id="rId11">
        <w:r>
          <w:rPr>
            <w:rStyle w:val="InternetLink"/>
            <w:rFonts w:cs="TH SarabunPSK" w:ascii="TH SarabunPSK" w:hAnsi="TH SarabunPSK"/>
            <w:color w:val="000000"/>
            <w:spacing w:val="-6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ประเด็นดั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จัดอบรมเกษตรกรผู้นำ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ต่อศูนย์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ละผล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>(Field Day)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บริการ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ดูคู่มือการบันทึก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hyperlink r:id="rId1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https://goo.gl/Wsck2Z</w:t>
        </w:r>
      </w:hyperlink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และการอารักขา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6</w:t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การพัฒนาศูนย์เครือข่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6.1</w:t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การพัฒนาศักยภาพศูนย์จัดการศัตรูพืช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กระบวนการเรียนรู้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ก่เกษตรก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ด้านการจัดการศัตรูพืช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ห้กับสมาชิกศูนย์จัดการศัตรูพืชชุมช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ระบว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รียนรู้ด้านการจัดการศัตรูพืชด้วยวิธีผสมผสา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รั้ง ให้แก่สมาชิก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จัดการศัตรูพืช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color w:val="FF0000"/>
          <w:sz w:val="32"/>
          <w:szCs w:val="32"/>
        </w:rPr>
        <w:t>30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ายต่อศูนย์ โดยหลักสูต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หัวข้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เรียนรู้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ว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มาจากความต้องการของกลุ่มเกษตรกร และหรือสภาพปัญหา ชนิดของศัตรูพืชที่พบการระบาดในพื้น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ละรายงานผลให้กรมส่งเสริมการเกษตรทราบ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รายละเอียดตามแบบฟอร์ม ศจช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. 1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ำเภอดำเนินการ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เพื่อเป็นค่าใช้จ่ายสำหรับจัดกระบวนการเรียนรู้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ได้แก่ ค่าอาหาร อาหารว่างและเครื่องดื่ม ค่าเดินทาง วัสดุการจัดกิจกรรม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อื่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ๆ ที่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FF0000"/>
          <w:spacing w:val="-8"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>สนับสนุนการจัดทำแปลงเรียนรู้การจัดการศัตรูพืชด้วยวิธีผสมผสานที่เหมาะสมกับ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pacing w:val="-8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ลุ่มอารักขาพื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ร่วมกับสำนักงานเกษตรอำเภอ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ส่งเสริม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ทคโ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นโลยีการเกษตรด้านอารักขาพืชเป็นพี่เลี้ย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ให้คำปรึกษาแนะนำ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่วมกันจัดทำแปลงเรียนรู้การจัดการศัตรูพืชอย่างเหมาะสมตามสภาพพื้นที่ ดำเนินการใ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จัดการศัตรูพืชชุมชน โดยคัดเลือกแปลงเรียนรู้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ที่เหมาะสมและเกษตรกรเจ้าของแปลงและสมาชิกมีความพร้อมในการดำเนินการ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โดยไม่ซ้ำกับ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แปลงเรียนรู้ที่เคยดำเนินการในปี 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 xml:space="preserve">2562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โดย 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จังหวัด ต้องมีแปลงเปรียบเทียบ 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แปลงที่เกษตรกรปฏิบัติด้วยวิธีเดิม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เพื่อใช้เปรียบเทียบผลการปฏิบัติกับแปลงเรียนรู้ จำนว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เรียนรู้ จำนว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ปลง คือแปลงที่ได้มีการจัดสรรงบประมาณให้ดำเนินการ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>การดำเนินกิจกรรมการจัดทำแปลงเรียนรู้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นแต่ละครั้ง ควรจัดให้มีการถ่ายทอดความรู้ และแลกเปลี่ยนประสบการณ์ เพื่อให้เกิดการคิด วิเคราะห์ ศึกษา ทดลองร่วมกันระหว่างสมาชิกศูนย์จัดการศัตรูพืชชุมชน และเกษตรกรในชุมชนที่สนใจ อย่างน้อยสัปดาห์ละ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รั้ง ตลอดระยะการเพาะปลูก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ห้เกษตรกรได้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นำ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วิธีการปฏิบัติที่ถูกต้อ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ไปปฏิบัติ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นแปลงเกษตรของตนเอ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และรายงานผลให้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กรมส่งเสริมการเกษตรทราบ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ของทุกแปลงที่ดำเนินการ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pacing w:val="-10"/>
          <w:sz w:val="32"/>
          <w:sz w:val="32"/>
          <w:szCs w:val="32"/>
          <w:lang w:bidi="th-TH"/>
        </w:rPr>
        <w:t>รายละเอียดตามแบบฟอร์ม ศจช</w:t>
      </w:r>
      <w:r>
        <w:rPr>
          <w:rFonts w:cs="TH SarabunPSK" w:ascii="TH SarabunPSK" w:hAnsi="TH SarabunPSK"/>
          <w:b/>
          <w:bCs/>
          <w:color w:val="FF0000"/>
          <w:spacing w:val="-10"/>
          <w:sz w:val="32"/>
          <w:szCs w:val="32"/>
          <w:lang w:bidi="th-TH"/>
        </w:rPr>
        <w:t>. 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และแบบฟอร์ม ศจช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ทั้งนี้ ขอให้ดำเนินการบันทึกข้อมูลกิจกรรมการจัดทำแปลงเปรียบเทียบ และแปลงเรียนรู้ ตั้งแต่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เริ่มต้นฤดูกาลเพาะปลูก จนถึงการเก็บเกี่ยว ในรูปแบบของการจดบันทึกข้อมูล รวมถึงภาพถ่ายการดำเนินกิจกรรม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ารติดตามให้คำปรึกษา แนะนำของเจ้าหน้าที่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ำเภอดำเนินการ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เพื่อเป็นค่าใช้จ่ายสำหรับการจัดทำแปลงเรียนรู้ ค่าจัดทำป้ายแปลงเรียนรู้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ค่าจัดซื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้อ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จัดหาวัสดุ อุปกรณ์ ค่าพาหนะ และอื่นๆ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4.6.2</w:t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การดำเนินงานแปลงติดตามสถานการณ์และเตือนการระบาดศัตรูพืชของศูนย์จัดการศัตรูพืชชุมชนและพื้นที่เสี่ย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จัดทำแปลงสำรวจติดตามสถานการณ์ศัตรูพืช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49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1)</w:t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ปลงติดตามสถานการณ์ศัตรูพืชของ ศจ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12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อำเภอๆ ละ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ๆละ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รวม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โดยคัดเลือกแปลงที่ดำเนินการปลูกพืชหลักหรือพืชรองขึ้นอยู่กับสถานการณ์การเพาะปลูกขณะนั้น และสำรวจสถานการณ์ศัตรูพืชทุกสัปดาห์ ตามแบบสำรวจและประเมินสถานการณ์ที่กองส่งเสริมการอารักขาพืชและจัดการดินปุ๋ยกำหนด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ดาวน์โหลดที่เว็บไซด์กองส่งเสริมการอารักขาพืชและจัดการดินปุ๋ย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นำข้อมูลที่สำรวจได้มาวิเคราะห์สถานการณ์การระบาด เพื่อแจ้งเตือนภัยในพื้นที่ พร้อม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าย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อนไลน์ผ่านระบบแปลงติดตามสถานการณ์การระบาดศัตรูพืชของกองส่งเสริมการอารักขาพืชและจัดการดินปุ๋ยทุกสัปดาห์ตั้งแต่เริ่มปลูกจนถึงเก็บเกี่ย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>2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ติดตามสถานการณ์ในกิจกรรมจุดเฝ้าระวังศัตรูพืช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ชนิดพืชเศรษฐกิจที่สำคัญ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ป็นแปลงที่ไม่ซ้ำกับแปลงติดตามฯของ ศจ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1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ได้แก่ ข้าว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มันสำปะหลัง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อ้อย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ปลง และ ข้าวโพด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ปลง โดยเลือกแปลงสำรวจที่เหมาะสมแต่ให้มีการกระจายตัวอย่างสม่ำเสมอในพื้นที่ ดำเนิ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สำรวจทุกสัปดาห์ตามแบบสำรวจและประเมินสถานการณ์ที่กองส่งเสริมการอารักขาพืชและจัดการดินปุ๋ยกำหนด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ดาวน์โหลดที่เว็บไซด์กองส่งเสริมการอารักขาพืชและจัดการดินปุ๋ย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นำข้อมูลที่สำรวจได้มาวิเคราะห์สถานการณ์การระบาด เพื่อแจ้งเตือนภัยในพื้นที่ พร้อม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าย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อนไลน์ผ่านระบบแปลงติดตามสถานการณ์การระบาดศัตรูพืชของกองส่งเสริมการอารักขาพืชและจัดการดินปุ๋ยทุกสัปดาห์ตั้งแต่เริ่มปลูกจนถึงเก็บเกี่ยว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เพื่อเป็นค่าใช้จ่ายสำหรับ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ุปกรณ์การสำรวจ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วัสดุทำกับดักล่อแมล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หรืออื่นๆที่เกี่ยวข้องกับการดำเนินกิจกรรม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.4</w:t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สนับสนุนปัจจัยควบคุมศัตรูพืชแก่สมาชิกศูนย์จัดการศัตรูพืชชุมชนและเกษตรกรในพื้นที่เสี่ยงต่อการระบาดศัตรู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วัสดุผลิตปัจจัยการควบคุมศัตรูพืชให้แก่ศูนย์จัดการศัตรูพืชชุมชน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โดยสำนักงาน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>เกษตรจังหวัด ร่วมกับสำนักงานเกษตรอำเภอดำเนินการ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 xml:space="preserve"> จัดซื้อ</w:t>
      </w:r>
      <w:r>
        <w:rPr>
          <w:rFonts w:cs="TH SarabunPSK" w:ascii="TH SarabunPSK" w:hAnsi="TH SarabunPSK"/>
          <w:color w:val="FF0000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 xml:space="preserve">จัดหา 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>วัสดุอุปกรณ์สำหรับ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  <w:lang w:bidi="th-TH"/>
        </w:rPr>
        <w:t>ผลิตปัจจัยควบคุมศัตรูพืช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ได้แก่ เชื้อจุลินทรีย์ แมลงศัตรูธรรมชาติ สารสกัดธรรมชาติ และสารสังเคราะห์อื่นๆ ที่จำเป็น สนับสนุนให้กับ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จัดการศัตรูพืช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และรายงานผลให้กรมส่งเสริมการเกษตรทราบ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รายละเอียดตามแบบฟอร์ม ศจช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. 5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เป็นค่าใช้จ่ายสำหรับการจัดซื้อ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หาวัสดุ อุปกรณ์ และอื่นๆ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FF0000"/>
          <w:spacing w:val="-6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color w:val="FF0000"/>
          <w:spacing w:val="-6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color w:val="FF0000"/>
          <w:spacing w:val="-6"/>
          <w:sz w:val="32"/>
          <w:szCs w:val="32"/>
          <w:lang w:bidi="th-TH"/>
        </w:rPr>
        <w:t xml:space="preserve">.7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พัฒนาศูนย์จัดการดินปุ๋ยชุมชน ประกอบด้วย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สนับสนุนการดำเนินกิจกรรมของ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 xml:space="preserve">ศูนย์จัดการดินปุ๋ยชุมชน </w:t>
      </w:r>
      <w:r>
        <w:rPr>
          <w:rFonts w:cs="TH SarabunPSK" w:ascii="TH SarabunPSK" w:hAnsi="TH SarabunPSK"/>
          <w:color w:val="FF0000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color w:val="FF0000"/>
          <w:spacing w:val="-10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1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 xml:space="preserve"> สำนักงานเกษตรจังหวัด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จัดซื้อจัดหาวัสดุอุปกรณ์ที่จำเป็น เพื่อสนับสนุน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การดำเนินกิจกรรมของ ศดปช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ตามบทบาทภารกิจของ ศดปช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เช่น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จัดพิมพ์แผนที่ชุดดินระดับตำบล แผ่นพับประชาสัมพันธ์ ศดปช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จัดซื้อจัดหา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ชุดตรวจสอบ 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 xml:space="preserve">N P K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 xml:space="preserve">pH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นดินแบบรวดเร็ว ชุดน้ำยาเติม ปัจจัยการผลิต เช่น แม่ปุ๋ย วัสดุปรับปรุงดิน เมล็ดพันธุ์พืชปุ๋ยสด ปุ๋ยอินทรีย์ ปุ๋ยชีวภาพ เป็นต้น เพื่อให้การดำเนินกิจกรรม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ของ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เป็นไปอย่างต่อเนื่อง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ในการเป็นแหล่งเรียนรู้ด้านดิ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ปุ๋ย การให้บริการตรวจวิเคราะห์ดินและคำแนะนำการจัดการดิ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ชุดดิ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การใช้ปุ๋ยตามค่าวิเคราะห์ดิน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หรือปุ๋ยสั่งตัด ร่วมกับการใช้ปุ๋ยอินทรีย์ และปุ๋ยชีวภาพในพืชที่สามารถใช้ได้ แก่สมาชิกศูนย์จัดการดินปุ๋ย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และเกษตรกรอื่นในชุมชน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เป็นค่าใช้จ่ายใ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จัดพิมพ์แผนที่ชุดดิน แผ่นพับประชาสัมพันธ์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จัดซื้อจัดหาวัสดุอุปกรณ์และปัจจัยการผลิตที่จำเป็น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เช่น ชุดตรวจสอบ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N P K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pH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ในดินแบบรวดเร็ว ชุดน้ำยาเติม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แม่ปุ๋ย วัสดุปรับปรุงดิน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เช่น ปูนขาว โดโลไมท์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สารเร่งซูปเปอร์ พด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มล็ดพันธุ์พืชปุ๋ยสด ปุ๋ยอินทรีย์ ปุ๋ยชีวภาพ เป็นต้น และรวมถึงค่าใช้จ่ายอื่น ๆ ที่เกี่ยวข้องกับการดำเนินกิจกรรมทั้งนี้ งบประมาณที่รัฐสนับสนุน ในการ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ดำเนินงานของ ศดปช</w:t>
      </w:r>
      <w:r>
        <w:rPr>
          <w:rFonts w:cs="TH SarabunPSK" w:ascii="TH SarabunPSK" w:hAnsi="TH SarabunPSK"/>
          <w:color w:val="FF0000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ต้องมีการกำหนดหลักเกณฑ์การบริหารจัดการอย่างเหมาะสมเพื่อสามารถนำมาหมุนเวีย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ช้ในการสนับสนุนกิจกรรม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วมทั้งสำนัก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งหวัดและ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สำนักงาน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อำเภอควรสนับสนุนและอำนวยความสะดวก เพื่อผลักดันให้ ศดปช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>มีโอกาสได้รับการสนับสนุน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พิ่มเติมจากองค์กรปกครองส่วนท้องถิ่น และจากแหล่งงบประมาณอื่น เพื่อนำมาใช้ในการดำเนินกิจกรรมของ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ห้สามารถลดต้นทุนการผลิตอันเนื่องจากการใช้ปุ๋ยเคมี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ต้องมีการเชื่อมโยงเป็นเครือข่ายสนับสนุนขับเคลื่อนการดำเนินงานศูนย์เรียนรู้เพิ่มประสิทธิภาพการผลิตสินค้าเกษตร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ขยายผลการให้บริการความรู้และเทคโนโลยีที่เหมาะสมไปสู่ ศพก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ชุมชน และการส่งเสริมการเกษตรในรูปแบบแปลงใหญ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2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เวทีสร้างเครือข่ายด้านดินและปุ๋ย ระดับจังห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 ผู้แทนจาก ศดปช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ประธาน และเกษตรกรสมาชิก ศดปช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รวมศูนย์ละ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เจ้าหน้าที่ส่งเสริมการเกษตรระดับอำเภอที่ดูแล ศดปช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ศูนย์ละ 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คน และเจ้าหน้าที่จากสำนักงานเกษตรจังห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จัดเวทีให้ผู้แทน ศดปช</w:t>
      </w:r>
      <w:r>
        <w:rPr>
          <w:rFonts w:cs="TH SarabunPSK" w:ascii="TH SarabunPSK" w:hAnsi="TH SarabunPSK"/>
          <w:color w:val="FF0000"/>
          <w:spacing w:val="-1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ในจังหวัด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ได้ร่วมแลกเปลี่ยนเรียนรู้ประสบการณ์ความสำเร็จในการขับเคลื่อนการดำเนินงาน ศดปช</w:t>
      </w:r>
      <w:r>
        <w:rPr>
          <w:rFonts w:cs="TH SarabunPSK" w:ascii="TH SarabunPSK" w:hAnsi="TH SarabunPSK"/>
          <w:color w:val="FF0000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การขยายผล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การใช้ปุ๋ยเพื่อลดต้นทุนการผลิต รวมทั้งปัญหาอุปสรรคที่พบในการขยายผลการใช้ปุ๋ยเพื่อลดต้นทุนการผลิต การจัดซื้อจัดหาปัจจัยการผลิต เช่น แม่ปุ๋ย เมล็ดพันธุ์พืชปุ๋ยสด ปุ๋ยอินทรีย์ ปุ๋ยชีวภาพ สารปรับปรุงดิน และการจัดการดินและปุ๋ยในพื้นที่ในแง่มุมต่าง ๆ การร่วมกันหาแนวทางแก้ไขปัญหาอุปสรรคในการขยายผลการใช้ปุ๋ยเพื่อลดต้นทุนการผลิต การรวมกันจัดซื้อจัดหาแม่ปุ๋ย และปัจจัยการผลิตอื่นที่มีคุณภาพดี ราคาถูก รวมถึ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่วมหาแนวทางการประชาสัมพันธ์กิจกรรมของ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ทางสื่อต่าง ๆ การให้ข้อมูลองค์กรปกครองส่วนท้องถิ่นให้เห็นความสำคัญและสนับสนุนงบประมาณเพื่อการดำเนินกิจกรรมตามบทบาทภารกิจของ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อาจจัดให้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มีการศึกษาดูงาน ศดปช</w:t>
      </w:r>
      <w:r>
        <w:rPr>
          <w:rFonts w:cs="TH SarabunPSK" w:ascii="TH SarabunPSK" w:hAnsi="TH SarabunPSK"/>
          <w:color w:val="FF0000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ที่ประสบความสำเร็จ หรือเกษตรกรตัวอย่างที่มีการจัดการดินและปุ๋ยที่ประสบความสำเร็จ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 หรืออื่น ๆ ที่เกี่ยวข้อง และควรเชิญชวนหน่วยงานภาคี ทั้งภาครัฐ สถาบันการศึกษา ผู้ประกอบการ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นท้องถิ่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และเจ้าหน้าที่องค์กรปกครองส่วนท้องถิ่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มาร่วมเวทีเพื่อเชื่อมโยงเครือข่าย และรับฟังผลสำเร็จและปัญหาอุปสรรค 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เพื่อช่วยประชาสัมพันธ์และให้การสนับสนุนการขยายผลการใช้ปุ๋ยเพื่อลดต้นทุนการผลิต และการศึกษาวิจัยด้านดินปุ๋ย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ด้านอื่น ๆ ที่เกี่ยวข้อง เพื่อ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ช่วย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แก้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ไข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ปัญหาที่พบในพื้นที่ และร่วมทำกิจกรรมเพื่อขยายผลการใช้ปุ๋ยเพื่อ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ลดต้นทุนการผลิต และต่อยอดไปสู่กิจกรรมอื่นที่จะนำไปสู่การลดต้นทุนการผลิตและพัฒนาคุณภาพสินค้าทั้งระบ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pacing w:val="-16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pacing w:val="-16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pacing w:val="-16"/>
          <w:sz w:val="32"/>
          <w:sz w:val="32"/>
          <w:szCs w:val="32"/>
          <w:lang w:bidi="th-TH"/>
        </w:rPr>
        <w:t xml:space="preserve"> เพื่อใช้เป็นค่าอาหาร อาหารว่าง ค่าพาหนะ วัสดุ หรืออื่น ๆ ที่เกี่ยวข้องกับ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3)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สริมสร้างศักยภาพ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ดีเด่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ะดับเขต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ดีเด่น ระดับเขต ปี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562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ได้แก่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ตำบล  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นินปอ อำเภอสามง่าม จังหวัดพิจิ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ให้มีการประชุมหารือสมาชิก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ดำเนินการตามแผนและแนวทาง         ที่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่วมกันวางไว้ เพื่อยกระดับ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ห้มีความเข้มแข็งเพิ่มมากขึ้น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ช่น การดำเนินการไปสู่การทำธุรกิจชุมชน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  <w:lang w:bidi="th-TH"/>
        </w:rPr>
        <w:t>ด้านดินและปุ๋ย การจดทะเบียนเป็นวิสาหกิจชุมชน เพื่อเป็นแหล่งเรียนรู้และให้บริการด้านดินและปุ๋ยของ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ได้อย่างแท้จริง และสร้างรายได้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วามมั่นคงให้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ย่างยั่งยืน รวมทั้งให้มีการช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กนำเกษตรกร   ที่เป็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มาเข้าร่วมเป็นสมาชิก และ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เชื่อมโยงเครือข่ายกับหน่วยงานทั้งภาครัฐและเอกชน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ที่เกี่ยวข้อง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ในพื้นที่ และเจ้าหน้าที่องค์การปกครองส่วนท้องถิ่น เพื่อร่วมพัฒนาทั้งแนวทางการดำเนินกิจกรรม การนำองค์ความรู้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เทคโนโลยี และนวัตกรรม มาพัฒนา และแก้ไขปัญหาการจัดการด้านดินและปุ๋ย และการทำการเกษตรกรรม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  <w:lang w:bidi="th-TH"/>
        </w:rPr>
        <w:t>ของสมาชิก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ห้มีประสิทธิภาพมากขึ้น สามารถลดต้นทุน เพิ่มผลผลิตทั้งปริมาณและคุณภาพ และหาช่องทางประชาสัมพันธ์กิจกรรม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ทางสื่อ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Social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ต่าง ๆ รวมทั้งการแสวงหาแหล่งทุน เพื่อให้สามารถขยายผลการส่งเสริมการจัดการดินและการใช้ปุ๋ยเพื่อลดต้นทุนการผลิตและพัฒนาคุณภาพสินค้า     ตามบทบาทภารกิจของ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ไปสู่ชุมชนได้อย่างกว้างขวางมากขึ้น เกิดประโยชน์ต่อสมาชิก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ทำให้มีความกินดีอยู่ดีขึ้น และเป็นแบบอย่างความสำเร็จให้แก่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อื่น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ทำป้ายประชาสัมพันธ์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ดีเด่น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ป้าย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ทำสื่อประชาสัมพันธ์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และกิจกรรมทาง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Social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  <w:lang w:bidi="th-TH"/>
        </w:rPr>
        <w:t>จัดวันให้บริการตรวจวิเคราะห์ดิน และให้คำแนะนำการจัดการดินและปุ๋ยแก่สมาชิก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ชุมช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-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สำนักงานเกษตรจังหวัด รายงานผลการดำเนินงาน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เป็นค่าใช้จ่ายในการจัดประชุม เช่น ค่าอาหาร อาหารว่าง วัสดุอุปกรณ์ จัดทำป้ายประชาสัมพันธ์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ดีเด่น สื่อประชาสัมพันธ์ทาง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Social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่าใช้จ่ายที่เกี่ยวข้องกับการดำเนินกิจกรรมวันให้บริการตรวจวิเคราะห์ดิน และการจัดทำเอกสารราย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PSK" w:hAnsi="TH SarabunPSK" w:cs="TH SarabunPSK"/>
          <w:color w:val="FF0000"/>
          <w:sz w:val="12"/>
          <w:szCs w:val="12"/>
          <w:lang w:bidi="th-TH"/>
        </w:rPr>
      </w:pPr>
      <w:r>
        <w:rPr>
          <w:rFonts w:cs="TH SarabunPSK" w:ascii="TH SarabunPSK" w:hAnsi="TH SarabunPSK"/>
          <w:color w:val="FF0000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>4.6.9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lang w:bidi="th-TH"/>
        </w:rPr>
        <w:t>ถ่ายทอดเทคโนโลยีด้านการจัดการดินและปุ๋ยอย่างมีประสิทธิภาพ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ประกอบด้วย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จัดกระบวนการเรียนรู้ด้านการจัดการ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เกษตรกรสมาชิก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40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FF0000"/>
          <w:spacing w:val="-16"/>
          <w:sz w:val="32"/>
          <w:sz w:val="32"/>
          <w:szCs w:val="32"/>
          <w:u w:val="single"/>
          <w:lang w:bidi="th-TH"/>
        </w:rPr>
        <w:t xml:space="preserve">วิธีดำเนินงาน </w:t>
      </w:r>
      <w:r>
        <w:rPr>
          <w:rFonts w:ascii="TH SarabunPSK" w:hAnsi="TH SarabunPSK" w:cs="TH SarabunPSK"/>
          <w:color w:val="FF0000"/>
          <w:spacing w:val="-16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 ดำเนินการจัดกระบว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เรียนรู้แบบมีส่วนร่วม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ห้แก่เกษตรกรสมาชิก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1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รั้ง จำนวน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ละอย่างน้อย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าย เพื่อร่วมกันสรุปบทเรียนจากการจัดการดินและการใช้ปุ๋ยเคมีตามค่าวิเคราะห์ดิน และปุ๋ยสั่งตัด ในปีที่ผ่านมาร่วมวางแผนการบริหารจัดการ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ให้เข้มแข็ง ยั่งยืน สำหรับ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ที่มีศักยภาพ สนับสนุนให้สามารถประกอบการธุรกิจชุมชนเพื่อสร้างรายได้และความมั่นคงให้ ศดปช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รวมทั้งเพิ่มพูนความรู้ด้านการใช้ปุ๋ยแบบผสมผสาน ทั้งการใช้ปุ๋ยเคมี ปุ๋ยอินทรีย์ที่มีคุณภาพ และปุ๋ยชีวิภาพในพืชที่สามารถใช้ได้ เพื่อเพิ่มความอุดมสมบูรณ์ของดิน ปรับปรุงโครงสร้างของดิน ลดต้นทุนการผลิตเนื่องจากการใช้ปุ๋ยเคมี และพัฒนาคุณภาพผลผลิต รวมทั้งเทคโนโลยีและนวัตกรรมด้านดินปุ๋ยอื่น ๆ ตามสภาพในพื้นที่และความต้องการของสมาชิ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 เพื่อใช้เป็นค่า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ใช้จ่ายในการ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จัดกระบวนการเรียนรู้ 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>เช่น ค่าอาหาร อาหารว่าง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วัสดุ ค่าวิทยากร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และค่าใช้จ่ายอื่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644" w:right="1134" w:gutter="0" w:header="709" w:top="175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ดือ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หว่า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2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3)</w:t>
      </w: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85"/>
        <w:gridCol w:w="685"/>
        <w:gridCol w:w="685"/>
        <w:gridCol w:w="685"/>
        <w:gridCol w:w="685"/>
        <w:gridCol w:w="686"/>
        <w:gridCol w:w="685"/>
        <w:gridCol w:w="685"/>
        <w:gridCol w:w="685"/>
        <w:gridCol w:w="685"/>
        <w:gridCol w:w="685"/>
        <w:gridCol w:w="688"/>
      </w:tblGrid>
      <w:tr>
        <w:trPr>
          <w:tblHeader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8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ผนปฏิบัติง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97730</wp:posOffset>
                      </wp:positionH>
                      <wp:positionV relativeFrom="paragraph">
                        <wp:posOffset>-20810855</wp:posOffset>
                      </wp:positionV>
                      <wp:extent cx="446405" cy="3282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15pt;height:25.85pt;mso-wrap-distance-left:9.05pt;mso-wrap-distance-right:9.05pt;mso-wrap-distance-top:0pt;mso-wrap-distance-bottom:0pt;margin-top:-1638.65pt;mso-position-vertical-relative:text;margin-left:369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45660</wp:posOffset>
                      </wp:positionH>
                      <wp:positionV relativeFrom="paragraph">
                        <wp:posOffset>-570230</wp:posOffset>
                      </wp:positionV>
                      <wp:extent cx="414655" cy="381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5pt;height:30pt;mso-wrap-distance-left:9.05pt;mso-wrap-distance-right:9.05pt;mso-wrap-distance-top:0pt;mso-wrap-distance-bottom:0pt;margin-top:-44.9pt;mso-position-vertical-relative:text;margin-left:36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562</w:t>
            </w:r>
          </w:p>
        </w:tc>
        <w:tc>
          <w:tcPr>
            <w:tcW w:w="6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563</w:t>
            </w:r>
          </w:p>
        </w:tc>
      </w:tr>
      <w:tr>
        <w:trPr>
          <w:tblHeader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91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454" w:hanging="454"/>
              <w:contextualSpacing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ศักยภาพ ศพ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ัฒนาศูนย์เรียนรู้การเพิ่มประสิทธิภาพการผลิตสินค้าเกษต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8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ัฒนาศูนย์เครือข่าย 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2,6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313" w:hanging="36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หารจัดการเพื่อขับเคลื่อนการดำเนินงา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ัมมนาเชิงปฏิบัติการชี้แจงแนวทางการดำเนินงาน 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.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ทำ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่วนกลา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ทำงานและ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 ระดับประเทศ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 ระดับเข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 ระดับจังหวั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,7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,7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 ระดับอำเภ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13,2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13,2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ถอดบทเรีย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อดบทเรียนศูนย์เรียน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ขต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7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ถอดบทเรียนศูนย์เรียนรู้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งหว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>
          <w:trHeight w:val="3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2.5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เวทีแลกเปลี่ยนเรียนรู้เพื่อขับเคลื่อน ศพก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ของจังหวั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7,0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7,0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2.6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จัดทำงานวิจัยเพื่อพัฒนางานส่งเสริมการเกษต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การขยายผลงานวิจั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ประชุมกับหน่วยงานวิชาการที่เกี่ยวข้อ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>
          <w:trHeight w:val="32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2.7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ส่งเสริมภูมิปัญญาท้องถิ่น นวัตกรรม และเทคโนโลยีใหม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2.8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สนับสนุนวัสดุอุปกรณ์สำนักงานเพื่อดำเนินงานโครงการ ศพก</w:t>
            </w: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</w:tr>
      <w:tr>
        <w:trPr>
          <w:trHeight w:val="3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0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กิจกรรมสนับสนุนการให้บริการของ ศพก</w:t>
            </w: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และเครือข่า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การจัดงานวันถ่ายทอดเทคโนโลยีเพื่อเริ่มต้นฤดูกาลผลิตใหม่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Field day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8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2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ารสนับสนุนการให้บริการวิชาการและข้อมูลข่าวสา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8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ิจกรรมพัฒนาเกษตรกรผู้น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จัดกระบวนการเรียนรู้ให้กับเกษตรกรผู้น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26,4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720" w:hanging="406"/>
              <w:contextualSpacing/>
              <w:rPr/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พัฒนาเกษตรกรผู้นำ ศพก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ครือข่า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11,7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5.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ารพัฒนาศูนย์เครือข่า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>5.1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การพัฒนาศักยภาพการดำเนินงาน ศจช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จัดกระบวนการเรียนรู้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แก่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 xml:space="preserve">เกษตรกร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 xml:space="preserve">ด้านการจัดการศัตรูพืช 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ศูนย์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bidi="th-TH"/>
              </w:rPr>
              <w:t>จัดทำแปลงเรียนรู้การจัดการศัตรูพืชอย่างเหมาะสมตามสภาพพื้นที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>5.2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การดำเนินงานแปลงติดตามสถานการณ์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และการเตือนการระบาดศัตรูพืช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right="-108" w:hanging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lang w:bidi="th-TH"/>
              </w:rPr>
              <w:tab/>
              <w:t xml:space="preserve">- 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  <w:szCs w:val="28"/>
                <w:lang w:bidi="th-TH"/>
              </w:rPr>
              <w:t>สนับสนุนการสำรวจติดตามแปลงติดตามสถานการณ์ศัตรูพืช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pacing w:val="-10"/>
                <w:sz w:val="28"/>
                <w:sz w:val="28"/>
                <w:szCs w:val="28"/>
                <w:lang w:bidi="th-TH"/>
              </w:rPr>
              <w:t>แปลง</w:t>
            </w:r>
            <w:r>
              <w:rPr>
                <w:rFonts w:cs="TH SarabunPSK" w:ascii="TH SarabunPSK" w:hAnsi="TH SarabunPSK"/>
                <w:color w:val="FF0000"/>
                <w:spacing w:val="-10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>5.3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สนับสนุนปัจจัยควบคุมศัตรูพืช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 xml:space="preserve"> -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วัสดุผลิตปัจจัยการควบคุมศัตรูพืชแก่ ศจช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.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>5.8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 xml:space="preserve">พัฒนาศูนย์จัดการดินปุ๋ยชุมชน 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ศดปช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.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 xml:space="preserve">5.8.1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สนับสนุนการดำเนินกิจกรรมของ ศดปช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 (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ศูนย์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5.8.2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จัดเวทีสร้างเครือข่าย ศดปช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 xml:space="preserve">ระดับจังหวัด 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ราย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คน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right="-156" w:hanging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  <w:t xml:space="preserve">5.8.3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เสริมสร้างศักยภาพ ศดปช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 xml:space="preserve">ดีเด่น 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ระดับเขต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5.9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ถ่ายทอดเทคโนโลยีด้านการ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จัดการดินและปุ๋ยอย่างมีประสิทธิภาพ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5.9.1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จัดกระบวนการเรียนรู้ด้านการจัดการดินและปุ๋ย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 xml:space="preserve">( </w:t>
            </w:r>
            <w:r>
              <w:rPr>
                <w:rFonts w:ascii="TH SarabunPSK" w:hAnsi="TH SarabunPSK" w:cs="TH SarabunPSK"/>
                <w:color w:val="FF0000"/>
                <w:spacing w:val="-4"/>
                <w:sz w:val="28"/>
                <w:sz w:val="28"/>
                <w:szCs w:val="28"/>
                <w:lang w:bidi="th-TH"/>
              </w:rPr>
              <w:t>ศูนย์</w:t>
            </w: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6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ิจกรรมการติดตาม และรายงา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6.1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ติดตามการดำเนินงานศูนย์เรียนรู้ ระดับส่วนกลา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1276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6.2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ติดตามการดำเนินงานศูนย์เรียนรู้ ระดับเขต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1276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6.3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ติดตามการดำเนินงานศูนย์เรียนรู้ ระดับจังหวั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992" w:right="1559" w:gutter="0" w:header="709" w:top="144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พัฒนาศูนย์เรียนรู้การเพิ่มประสิทธิภาพการผลิตสินค้าเกษตร และศูนย์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ทุกอำเภอ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ต้นแบบสามารถถ่ายทอดความรู้และเทคโนโลยีการผลิตทางการเกษตรให้กับเกษตรกร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มาเรียนรู้เรื่องการเพิ่มประสิทธิภาพการผลิตสินค้าเกษตร ตลอดฤดูกาลผลิต เช่น กระบวนการโรงเรียนเกษตรกรที่ศูนย์เรียนรู้การเพิ่มประสิทธิภาพการผลิตสินค้าเกษต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2.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ที่มาเรียนรู้ที่ ศพ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มารถนำความรู้ที่ได้รับไปใช้ในการเพิ่มประสิทธิภาพการผลิตสินค้าเกษตร ที่สอดคล้องกับบริบทของชุมช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 องค์กรเกษตรกรสามารถเชื่อมโยงเป็นเครือข่ายเพื่อปรับเปลี่ยนระบบการผลิตสินค้าเกษตร ส่งผลให้มีความเข้มแข็ง และพึ่งพาตนเอ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6.3.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และเครือข่าย ได้รับการพัฒนาให้มีความพร้อมในการให้บริการแก่เกษตรกร จำนว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882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ถ่ายทอดความรู้จา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ูนย์เครือข่าย 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นำความรู้ไปปฏิบัติ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งา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วุฒินัย ยุวนานนท์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องวิจัยและพัฒนางานส่งเสริมการเกษต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2 579 3940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อรวรรณ คงอภิรักษ์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พัฒนาระบบส่งเสริมการเกษตร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2 579 9524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E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doaeresearch20@gmail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>com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ยถนัด เกิดงา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ผิดชอบ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ที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ปลงใหญ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พัฒนาการมีส่วนร่วมของภาคีและเครือข่าย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 xml:space="preserve">02 </w:t>
      </w:r>
      <w:r>
        <w:rPr>
          <w:rFonts w:cs="TH SarabunPSK" w:ascii="TH SarabunPSK" w:hAnsi="TH SarabunPSK"/>
          <w:sz w:val="32"/>
          <w:szCs w:val="32"/>
          <w:lang w:bidi="th-TH"/>
        </w:rPr>
        <w:t>955 1656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hyperlink r:id="rId19">
        <w:r>
          <w:rPr>
            <w:rStyle w:val="InternetLink"/>
            <w:rFonts w:cs="TH SarabunPSK" w:ascii="TH SarabunPSK" w:hAnsi="TH SarabunPSK"/>
            <w:sz w:val="32"/>
            <w:szCs w:val="32"/>
          </w:rPr>
          <w:t>agritech80@hotmail</w:t>
        </w:r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.</w:t>
        </w:r>
        <w:r>
          <w:rPr>
            <w:rStyle w:val="InternetLink"/>
            <w:rFonts w:cs="TH SarabunPSK" w:ascii="TH SarabunPSK" w:hAnsi="TH SarabunPSK"/>
            <w:sz w:val="32"/>
            <w:szCs w:val="32"/>
          </w:rPr>
          <w:t>com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284" w:firstLine="992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นางสาวปริญญารัตน์ ภูศิริ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รับผิดชอบกิจกรรม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4.2.6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จัดทำงานวิจัยเพื่อพัฒนางานส่งเสริมการเกษตร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วิจัยด้านการส่งเสริมการเกษตร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2 940 6061</w:t>
      </w:r>
    </w:p>
    <w:p>
      <w:pPr>
        <w:pStyle w:val="Normal"/>
        <w:spacing w:lineRule="auto" w:line="240" w:before="0" w:after="0"/>
        <w:ind w:left="284" w:firstLine="99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งสาวสุรางค์ศรี วาเพช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ผิดชอบกิจกร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.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นวัตกรรมและเทคโนโลยีใหม่ ยกระดับศักยภาพ ศพก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ภูมิปัญญาท้องถิ่นและนวัตกรรมด้านการเกษตร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2 940 6038</w:t>
      </w:r>
    </w:p>
    <w:p>
      <w:pPr>
        <w:pStyle w:val="Normal"/>
        <w:spacing w:lineRule="auto" w:line="240" w:before="0" w:after="0"/>
        <w:ind w:left="284"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ำนักส่งเสริมและจัดการสินค้าเกษตร 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ร่วม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ที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และ </w:t>
      </w:r>
      <w:r>
        <w:rPr>
          <w:rFonts w:cs="TH SarabunPSK" w:ascii="TH SarabunPSK" w:hAnsi="TH SarabunPSK"/>
          <w:sz w:val="32"/>
          <w:szCs w:val="32"/>
          <w:lang w:bidi="th-TH"/>
        </w:rPr>
        <w:t>Young Smart Farmer (YSF))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ขนิษฐา พงษ์ปรี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ผิดชอบ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ทีเชื่อมโ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ครือข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แปลงใหญ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1276"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2" w:name="_Hlk20048283"/>
      <w:bookmarkEnd w:id="2"/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ส่งเสริมพืชสมุนไพรและเครื่องเทศ</w:t>
      </w:r>
    </w:p>
    <w:p>
      <w:pPr>
        <w:pStyle w:val="Normal"/>
        <w:spacing w:lineRule="auto" w:line="240" w:before="0" w:after="0"/>
        <w:ind w:left="1276"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2 </w:t>
      </w:r>
      <w:r>
        <w:rPr>
          <w:rFonts w:cs="TH SarabunPSK" w:ascii="TH SarabunPSK" w:hAnsi="TH SarabunPSK"/>
          <w:sz w:val="32"/>
          <w:szCs w:val="32"/>
          <w:lang w:bidi="th-TH"/>
        </w:rPr>
        <w:t>57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9547</w:t>
      </w:r>
    </w:p>
    <w:p>
      <w:pPr>
        <w:pStyle w:val="Normal"/>
        <w:spacing w:lineRule="auto" w:line="240" w:before="0" w:after="0"/>
        <w:ind w:left="1276" w:hanging="992"/>
        <w:jc w:val="left"/>
        <w:rPr>
          <w:rFonts w:ascii="TH SarabunPSK" w:hAnsi="TH SarabunPSK" w:cs="TH SarabunPSK"/>
          <w:color w:val="FF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FF0000"/>
          <w:sz w:val="16"/>
          <w:szCs w:val="16"/>
          <w:lang w:bidi="th-TH"/>
        </w:rPr>
      </w:r>
      <w:bookmarkStart w:id="3" w:name="_Hlk20048283"/>
      <w:bookmarkStart w:id="4" w:name="_Hlk20048283"/>
      <w:bookmarkEnd w:id="4"/>
    </w:p>
    <w:p>
      <w:pPr>
        <w:pStyle w:val="Normal"/>
        <w:spacing w:lineRule="auto" w:line="240" w:before="0" w:after="0"/>
        <w:ind w:right="130" w:firstLine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องส่งเสริมการอารักขาพืชและจัดการดินปุ๋ย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การอารักขาพื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ทวีพงศ์ สุวรรณโร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องส่งเสริมการอารักขาพืชและจัดการดินปุ๋ย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940 6190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ยปราโมทย์ เข็มขาว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ส่งเสริมการมีส่วนร่วมของชุมชนด้านอารักขาพืชและดินปุ๋ย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 2940 6181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>: smartfar59@gmail.com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างชัญญา ทิพานุกะ 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ผู้อำนวยการกลุ่มส่งเสริมการจัดการดินปุ๋ย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 2955 1515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hyperlink r:id="rId20">
        <w:r>
          <w:rPr>
            <w:rStyle w:val="InternetLink"/>
            <w:rFonts w:cs="TH SarabunPSK" w:ascii="TH SarabunPSK" w:hAnsi="TH SarabunPSK"/>
            <w:sz w:val="32"/>
            <w:szCs w:val="32"/>
          </w:rPr>
          <w:t>soil_fer57@hotmail</w:t>
        </w:r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.</w:t>
        </w:r>
        <w:r>
          <w:rPr>
            <w:rStyle w:val="InternetLink"/>
            <w:rFonts w:cs="TH SarabunPSK" w:ascii="TH SarabunPSK" w:hAnsi="TH SarabunPSK"/>
            <w:sz w:val="32"/>
            <w:szCs w:val="32"/>
          </w:rPr>
          <w:t>com</w:t>
        </w:r>
      </w:hyperlink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5920</wp:posOffset>
                </wp:positionH>
                <wp:positionV relativeFrom="paragraph">
                  <wp:posOffset>-669925</wp:posOffset>
                </wp:positionV>
                <wp:extent cx="868680" cy="594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6.8pt;mso-wrap-distance-left:9.05pt;mso-wrap-distance-right:9.05pt;mso-wrap-distance-top:0pt;mso-wrap-distance-bottom:0pt;margin-top:-52.75pt;mso-position-vertical-relative:text;margin-left:4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  <w:lang w:bidi="th-TH"/>
        </w:rPr>
        <w:t>ภาคผนวก</w:t>
      </w:r>
    </w:p>
    <w:p>
      <w:pPr>
        <w:pStyle w:val="Style20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134" w:gutter="0" w:header="709" w:top="155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92" w:right="1559" w:gutter="0" w:header="709" w:top="1440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-208915</wp:posOffset>
                </wp:positionV>
                <wp:extent cx="10127615" cy="6338570"/>
                <wp:effectExtent l="0" t="0" r="0" b="1311275"/>
                <wp:wrapNone/>
                <wp:docPr id="4" name="Canvas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7520" cy="6338520"/>
                          <a:chOff x="0" y="0"/>
                          <a:chExt cx="10127520" cy="633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27520" cy="63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200" y="175320"/>
                            <a:ext cx="71049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ภาคผนวกที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แผนผังการดำเนินการโครงการศูนย์เรียนรู้การเพิ่มประสิทธิภาพการผลิตสินค้าเกษตร (ศพก.)ประจำปีงบประมาณ พ.ศ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5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739800"/>
                            <a:ext cx="15620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ปัจจัยนำเข้า (Input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739800"/>
                            <a:ext cx="1789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ระบวนการหลัก (Process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739800"/>
                            <a:ext cx="17146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ผลิตย่อย (Output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7080" y="739800"/>
                            <a:ext cx="15620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ัวชี้วัด (Kpi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1960" y="3676680"/>
                            <a:ext cx="1763280" cy="238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ผลิต (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มีการพัฒนา ศพก.  และศูนย์เครือข่ายในพื้นที่ทุกอำเภ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ต้นแบบสามารถถ่ายทอดความรู้และเทคโนโลยีการผลิตทางการเกษตรให้กับเกษตร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มาเรียนรู้เรื่องการเพิ่มประสิทธิภาพการผลิตสินค้าเกษตร ตลอดฤดูกาลผลิต เช่น กระบวนการโรงเรียนเกษตรกรที่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5320" y="960840"/>
                            <a:ext cx="1752480" cy="21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ลัพธ์ (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เกษตรกรที่มาเรียนรู้ที่ ศพก. สามารถนำความรู้ที่ได้รับไปใช้ในการเพิ่มประสิทธิภาพการผลิตสินค้าเกษตรที่สอดคล้องกับบริบทของชุมชน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 องค์กรเกษตรกรสามารถเชื่อมโยงเป็นเครือข่ายเพื่อปรับเปลี่ยนระบบการผลิตสินค้าเกษตร ส่งผลให้มีความเข้มแข็ง และพึ่งพาตนเองได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4800" y="2553840"/>
                            <a:ext cx="1600200" cy="21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จำนวน ศพก. และศูนย์เครือข่ายได้รับการพัฒนาตามแผ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เกษตรกรผู้นำจำนวน 2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60 ราย สามารถถ่ายทอดความรู้และถ่ายทอดเทคโนโลยีการผลิตทางการเกษตรให้กับเกษตร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มีความรู้ในการเพิ่มประสิทธิภาพการผลิตสินค้าเกษตร การลดต้นทุนการผลิต การจัดการศัตรูพืช การจัดการดินปุ๋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1220400"/>
                            <a:ext cx="1764000" cy="7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มีแผนการพัฒนา ศพ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ศพก. ได้รับการพัฒนาตามแผน จากหน่วยงานต่าง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198080"/>
                            <a:ext cx="1600200" cy="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. พัฒนาศักยภาพศูนย์เรียนรู้การเพิ่มประสิทธิ ภาพการผลิตสินค้าเกษตร (ศพก.) 882 ศูนย์ และศูนย์เครือข่าย 2,646 ศูนย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2296080"/>
                            <a:ext cx="16002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การบริหารจัดการเพื่อขับเคลื่อนการดำเนินงา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 88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025800"/>
                            <a:ext cx="16002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. สนับสนุนการให้บริการของ ศพก. และเครือข่าย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88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781440"/>
                            <a:ext cx="16002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พัฒนาเกษตรกรผู้นำ 882 ศูนย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083920"/>
                            <a:ext cx="16002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พัฒนา ศจช. และ ศดปช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4100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ติดตามประเมินผล และราย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016200" y="3127320"/>
                            <a:ext cx="411480" cy="457200"/>
                          </a:xfrm>
                          <a:custGeom>
                            <a:avLst/>
                            <a:gdLst>
                              <a:gd name="textAreaLeft" fmla="*/ 36360 w 233280"/>
                              <a:gd name="textAreaRight" fmla="*/ 204120 w 23328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1197000"/>
                            <a:ext cx="2050920" cy="9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วิเคราะห์ศักยภาพ ศพก และจัดทำแผน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นวทางการพัฒนา (จ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พัฒนาฐานเรียนรู้ แปลงเรียนรู้ หลักสูตร การเรียนรู้ ข้อมูลข่าวสาร ฯลฯ (จ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เชื่อมโยงศูนย์เครือข่าย/จุดเรียนรู้ (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2296080"/>
                            <a:ext cx="20509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จัดเวทีต่าง ๆ เพื่อการบูรณาการของหน่วยงาน และการแลก เปลี่ยนเรียนรู้ของเกษตรกร (ก, ข, 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3026520"/>
                            <a:ext cx="20509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ัดงานวันถ่ายทอดเทคโนโลยีเพื่อเริ่มต้นฤดูกาลผลิตใหม่ (Field day) (จ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5007600"/>
                            <a:ext cx="20509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นับสนุนการพัฒนา ศจช. และ ศดปช. ให้เป็นแหล่งเรียนรู้ที่สนับสนุนการดำเนินงาน ของ ศพก. (ก, ข, ศ, 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4441680"/>
                            <a:ext cx="205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ิดตามประเมินผล และรายงาน ทั้งในระดับจังหวัด เขต และส่วนกล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24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263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336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01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62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531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2840" y="2296080"/>
                            <a:ext cx="1764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ีการประชุมและการจัดเวที เพื่อให้มีการบูรณาการในการขับเคลื่อน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4080" y="3712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0" y="3757320"/>
                            <a:ext cx="17640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กษตรกรผู้นำได้รับการถ่ายทอด ความรู้การเกษตร จาก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3026520"/>
                            <a:ext cx="1764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พก. ได้รับการสนับสนุนข้อมูลข่าวสาร วัสดุอุปกรณ์ ฯลฯ จากหน่วยงานต่าง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4991760"/>
                            <a:ext cx="17640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ุดเรียนรู้ด้านการเกษตร ได้รับการพัฒนาให้เป็นเครือข่ายการเรียนรู้ของ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4436280"/>
                            <a:ext cx="1764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พก.ได้รับการติดตาม ประเมินผล การการรายงาน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01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62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531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590840"/>
                            <a:ext cx="0" cy="372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1595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53125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34696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3712320"/>
                            <a:ext cx="2050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ให้ความรู้แก่เกษตรกรผู้นำให้มีความสามารถในการไปถ่ายทอดความรู้แก่เกษตรกรทั่วไป (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3371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2642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5749200"/>
                            <a:ext cx="4915080" cy="3430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5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ัญลักษณ์หน่วยงานดำเนินการ ก = ส่วนกลา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 = ศูนย์ปฏิบัติกา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ข = เข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 = 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3" style="position:absolute;margin-left:22.2pt;margin-top:-16.45pt;width:797.45pt;height:499.1pt" coordorigin="444,-329" coordsize="15949,9982">
                <v:rect id="shape_0" stroked="f" o:allowincell="f" style="position:absolute;left:444;top:-329;width:15948;height:9981;mso-wrap-style:none;v-text-anchor:middle;mso-position-horizontal:center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1;top:-53;width:11188;height:58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ภาคผนวกที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แผนผังการดำเนินการโครงการศูนย์เรียนรู้การเพิ่มประสิทธิภาพการผลิตสินค้าเกษตร (ศพก.)ประจำปีงบประมาณ พ.ศ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5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7;top:836;width:2459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ปัจจัยนำเข้า (Input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07;top:836;width:2817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ระบวนการหลัก (Process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227;top:836;width:2699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ผลิตย่อย (Output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07;top:836;width:2459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ัวชี้วัด (Kpi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18;top:5461;width:2776;height:3760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ผลิต (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output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มีการพัฒนา ศพก.  และศูนย์เครือข่ายในพื้นที่ทุกอำเภ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ต้นแบบสามารถถ่ายทอดความรู้และเทคโนโลยีการผลิตทางการเกษตรให้กับเกษตรก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มาเรียนรู้เรื่องการเพิ่มประสิทธิภาพการผลิตสินค้าเกษตร ตลอดฤดูกาลผลิต เช่น กระบวนการโรงเรียนเกษตรกรที่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76;top:1184;width:2759;height:340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ลัพธ์ (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outcome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เกษตรกรที่มาเรียนรู้ที่ ศพก. สามารถนำความรู้ที่ได้รับไปใช้ในการเพิ่มประสิทธิภาพการผลิตสินค้าเกษตรที่สอดคล้องกับบริบทของชุมชน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 องค์กรเกษตรกรสามารถเชื่อมโยงเป็นเครือข่ายเพื่อปรับเปลี่ยนระบบการผลิตสินค้าเกษตร ส่งผลให้มีความเข้มแข็ง และพึ่งพาตนเองได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9;top:3693;width:2519;height:340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จำนวน ศพก. และศูนย์เครือข่ายได้รับการพัฒนาตามแผ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เกษตรกรผู้นำจำนวน 2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60 ราย สามารถถ่ายทอดความรู้และถ่ายทอดเทคโนโลยีการผลิตทางการเกษตรให้กับเกษตรก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มีความรู้ในการเพิ่มประสิทธิภาพการผลิตสินค้าเกษตร การลดต้นทุนการผลิต การจัดการศัตรูพืช การจัดการดินปุ๋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3;top:1593;width:2777;height:1220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มีแผนการพัฒนา ศพ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ศพก. ได้รับการพัฒนาตามแผน จากหน่วยงานต่าง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1558;width:2519;height:148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. พัฒนาศักยภาพศูนย์เรียนรู้การเพิ่มประสิทธิ ภาพการผลิตสินค้าเกษตร (ศพก.) 882 ศูนย์ และศูนย์เครือข่าย 2,646 ศูนย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3287;width:2519;height:96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การบริหารจัดการเพื่อขับเคลื่อนการดำเนินงา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 88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4436;width:2519;height:976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. สนับสนุนการให้บริการของ ศพก. และเครือข่าย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88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5626;width:2519;height:67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พัฒนาเกษตรกรผู้นำ 882 ศูนย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;top:7677;width:2519;height:79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พัฒนา ศจช. และ ศดป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6616;width:2519;height:71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ติดตามประเมินผล และราย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ID="AutoShape 1214" fillcolor="white" stroked="t" o:allowincell="f" style="position:absolute;left:14643;top:4596;width:647;height:719;mso-wrap-style:none;v-text-anchor:middle;rotation:270;mso-position-horizontal:center;mso-position-horizontal-relative:pag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1556;width:3229;height:156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วิเคราะห์ศักยภาพ ศพก และจัดทำแผน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นวทางการพัฒนา (จ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พัฒนาฐานเรียนรู้ แปลงเรียนรู้ หลักสูตร การเรียนรู้ ข้อมูลข่าวสาร ฯลฯ (จ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เชื่อมโยงศูนย์เครือข่าย/จุดเรียนรู้ (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3287;width:3229;height:96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จัดเวทีต่าง ๆ เพื่อการบูรณาการของหน่วยงาน และการแลก เปลี่ยนเรียนรู้ของเกษตรกร (ก, ข, 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9;top:4437;width:3229;height:761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ัดงานวันถ่ายทอดเทคโนโลยีเพื่อเริ่มต้นฤดูกาลผลิตใหม่ (Field day) (จ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7557;width:3229;height:94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นับสนุนการพัฒนา ศจช. และ ศดปช. ให้เป็นแหล่งเรียนรู้ที่สนับสนุนการดำเนินงาน ของ ศพก. (ก, ข, ศ, 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6666;width:3229;height:71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ิดตามประเมินผล และรายงาน ทั้งในระดับจังหวัด เขต และส่วนกล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3,2184" to="3572,2184" ID="Line 1220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3828" to="3572,3828" ID="Line 1221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4977" to="3572,4977" ID="Line 1222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5986" to="3572,5986" ID="Line 1223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6956" to="3572,6956" ID="Line 1224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8037" to="3572,8037" ID="Line 1225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3;top:3287;width:2777;height:96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ีการประชุมและการจัดเวที เพื่อให้มีการบูรณาการในการขับเคลื่อน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59,5517" to="13518,5517" ID="Line 1227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62;top:5588;width:2777;height:67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กษตรกรผู้นำได้รับการถ่ายทอด ความรู้การเกษตร จาก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3;top:4437;width:2777;height:97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พก. ได้รับการสนับสนุนข้อมูลข่าวสาร วัสดุอุปกรณ์ ฯลฯ จากหน่วยงานต่าง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1;top:7532;width:2777;height:94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ุดเรียนรู้ด้านการเกษตร ได้รับการพัฒนาให้เป็นเครือข่ายการเรียนรู้ของ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6657;width:2777;height:71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พก.ได้รับการติดตาม ประเมินผล การการรายงานผ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3,2184" to="7182,2184" ID="Line 1232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3,5986" to="7182,5986" ID="Line 1233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3,6956" to="7182,6956" ID="Line 1234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8037" to="7176,8037" ID="Line 1235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33,2176" to="10233,8036" ID="Line 1236" stroked="t" o:allowincell="f" style="position:absolute;mso-position-horizontal:center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9945,2184" to="10232,2184" ID="Line 1237" stroked="t" o:allowincell="f" style="position:absolute;mso-position-horizontal:center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9949,8037" to="10236,8037" ID="Line 1238" stroked="t" o:allowincell="f" style="position:absolute;mso-position-horizontal:center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10233,5135" to="10592,5135" ID="Line 1239" stroked="t" o:allowincell="f" style="position:absolute;mso-position-horizontal:center;mso-position-horizontal-relative:page">
                  <v:stroke color="#9933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3;top:5517;width:3229;height:67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ให้ความรู้แก่เกษตรกรผู้นำให้มีความสามารถในการไปถ่ายทอดความรู้แก่เกษตรกรทั่วไป (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2,4981" to="7161,4981" ID="Line 1243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3832" to="7186,3832" ID="Line 1244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47;top:8725;width:773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245" w:leader="none"/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ัญลักษณ์หน่วยงานดำเนินการ ก = ส่วนกลา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 = ศูนย์ปฏิบัติกา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ข = เขต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 = จังหวัด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50935</wp:posOffset>
                </wp:positionH>
                <wp:positionV relativeFrom="paragraph">
                  <wp:posOffset>-448945</wp:posOffset>
                </wp:positionV>
                <wp:extent cx="550545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8pt;mso-wrap-distance-left:9.05pt;mso-wrap-distance-right:9.05pt;mso-wrap-distance-top:0pt;mso-wrap-distance-bottom:0pt;margin-top:-35.35pt;mso-position-vertical-relative:text;margin-left:6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5927090" cy="8375015"/>
            <wp:effectExtent l="0" t="0" r="0" b="0"/>
            <wp:docPr id="6" name="รูปภาพ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4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281305</wp:posOffset>
                </wp:positionV>
                <wp:extent cx="1139825" cy="357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2.15pt;mso-position-vertical-relative:text;margin-left:252.8pt;mso-position-horizontal:center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margin">
                  <wp:posOffset>205105</wp:posOffset>
                </wp:positionH>
                <wp:positionV relativeFrom="paragraph">
                  <wp:posOffset>187960</wp:posOffset>
                </wp:positionV>
                <wp:extent cx="5556885" cy="515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ตัวอ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่า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ผนที่แสดงที่ตั้ง ศูนย์เรียนรู้การเพิ่มประสิทธิภาพการผลิตสินค้าเกษตรอำเภอบ่อพลอย และศูนย์เครือข่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ื้นที่อำเภอบ่อพลอย จังหวัดกาญจนบุร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40.6pt;mso-wrap-distance-left:9.05pt;mso-wrap-distance-right:9.05pt;mso-wrap-distance-top:3.6pt;mso-wrap-distance-bottom:3.6pt;margin-top:14.8pt;mso-position-vertical-relative:text;margin-left:1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ตัวอ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่า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แผนที่แสดงที่ตั้ง ศูนย์เรียนรู้การเพิ่มประสิทธิภาพการผลิตสินค้าเกษตรอำเภอบ่อพลอย และศูนย์เครือข่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พื้นที่อำเภอบ่อพลอย จังหวัดกาญจน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ทำเนียบศูนย์เครือข่าย ศพ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.................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จังหวัด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................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305050</wp:posOffset>
                </wp:positionH>
                <wp:positionV relativeFrom="paragraph">
                  <wp:posOffset>-478155</wp:posOffset>
                </wp:positionV>
                <wp:extent cx="888365" cy="365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  <w:sz w:val="24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  <w:lang w:bidi="th-TH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28.75pt;mso-wrap-distance-left:9.05pt;mso-wrap-distance-right:9.05pt;mso-wrap-distance-top:3.6pt;mso-wrap-distance-bottom:3.6pt;margin-top:-37.6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IT๙" w:hAnsi="TH SarabunIT๙" w:cs="TH SarabunIT๙"/>
                          <w:sz w:val="24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  <w:lang w:bidi="th-TH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ศูนย์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ินค้าหลั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ตั้ง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Lat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….. </w:t>
      </w:r>
      <w:r>
        <w:rPr>
          <w:rFonts w:cs="TH SarabunIT๙" w:ascii="TH SarabunIT๙" w:hAnsi="TH SarabunIT๙"/>
          <w:sz w:val="32"/>
          <w:szCs w:val="32"/>
        </w:rPr>
        <w:t xml:space="preserve">Long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.    </w:t>
      </w:r>
      <w:r>
        <w:rPr>
          <w:rFonts w:cs="TH SarabunIT๙" w:ascii="TH SarabunIT๙" w:hAnsi="TH SarabunIT๙"/>
          <w:sz w:val="32"/>
          <w:szCs w:val="32"/>
        </w:rPr>
        <w:tab/>
        <w:t xml:space="preserve">x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  <w:r>
        <w:rPr>
          <w:rFonts w:cs="TH SarabunIT๙" w:ascii="TH SarabunIT๙" w:hAnsi="TH SarabunIT๙"/>
          <w:sz w:val="32"/>
          <w:szCs w:val="32"/>
        </w:rPr>
        <w:tab/>
        <w:t xml:space="preserve">y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  </w:t>
      </w:r>
      <w:r>
        <w:rPr>
          <w:rFonts w:cs="TH SarabunIT๙" w:ascii="TH SarabunIT๙" w:hAnsi="TH SarabunIT๙"/>
          <w:sz w:val="32"/>
          <w:szCs w:val="32"/>
        </w:rPr>
        <w:t xml:space="preserve">zone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312920</wp:posOffset>
                </wp:positionH>
                <wp:positionV relativeFrom="paragraph">
                  <wp:posOffset>19050</wp:posOffset>
                </wp:positionV>
                <wp:extent cx="1628775" cy="135064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ภาพประธานศูนย์เครือข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06.35pt;mso-wrap-distance-left:9.05pt;mso-wrap-distance-right:9.05pt;mso-wrap-distance-top:3.6pt;mso-wrap-distance-bottom:3.6pt;margin-top:1.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ภาพประธานศูนย์เครือข่า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ธานศูนย์เครือข่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บอร์โทรศัพท์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เด่นของ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ครือข่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bidi="th-TH"/>
        </w:rPr>
        <w:t>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สูตรการเรียนร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.......................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ชื่อเจ้าหน้าที่ส่งเสริมการเกษตร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ทำเนียบศูนย์เครือข่าย ศพ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IT๙" w:hAnsi="TH SarabunIT๙" w:cs="TH SarabunIT๙"/>
          <w:b/>
          <w:b/>
          <w:bCs/>
          <w:color w:val="FF0000"/>
          <w:sz w:val="36"/>
          <w:sz w:val="36"/>
          <w:szCs w:val="36"/>
          <w:lang w:bidi="th-TH"/>
        </w:rPr>
        <w:t>บ่อพลอย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 จังหวัด</w:t>
      </w:r>
      <w:r>
        <w:rPr>
          <w:rFonts w:ascii="TH SarabunIT๙" w:hAnsi="TH SarabunIT๙" w:cs="TH SarabunIT๙"/>
          <w:b/>
          <w:b/>
          <w:bCs/>
          <w:color w:val="FF0000"/>
          <w:sz w:val="36"/>
          <w:sz w:val="36"/>
          <w:szCs w:val="36"/>
          <w:lang w:bidi="th-TH"/>
        </w:rPr>
        <w:t xml:space="preserve"> กาญจนบุร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8470</wp:posOffset>
                </wp:positionH>
                <wp:positionV relativeFrom="paragraph">
                  <wp:posOffset>-358140</wp:posOffset>
                </wp:positionV>
                <wp:extent cx="2755900" cy="431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8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34pt;mso-wrap-distance-left:9.05pt;mso-wrap-distance-right:9.05pt;mso-wrap-distance-top:0pt;mso-wrap-distance-bottom:0pt;margin-top:-28.2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0"/>
                          <w:szCs w:val="4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8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ศูนย์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ศูนย์เรียนรู้เกษตรทฤษฎีใหม่บ้านหนองแด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บ่อพลอย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จังหวัด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กาญจนบุรี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เภทศูนย์เครือข่าย 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ศูนย์เรียนรู้เศรษฐกิจพอเพีย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เกษตรทฤษฎีใหม่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เกษตรผสมผสาน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>/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ตั้ง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หนองกุ่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บ่อพลอย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กาญจนบุรี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Lat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….. </w:t>
      </w:r>
      <w:r>
        <w:rPr>
          <w:rFonts w:cs="TH SarabunIT๙" w:ascii="TH SarabunIT๙" w:hAnsi="TH SarabunIT๙"/>
          <w:sz w:val="32"/>
          <w:szCs w:val="32"/>
        </w:rPr>
        <w:t xml:space="preserve">Long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.    </w:t>
      </w:r>
      <w:r>
        <w:rPr>
          <w:rFonts w:cs="TH SarabunIT๙" w:ascii="TH SarabunIT๙" w:hAnsi="TH SarabunIT๙"/>
          <w:sz w:val="32"/>
          <w:szCs w:val="32"/>
        </w:rPr>
        <w:tab/>
        <w:t>x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548158</w:t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y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569775 </w:t>
      </w:r>
      <w:r>
        <w:rPr>
          <w:rFonts w:cs="TH SarabunIT๙" w:ascii="TH SarabunIT๙" w:hAnsi="TH SarabunIT๙"/>
          <w:sz w:val="32"/>
          <w:szCs w:val="32"/>
        </w:rPr>
        <w:t xml:space="preserve"> zone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47</w:t>
      </w:r>
      <w:r>
        <w:rPr>
          <w:rFonts w:cs="TH SarabunIT๙" w:ascii="TH SarabunIT๙" w:hAnsi="TH SarabunIT๙"/>
          <w:color w:val="FFFFFF"/>
          <w:sz w:val="32"/>
          <w:szCs w:val="32"/>
        </w:rPr>
        <w:t>3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720725</wp:posOffset>
                </wp:positionH>
                <wp:positionV relativeFrom="page">
                  <wp:align>top</wp:align>
                </wp:positionV>
                <wp:extent cx="2717800" cy="1474470"/>
                <wp:effectExtent l="0" t="0" r="0" b="0"/>
                <wp:wrapNone/>
                <wp:docPr id="1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474560"/>
                          <a:chOff x="0" y="0"/>
                          <a:chExt cx="2717640" cy="1474560"/>
                        </a:xfrm>
                      </wpg:grpSpPr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26"/>
                          <a:srcRect l="15797" t="26610" r="22674" b="33482"/>
                          <a:stretch/>
                        </pic:blipFill>
                        <pic:spPr>
                          <a:xfrm>
                            <a:off x="22320" y="129600"/>
                            <a:ext cx="255384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38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231920"/>
                            <a:ext cx="5097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56.75pt;margin-top:0pt;width:214pt;height:116.1pt" coordorigin="1135,0" coordsize="4280,2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1170;top:204;width:4021;height:1956;mso-wrap-style:none;v-text-anchor:middle;mso-position-horizontal-relative:page;mso-position-vertical:top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rect id="shape_0" ID="Rectangle 14" fillcolor="white" stroked="f" o:allowincell="f" style="position:absolute;left:1135;top:0;width:2265;height:623;mso-wrap-style:none;v-text-anchor:middle;mso-position-horizontal-relative:pag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15" fillcolor="white" stroked="f" o:allowincell="f" style="position:absolute;left:4612;top:1940;width:802;height:381;mso-wrap-style:none;v-text-anchor:middle;mso-position-horizontal-relative:pag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928110</wp:posOffset>
                </wp:positionH>
                <wp:positionV relativeFrom="paragraph">
                  <wp:posOffset>1905</wp:posOffset>
                </wp:positionV>
                <wp:extent cx="1628775" cy="13506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895985" cy="1306195"/>
                                  <wp:effectExtent l="0" t="0" r="0" b="0"/>
                                  <wp:docPr id="14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58947" t="18565" r="29776" b="522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06.35pt;mso-wrap-distance-left:9.05pt;mso-wrap-distance-right:9.05pt;mso-wrap-distance-top:3.6pt;mso-wrap-distance-bottom:3.6pt;margin-top:0.1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895985" cy="1306195"/>
                            <wp:effectExtent l="0" t="0" r="0" b="0"/>
                            <wp:docPr id="15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58947" t="18565" r="29776" b="52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ธานศูนย์เครือข่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นายเผื่อ รู้ระวั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color w:val="FFFFFF"/>
          <w:sz w:val="32"/>
          <w:szCs w:val="32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บอร์โทรศัพท์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0822481469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เด่นของ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ครือข่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การบริหารจัดการพื้นที่อย่างมีประสิทธิภาพ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การบริหารจัดการพื้นที่ตามแนวทางเกษตรทฤษฎีใหม่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สูตรการเรียนร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การประกอบอาชีพเกษตรกรรมตามแนวทางเกษตรทฤษฎีใหม่</w:t>
      </w:r>
    </w:p>
    <w:p>
      <w:pPr>
        <w:pStyle w:val="Normal"/>
        <w:spacing w:lineRule="auto" w:line="240" w:before="0" w:after="0"/>
        <w:ind w:firstLine="1843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การลดต้นทุนการผลิตโดยใช้ปุ๋ยหมักและน้ำหมักชีวภาพ</w:t>
      </w:r>
    </w:p>
    <w:p>
      <w:pPr>
        <w:pStyle w:val="Normal"/>
        <w:spacing w:lineRule="auto" w:line="240" w:before="0" w:after="0"/>
        <w:ind w:firstLine="1843"/>
        <w:rPr>
          <w:rFonts w:ascii="TH SarabunIT๙" w:hAnsi="TH SarabunIT๙" w:cs="TH SarabunIT๙"/>
          <w:color w:val="FF0000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>การจัดทำบัญชีฟาร์ม</w:t>
      </w:r>
    </w:p>
    <w:p>
      <w:pPr>
        <w:pStyle w:val="Normal"/>
        <w:spacing w:lineRule="auto" w:line="240" w:before="0" w:after="0"/>
        <w:ind w:firstLine="1843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การใช้น้ำอย่างรู้คุณค่า </w:t>
      </w:r>
      <w:r>
        <w:rPr>
          <w:rFonts w:cs="TH SarabunIT๙" w:ascii="TH SarabunIT๙" w:hAnsi="TH SarabunIT๙"/>
          <w:color w:val="FF0000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FFFF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การนำมูลสัตว์มาทำก๊าซชีวภาพ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FFFF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FFFF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2815</wp:posOffset>
            </wp:positionH>
            <wp:positionV relativeFrom="paragraph">
              <wp:posOffset>5080</wp:posOffset>
            </wp:positionV>
            <wp:extent cx="941070" cy="668655"/>
            <wp:effectExtent l="0" t="0" r="0" b="0"/>
            <wp:wrapNone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FFFF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color w:val="FFFF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40785</wp:posOffset>
            </wp:positionH>
            <wp:positionV relativeFrom="paragraph">
              <wp:posOffset>209550</wp:posOffset>
            </wp:positionV>
            <wp:extent cx="821690" cy="76073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การจัดการพื้นที่ตามแนวทางเกษตรทฤษฎีใหม่  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66110</wp:posOffset>
            </wp:positionH>
            <wp:positionV relativeFrom="paragraph">
              <wp:posOffset>38735</wp:posOffset>
            </wp:positionV>
            <wp:extent cx="1044575" cy="69659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bidi="th-TH"/>
        </w:rPr>
        <w:t xml:space="preserve">การผลิตปุ๋ยหมักและน้ำหมักชีวภาพ               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91540</wp:posOffset>
            </wp:positionH>
            <wp:positionV relativeFrom="paragraph">
              <wp:posOffset>199390</wp:posOffset>
            </wp:positionV>
            <wp:extent cx="1565910" cy="1174115"/>
            <wp:effectExtent l="0" t="0" r="0" b="0"/>
            <wp:wrapNone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40" w:right="1134" w:gutter="0" w:header="709" w:top="1559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IT๙" w:hAnsi="TH SarabunIT๙" w:cs="Times New Roman"/>
          <w:color w:val="FF0000"/>
          <w:sz w:val="32"/>
          <w:szCs w:val="32"/>
        </w:rPr>
      </w:pPr>
      <w:r>
        <w:rPr>
          <w:rFonts w:ascii="TH SarabunIT๙" w:hAnsi="TH SarabunIT๙" w:cs="Times New Roman"/>
          <w:b/>
          <w:b/>
          <w:bCs/>
          <w:color w:val="FF0000"/>
          <w:sz w:val="32"/>
          <w:sz w:val="32"/>
          <w:szCs w:val="32"/>
          <w:lang w:bidi="th-TH"/>
        </w:rPr>
        <w:t xml:space="preserve">ชื่อเจ้าหน้าที่ส่งเสริมการเกษตร </w:t>
      </w:r>
      <w:r>
        <w:rPr>
          <w:rFonts w:cs="Times New Roman" w:ascii="TH SarabunIT๙" w:hAnsi="TH SarabunIT๙"/>
          <w:b/>
          <w:bCs/>
          <w:color w:val="FF0000"/>
          <w:sz w:val="32"/>
          <w:szCs w:val="32"/>
          <w:lang w:bidi="th-TH"/>
        </w:rPr>
        <w:t>:</w:t>
      </w:r>
      <w:r>
        <w:rPr>
          <w:rFonts w:cs="Times New Roman" w:ascii="TH SarabunIT๙" w:hAnsi="TH SarabunIT๙"/>
          <w:color w:val="FF0000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imes New Roman"/>
          <w:color w:val="FF0000"/>
          <w:sz w:val="32"/>
          <w:sz w:val="32"/>
          <w:szCs w:val="32"/>
          <w:lang w:bidi="th-TH"/>
        </w:rPr>
        <w:t>นางบุณยรักษ์  กำเลิศทอง  นักวิชาการส่งเสริมการเกษตรชำนาญ</w:t>
      </w:r>
      <w:r>
        <w:rPr>
          <w:rFonts w:ascii="TH SarabunIT๙" w:hAnsi="TH SarabunIT๙" w:cs="Times New Roman"/>
          <w:b/>
          <w:b/>
          <w:bCs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cs="Times New Roman" w:ascii="TH SarabunIT๙" w:hAnsi="TH SarabunIT๙"/>
          <w:b/>
          <w:bCs/>
          <w:color w:val="FF0000"/>
          <w:sz w:val="32"/>
          <w:szCs w:val="32"/>
        </w:rPr>
        <w:br/>
      </w:r>
      <w:r>
        <w:rPr>
          <w:rFonts w:ascii="TH SarabunIT๙" w:hAnsi="TH SarabunIT๙" w:cs="Times New Roman"/>
          <w:b/>
          <w:b/>
          <w:bCs/>
          <w:color w:val="FF0000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imes New Roman" w:ascii="TH SarabunIT๙" w:hAnsi="TH SarabunIT๙"/>
          <w:b/>
          <w:bCs/>
          <w:color w:val="FF0000"/>
          <w:sz w:val="32"/>
          <w:szCs w:val="32"/>
          <w:lang w:bidi="th-TH"/>
        </w:rPr>
        <w:t>:</w:t>
      </w:r>
      <w:r>
        <w:rPr>
          <w:rFonts w:cs="Times New Roman" w:ascii="TH SarabunIT๙" w:hAnsi="TH SarabunIT๙"/>
          <w:b/>
          <w:bCs/>
          <w:color w:val="FF0000"/>
          <w:sz w:val="32"/>
          <w:szCs w:val="32"/>
          <w:lang w:bidi="th-TH"/>
        </w:rPr>
        <w:t xml:space="preserve">   </w:t>
      </w:r>
      <w:r>
        <w:rPr>
          <w:rFonts w:cs="Times New Roman" w:ascii="TH SarabunIT๙" w:hAnsi="TH SarabunIT๙"/>
          <w:color w:val="FF0000"/>
          <w:sz w:val="32"/>
          <w:szCs w:val="32"/>
          <w:lang w:bidi="th-TH"/>
        </w:rPr>
        <w:t xml:space="preserve"> 086 028 1934</w:t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69"/>
        <w:gridCol w:w="577"/>
        <w:gridCol w:w="1745"/>
        <w:gridCol w:w="1553"/>
        <w:gridCol w:w="1447"/>
        <w:gridCol w:w="1013"/>
        <w:gridCol w:w="838"/>
        <w:gridCol w:w="841"/>
        <w:gridCol w:w="2042"/>
        <w:gridCol w:w="2287"/>
      </w:tblGrid>
      <w:tr>
        <w:trPr>
          <w:trHeight w:val="420" w:hRule="atLeast"/>
        </w:trPr>
        <w:tc>
          <w:tcPr>
            <w:tcW w:w="144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ภาคผนวก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บัญชีศูนย์เครือข่ายของ ศพ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ทุกอำเภอ 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..XXXXXX............................ </w:t>
            </w:r>
          </w:p>
        </w:tc>
      </w:tr>
      <w:tr>
        <w:trPr>
          <w:trHeight w:val="420" w:hRule="atLeast"/>
        </w:trPr>
        <w:tc>
          <w:tcPr>
            <w:tcW w:w="144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รมส่งเสริมการเกษตรสนับสนุนงบประมาณ 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ในกิจกรรมพัฒนาศูนย์เครือข่าย ศพ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อย่างน้อย ศพ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ละ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ศูนย์</w:t>
            </w:r>
          </w:p>
        </w:tc>
      </w:tr>
      <w:tr>
        <w:trPr>
          <w:trHeight w:val="49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ชื่อศูนย์เครือข่าย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ประเภทศูนย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ที่อยู่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พิกัด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ชื่อเกษตรกร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ทคโนโลยีเด่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1030</wp:posOffset>
                      </wp:positionH>
                      <wp:positionV relativeFrom="paragraph">
                        <wp:posOffset>-1205230</wp:posOffset>
                      </wp:positionV>
                      <wp:extent cx="1873250" cy="30543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325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แบบฟอร์มบัญชีศูนย์เครือข่าย ศพ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  <w:szCs w:val="28"/>
                                      <w:lang w:bidi="th-TH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5pt;height:24.05pt;mso-wrap-distance-left:9.05pt;mso-wrap-distance-right:9.05pt;mso-wrap-distance-top:0pt;mso-wrap-distance-bottom:0pt;margin-top:-94.9pt;mso-position-vertical-relative:text;margin-left:-4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บัญชีศูนย์เครือข่าย ศพ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  <w:t> 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 w:val="32"/>
                <w:szCs w:val="32"/>
                <w:lang w:bidi="th-TH"/>
              </w:rPr>
              <w:t>โซน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  <w:t>x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  <w:t>y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32"/>
                <w:szCs w:val="32"/>
                <w:lang w:bidi="th-TH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1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1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1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2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2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2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3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3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3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4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4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4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5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5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5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bidi="th-TH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99525</wp:posOffset>
                </wp:positionH>
                <wp:positionV relativeFrom="paragraph">
                  <wp:posOffset>405765</wp:posOffset>
                </wp:positionV>
                <wp:extent cx="363855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39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0.7pt;margin-top:31.95pt;width:28.6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5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93"/>
        <w:gridCol w:w="465"/>
        <w:gridCol w:w="1605"/>
        <w:gridCol w:w="1984"/>
        <w:gridCol w:w="1702"/>
        <w:gridCol w:w="529"/>
        <w:gridCol w:w="825"/>
        <w:gridCol w:w="926"/>
        <w:gridCol w:w="1973"/>
        <w:gridCol w:w="1276"/>
        <w:gridCol w:w="1738"/>
        <w:gridCol w:w="67"/>
      </w:tblGrid>
      <w:tr>
        <w:trPr>
          <w:trHeight w:val="420" w:hRule="atLeast"/>
        </w:trPr>
        <w:tc>
          <w:tcPr>
            <w:tcW w:w="14422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บัญชีศูนย์เครือข่ายของ ศพ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ทุกอำเภอ จังหวัด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าญจนบุรี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............................. </w:t>
            </w:r>
          </w:p>
        </w:tc>
      </w:tr>
      <w:tr>
        <w:trPr>
          <w:trHeight w:val="420" w:hRule="atLeast"/>
        </w:trPr>
        <w:tc>
          <w:tcPr>
            <w:tcW w:w="1442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กรมส่งเสริมการเกษตรสนับสนุนงบประมาณ 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ในกิจกรรมพัฒนาศูนย์เครือข่าย ศพ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อย่างน้อย ศพ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ละ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ศูนย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9830</wp:posOffset>
                      </wp:positionH>
                      <wp:positionV relativeFrom="paragraph">
                        <wp:posOffset>-339090</wp:posOffset>
                      </wp:positionV>
                      <wp:extent cx="2692400" cy="3803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แบบฟอร์มบัญชีศูนย์เครือข่าย ศพ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  <w:szCs w:val="28"/>
                                      <w:lang w:bidi="th-TH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pt;height:29.95pt;mso-wrap-distance-left:9.05pt;mso-wrap-distance-right:9.05pt;mso-wrap-distance-top:0pt;mso-wrap-distance-bottom:0pt;margin-top:-26.7pt;mso-position-vertical-relative:text;margin-left:592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บัญชีศูนย์เครือข่าย ศพ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2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ที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อำเภ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ชื่อศูนย์เครือข่าย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ประเภทศูนย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ที่อยู่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พิกัด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ชื่อเกษตร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เบอร์โทรศัพท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5"/>
                <w:sz w:val="25"/>
                <w:szCs w:val="25"/>
                <w:lang w:bidi="th-TH"/>
              </w:rPr>
              <w:t>เทคโนโลยีเด่น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5"/>
                <w:szCs w:val="25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 w:val="25"/>
                <w:szCs w:val="25"/>
                <w:lang w:bidi="th-TH"/>
              </w:rPr>
              <w:t>โซ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  <w:t>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222222"/>
                <w:sz w:val="25"/>
                <w:szCs w:val="25"/>
                <w:lang w:bidi="th-T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5"/>
                <w:szCs w:val="25"/>
                <w:lang w:bidi="th-TH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5"/>
                <w:szCs w:val="25"/>
                <w:lang w:bidi="th-TH"/>
              </w:rPr>
            </w:r>
          </w:p>
        </w:tc>
      </w:tr>
      <w:tr>
        <w:trPr>
          <w:trHeight w:val="90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5"/>
                <w:sz w:val="25"/>
                <w:szCs w:val="25"/>
                <w:lang w:bidi="th-TH"/>
              </w:rPr>
              <w:t>บ่อพลอ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ตามแนวเศรษฐกิจพอเพียงบ้านท่าแ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เกษตรผสมผส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ตำบลหนองกุ่ม อำเภอบ่อพลอย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54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15697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นายรัก หรีหร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08716570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ศรษฐกิจพอเพียง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9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เกษตรทฤษฎีใหม่บ้านหนองแด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เกษตรผสมผส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ตำบลหนองกุ่ม อำเภอบ่อพลอย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5540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15753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นายเผื่อ รู้ระว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0824814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การบริหารจัดการพื้นที่อย่างมีประสิทธิภาพ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9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เกษตรพอเพียงบ้านหนอง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เกษตรผสมผส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ตำบลหนองรี อำเภอบ่อพลอย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5490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160564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นายสมเกียรติ บำรุงเข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08529169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ศรษฐกิจพอเพียง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11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5"/>
                <w:sz w:val="25"/>
                <w:szCs w:val="25"/>
                <w:lang w:bidi="th-TH"/>
              </w:rPr>
              <w:t>เมือ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การผลิตข้าวโพดหว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ด้านพืชไร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ตำบลวังเย็น อำเภอเมืองกาญจนบุรี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5495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1538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นายศิริชัย ยงอยู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XXXX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12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วิสาหกิจชุมชนชายแดนไทย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-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ทว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ท่องเที่ยวเชิงเกษตร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ตำบลบ้านเก่า อำเภอเมืองกาญจนบุรี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5302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15456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นายจรัญ เดชประทุ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XXXX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11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5"/>
                <w:szCs w:val="25"/>
                <w:lang w:bidi="th-TH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การผลิตหน่อไม้ฝรั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ศูนย์เรียนรู้ด้านมาตรฐานการผลิตทางการเกษตร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ตำบลวังด้ง อำเภอเมืองกาญจนบุรี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5352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color w:val="222222"/>
                <w:sz w:val="25"/>
                <w:szCs w:val="25"/>
                <w:lang w:bidi="th-TH"/>
              </w:rPr>
              <w:t>15719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222222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color w:val="222222"/>
                <w:sz w:val="25"/>
                <w:sz w:val="25"/>
                <w:szCs w:val="25"/>
                <w:lang w:bidi="th-TH"/>
              </w:rPr>
              <w:t>นายพัฒนา เหมือนมิ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XXXX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559" w:right="992" w:gutter="0" w:header="709" w:top="1134" w:footer="709" w:bottom="1440"/>
          <w:pgNumType w:start="5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89035</wp:posOffset>
                </wp:positionH>
                <wp:positionV relativeFrom="paragraph">
                  <wp:posOffset>306070</wp:posOffset>
                </wp:positionV>
                <wp:extent cx="45720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2.05pt;margin-top:24.1pt;width:35.95pt;height:3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6365</wp:posOffset>
                </wp:positionH>
                <wp:positionV relativeFrom="paragraph">
                  <wp:posOffset>-5789295</wp:posOffset>
                </wp:positionV>
                <wp:extent cx="2362200" cy="24752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color w:val="FF0000"/>
                                <w:sz w:val="120"/>
                                <w:szCs w:val="12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120"/>
                                <w:sz w:val="120"/>
                                <w:szCs w:val="120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94.9pt;mso-wrap-distance-left:9.05pt;mso-wrap-distance-right:9.05pt;mso-wrap-distance-top:0pt;mso-wrap-distance-bottom:0pt;margin-top:-455.85pt;mso-position-vertical-relative:text;margin-left:-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color w:val="FF0000"/>
                          <w:sz w:val="120"/>
                          <w:szCs w:val="12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120"/>
                          <w:sz w:val="120"/>
                          <w:szCs w:val="120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ทาง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Field Day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499360</wp:posOffset>
                </wp:positionH>
                <wp:positionV relativeFrom="paragraph">
                  <wp:posOffset>-378460</wp:posOffset>
                </wp:positionV>
                <wp:extent cx="1139825" cy="3575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9.8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  <w:lang w:bidi="th-TH"/>
        </w:rPr>
        <w:t>--------------------------------------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720" w:hanging="436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กระตุ้นให้เกษตรกรเริ่มต้นการผลิตในปีการเพาะปลูกใหม่ โดยใช้เทคโนโลยีและภูมิปัญญาที่มีความเหมาะส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ับพื้นที่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720" w:hanging="436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 ๆ มีการให้บริการด้านการเกษตรตามภารกิจ เพื่อสนับสนุนเกษตรกรเริ่มต้นการผลิตในปีการเพาะปลูกใหม่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720" w:hanging="436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ผยแพร่ให้เกษตรกรรู้จักและใช้ประโยชน์จากศูนย์เรียนรู้การเพิ่มประสิทธิภาพการผลิตสินค้าเกษตร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และศูนย์เครือข่าย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อยู่ในพื้นที่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หลักคิดของ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“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ื่อถ่ายทอดความรู้แบบเห็นของจริง”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เป้าหมาย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ห้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ลัก หรือ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ครือข่าย 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ศูนย์ ดำเนินการ โดยให้พิจารณาเลือกชนิดสินค้าให้สอดคล้องกับสินค้าแปลงใหญ่ ได้แก่ ข้าว พืชไร่ ไม้ยืนต้น ผ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มุนไพร ไม้ผล หม่อน กล้วยไม้ ปศุสัตว์ และประมง เป็นลำดับแร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บ่งออกเป็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นวทาง ดังนี้</w:t>
      </w:r>
    </w:p>
    <w:p>
      <w:pPr>
        <w:pStyle w:val="Normal"/>
        <w:spacing w:lineRule="auto" w:line="240" w:before="0" w:after="0"/>
        <w:ind w:firstLine="28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 xml:space="preserve">ใน 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18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ศพก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. (Kick off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โดยให้ผู้บริหารหน่วยงานในสังกัดกระทรวงเกษตรและสหกรณ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ั้งหมด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 เป็นประธานในพิธีเปิ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ทั้งหม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8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จัดงานตามฤดูกาลของชนิดสินค้า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ใน ศพก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ที่เหลือ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864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ศพก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ให้ดำเนินการจัดงานตามฤดูกาลของชนิด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ประเด็นการนำเสนอ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นำเสนอเทคโนโลยีที่เหมาะสมในการผลิตของแต่ละชนิดสินค้า เพื่อให้เกษตรกรสามารถนำไปใช้ในการปฏิบัติในฤดูกาลผลิตใหม่ 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ใน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left="1430" w:hanging="721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หลัก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ีเรียนรู้ต่างๆ ควรมีการบูรณาการองค์ความรู้จากหน่วยงานต่างๆ โดยมีเนื้อหาและเทคโนโลยีที่จำเป็นในกระบวนการผลิตของสินค้าที่เลือกดำเนินการ และสอดคล้องกับเป้าหมายของ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27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สถานีอาจมีหลายหน่วยงานร่วมกันถ่ายทอดความรู้ให้กับเกษตรก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27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1428" w:hanging="719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รอง </w:t>
      </w:r>
    </w:p>
    <w:p>
      <w:pPr>
        <w:pStyle w:val="Normal"/>
        <w:spacing w:lineRule="auto" w:line="240" w:before="0" w:after="0"/>
        <w:ind w:left="1276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ารให้บริการด้านการเกษตรของหน่วยงานต่าง ๆ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นิทรรศการประกอบที่เกี่ยวข้อง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ช่น นิทรรศการของหน่วยราชกา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ัฐวิสาหกิจ กลุ่ม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ถาบันเกษตรกร ภาคเอกชนที่ให้การสนับสนุน ฯลฯ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็นนิทรรศการที่ให้ความรู้ ซึ่งเนื้อหาควรเกี่ยวเนื่องกับประเด็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ถ่ายทอดความ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ิจกรรมเสริ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เช่น การแสดงและจำหน่ายสินค้าของกลุ่ม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ถาบันเกษตรก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ิสาหกิจชุมชน 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ขั้นตอน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1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วางแผน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7.1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ณะกรรมการ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จ้าหน้าที่ส่งเสริมการเกษตรในพื้นที่ เจ้าหน้าที่สำนักงานเกษตรจังหวั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ำเภอ และเจ้าหน้าที่หน่วยงานอื่นที่เกี่ยวข้อง ร่วมกันวิเคราะห์ และวางแผนเพื่อเตรียม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พื้นที่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มีประเด็นในการวิเคราะห์ 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ลือกชนิดสินค้าในแต่ละพื้นที่เป็นประเด็นหลักใน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ให้พิจารณาเลือกชนิดสินค้าให้สอดคล้องกับสินค้าแปลงใหญ่ ได้แก่ ข้าว พืชไร่ ไม้ยืนต้น ผ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มุนไพร ไม้ผล หม่อน กล้วยไม้ ปศุสัตว์ และประมง เป็นลำดับแรก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วิเคราะห์เพื่อกำหนดเป้าหมายในการพัฒนาตามชนิดสินค้าที่เลือก ในข้อ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)</w:t>
      </w:r>
      <w:r>
        <w:rPr>
          <w:rFonts w:cs="TH SarabunPSK" w:ascii="TH SarabunPSK" w:hAnsi="TH SarabunPSK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ระเด็นเทคโนโลยีที่จะถ่ายทอดความรู้ให้แก่เกษตรกร โดยระบุ เนื้อหา รูปแบบ และวิธีการในการถ่ายทอดความรู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สถานีเรียนรู้ให้สอดคล้องกับประเด็นที่จะถ่ายทอดความรู้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วิทยากรในการถ่ายทอดความรู้ประจำสถานี เช่น นักวิชาการ ผู้ชำนาญการ หรือเกษตรกรที่มีประสบการณ์ในการปฏิบัติ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จัดกระบวน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คนดู แบ่งกลุ่มเกษตรกรเพื่อเข้าเรียนรู้ตามสถานีเรียนรู้ต่างๆ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กลุ่มตามความเหมาะสมและสอดคล้องกับจำนวนสถานี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426" w:firstLine="1134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ให้แต่ละกลุ่มหมุนเวียนให้ครบทุกสถานี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ผลที่ต้องการให้เกิดจากการเรียนรู้</w:t>
      </w:r>
    </w:p>
    <w:p>
      <w:pPr>
        <w:pStyle w:val="Normal"/>
        <w:spacing w:lineRule="auto" w:line="240" w:before="0" w:after="0"/>
        <w:ind w:firstLine="709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ผลการวิเคราะห์และแผนจัดกระบวนการเรียนรู้ให้คณะกรรม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วิเคราะห์ และวางแผนในเชิงบริหารภาพรวมทั้งจังหวัด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2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ประสานงานและเตรียมการก่อน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644" w:hanging="36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ที่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วัสดุอุปกรณ์ต่าง ๆ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พิธีการ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้าม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ีเรียนรู้ ประกอบด้วย ฐานเรียนรู้ที่มีประเด็นและองค์ความรู้สอดคล้องกันในแต่ละสถานีองค์ความรู้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ุปกรณ์ประกอบการเรียนรู้ วิทยากรประจำฐานเรียนรู้ และกำหนดระยะเวลาในการเรียนรู้แต่ละสถานี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ท่ากันทุก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กษตรกรที่มาเรียนรู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นิทรรศการที่เกี่ยวข้อ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สานการสนับสนุนจากหน่วยงานต่าง ๆ ทั้งภาครัฐ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อกช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ชุมข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ชาสัมพันธ์การจัดง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3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ชี้แจงความเป็นมาของการกำหนดประเด็นการเรียนรู้ วัตถุประสงค์การเรียนรู้ 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รียนรู้ และกระบวนการเรียนรู้แก่ทุกคนพร้อมกันก่อนการเรียนรู้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บ่งกลุ่มคนที่จะเรียนรู้ ประมาณกลุ่มละ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0-4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 และจัดเจ้าหน้าที่ประจำกลุ่ม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แต่ละกลุ่มเข้าเรียนรู้ในสถานีเรียนรู้ และเมื่อครบกำหนดเวลา ก็จะเวียนไปยังสถานีถัดไป ครบทุกสถาน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ุกกลุ่มกลับมารวมกันเพื่อสรุปผลการเรียนรู้ร่วมกับเจ้าหน้าที่ทุกหน่วยงานเพื่อกำหน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นวทางการสนับสนุนเกษตรกรของหน่วยงานต่างๆ ภายหลัง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4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สรุปผล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right="-164" w:firstLine="284"/>
        <w:rPr>
          <w:rFonts w:ascii="TH SarabunPSK" w:hAnsi="TH SarabunPSK" w:eastAsia="TH SarabunPSK" w:cs="TH SarabunPSK"/>
          <w:spacing w:val="-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รุปเป็นเอกสารพร้อมภาพถ่าย และวีดีทัศน์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เพื่อรับทราบถึงผลของการเรียนรู้ของเกษตรกร รวมทั้งปัญหา อุปสรรค ข้อจำกัด ที่เกิดขึ้นจากการจัด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left="709" w:right="-164" w:hanging="425"/>
        <w:rPr>
          <w:rFonts w:ascii="TH SarabunPSK" w:hAnsi="TH SarabunPSK" w:eastAsia="TH SarabunPSK" w:cs="TH SarabunPSK"/>
          <w:spacing w:val="-4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pacing w:val="-4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ของหน่วยงาน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8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รมส่งเสริมการเกษตรสนับสนุนงบประมาณในการดำเนิน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firstLine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จัดเตรียมสถานที่ เช่น เต็นท์ 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ฐานเรียนรู้ ฯลฯ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firstLine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าหาร เครื่องดื่ม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firstLine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่าพาหนะสำหรับผู้มา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8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ๆ สนับสนุน งบประมาณเสริมในการจัด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นิทรรศการ ที่เกี่ยวข้อง รวมทั้งองค์ความรู้ เทคโนโลยี และวิทยากรถ่ายทอดความรู้ ฯลฯ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งานรับผิดชอบ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รับผิดชอบหลัก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คณะกรรมการอำนวยการขับเคลื่อนงานนโยบายสำคัญและการแก้ไขปัญหาภาคเกษตรระดับจังหวัด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(Chief of Operation) CoO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ป็นแกนหลักในการดำเนินการ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กษตรจังหวัด เป็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ธ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บูรณาการหน่วยงานในสังกัดกระทรวงเกษตรและสหกรณ์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9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สนับสนุน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ต่างๆ สังกัดกระทรวงเกษตรและสหกรณ์ในพื้นที่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ๆ ที่เกี่ยวข้องในพื้นที่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ูแลเกษตรกรหลัง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10.1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เกษตรกรเสนอแนวทางที่ได้จากการสรุปผลการเรียนรู้ภายหลังการจัด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พื่อขอรับการสนับสนุ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0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ต่างๆ ร่วมกันกำหนดแผนการดูแลเกษตรกร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ตามข้อเสนอของเกษตรก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ดูแลตามภารกิจ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ของแต่ละหน่วยงาน ภายหลัง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6176645" cy="4276725"/>
            <wp:effectExtent l="0" t="0" r="0" b="0"/>
            <wp:docPr id="28" name="รูปภาพ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รูปภาพ 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คผนว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ปฏิบัติสำหรับการปรับเปลี่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ปรับเปลี่ยนเกษตรกรต้นแบบ หรือสินค้าหลั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ดังนี้</w:t>
      </w:r>
    </w:p>
    <w:p>
      <w:pPr>
        <w:pStyle w:val="Style20"/>
        <w:tabs>
          <w:tab w:val="clear" w:pos="720"/>
          <w:tab w:val="left" w:pos="0" w:leader="none"/>
        </w:tabs>
        <w:spacing w:lineRule="auto" w:line="240" w:before="0" w:after="0"/>
        <w:ind w:left="720" w:right="-143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อำเภอ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พื่อพิจารณาการปรับเปลี่ยนข้อมูล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พื่อเสนอขอความ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ปรับเปลี่ยนเกษตรกร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เอกสารหนังสือขอลาออกของเกษตรกรต้นแบบคน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ังสือเสนอกรมส่งเสริมการเกษตรทราบ เพื่อปรับฐานข้อมู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ถูกต้องและ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 อธิบดี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มติ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CoO)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ทำเนียบ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ศูนย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กษตรกรต้นแบบคนใหม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ฟล์ทำเนียบ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ไฟล์ </w:t>
      </w:r>
      <w:r>
        <w:rPr>
          <w:rFonts w:cs="TH SarabunPSK" w:ascii="TH SarabunPSK" w:hAnsi="TH SarabunPSK"/>
          <w:sz w:val="32"/>
          <w:szCs w:val="32"/>
        </w:rPr>
        <w:t xml:space="preserve">Wo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ใส่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ปรับเปลี่ยนเกษตรกร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เอกสารหนังสือขอลาออกของเกษตรกรต้นแบบคนเดิม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spacing w:lineRule="auto" w:line="240" w:before="0" w:after="0"/>
        <w:ind w:left="1095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*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ละเอียดตา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ปรับเปลี่ย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40" w:right="1134" w:gutter="0" w:header="709" w:top="1559" w:footer="709" w:bottom="992"/>
          <w:pgNumType w:start="5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92" w:right="1559" w:gutter="0" w:header="709" w:top="1440" w:footer="709" w:bottom="1134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64625</wp:posOffset>
                </wp:positionH>
                <wp:positionV relativeFrom="paragraph">
                  <wp:posOffset>5781675</wp:posOffset>
                </wp:positionV>
                <wp:extent cx="499745" cy="3810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9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3.75pt;margin-top:455.2pt;width:39.3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687435" cy="6014085"/>
            <wp:effectExtent l="0" t="0" r="0" b="0"/>
            <wp:docPr id="31" name="รูปภาพ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รูปภาพ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ับเปลี่ยน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ดังนี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4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อำเภอ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 เพื่อพิจารณาการปรับเปลี่ยนศูนย์เครือข่าย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สนอ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บเอกสารเพิ่มเติม หนังสือขอลาออกของศูนย์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ระบบรายงาน ศพก</w:t>
      </w:r>
      <w:r>
        <w:rPr>
          <w:rFonts w:cs="TH SarabunPSK" w:ascii="TH SarabunPSK" w:hAnsi="TH SarabunPSK"/>
          <w:sz w:val="32"/>
          <w:szCs w:val="32"/>
        </w:rPr>
        <w:t xml:space="preserve">. (http://learningpoints.doae.go.th/login) </w:t>
      </w:r>
      <w:r>
        <w:rPr>
          <w:rFonts w:ascii="TH SarabunPSK" w:hAnsi="TH SarabunPSK" w:cs="TH SarabunPSK"/>
          <w:sz w:val="32"/>
          <w:sz w:val="32"/>
          <w:szCs w:val="32"/>
        </w:rPr>
        <w:t>หัวข้อ “บันทึกข้อมูล ศพก</w:t>
      </w:r>
      <w:r>
        <w:rPr>
          <w:rFonts w:cs="TH SarabunPSK" w:ascii="TH SarabunPSK" w:hAnsi="TH SarabunPSK"/>
          <w:sz w:val="32"/>
          <w:szCs w:val="32"/>
        </w:rPr>
        <w:t xml:space="preserve">.”   </w:t>
      </w:r>
      <w:r>
        <w:rPr>
          <w:rFonts w:ascii="TH SarabunPSK" w:hAnsi="TH SarabunPSK" w:cs="TH SarabunPSK"/>
          <w:sz w:val="32"/>
          <w:sz w:val="32"/>
          <w:szCs w:val="32"/>
        </w:rPr>
        <w:t>เลือก “บันทึกข้อมูลพื้นฐานของ ศพก</w:t>
      </w:r>
      <w:r>
        <w:rPr>
          <w:rFonts w:cs="TH SarabunPSK" w:ascii="TH SarabunPSK" w:hAnsi="TH SarabunPSK"/>
          <w:sz w:val="32"/>
          <w:szCs w:val="32"/>
        </w:rPr>
        <w:t xml:space="preserve">.”    </w:t>
      </w:r>
      <w:r>
        <w:rPr>
          <w:rFonts w:ascii="TH SarabunPSK" w:hAnsi="TH SarabunPSK" w:cs="TH SarabunPSK"/>
          <w:sz w:val="32"/>
          <w:sz w:val="32"/>
          <w:szCs w:val="32"/>
        </w:rPr>
        <w:t>เลือก “รายละเอียดศูนย์เครือข่าย”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 </w:t>
      </w:r>
      <w:r>
        <w:rPr>
          <w:rFonts w:cs="TH SarabunPSK" w:ascii="TH SarabunPSK" w:hAnsi="TH SarabunPSK"/>
          <w:sz w:val="32"/>
          <w:szCs w:val="32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</w:rPr>
        <w:t>ทราบแนบหลักฐานดังนี้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 </w:t>
      </w:r>
      <w:r>
        <w:rPr>
          <w:rFonts w:cs="TH SarabunPSK" w:ascii="TH SarabunPSK" w:hAnsi="TH SarabunPSK"/>
          <w:sz w:val="32"/>
          <w:szCs w:val="32"/>
        </w:rPr>
        <w:t>CoO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สรุปข้อมูลศูนย์เครือข่าย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ระบบฯ</w:t>
      </w:r>
    </w:p>
    <w:p>
      <w:pPr>
        <w:pStyle w:val="Style20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ังสือเสนอกรมส่งเสริมการเกษตรทราบ หลักฐานประกอบด้วย</w:t>
      </w:r>
    </w:p>
    <w:p>
      <w:pPr>
        <w:pStyle w:val="Style20"/>
        <w:numPr>
          <w:ilvl w:val="1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 อธิบดี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</w:t>
      </w:r>
    </w:p>
    <w:p>
      <w:pPr>
        <w:pStyle w:val="Style20"/>
        <w:numPr>
          <w:ilvl w:val="1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สรุปข้อมูลศูนย์เครือข่าย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ฯ </w:t>
      </w:r>
    </w:p>
    <w:p>
      <w:pPr>
        <w:pStyle w:val="Style20"/>
        <w:spacing w:lineRule="auto" w:line="240" w:before="0" w:after="0"/>
        <w:ind w:left="1095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*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ละเอียดต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ปรับเปลี่ยนศูนย์เครือข่าย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0"/>
        <w:spacing w:lineRule="auto" w:line="24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40" w:right="1134" w:gutter="0" w:header="709" w:top="1559" w:footer="709" w:bottom="992"/>
          <w:pgNumType w:start="61"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8687435" cy="5156835"/>
            <wp:effectExtent l="0" t="0" r="0" b="0"/>
            <wp:docPr id="34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992" w:right="1559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87790</wp:posOffset>
                </wp:positionH>
                <wp:positionV relativeFrom="paragraph">
                  <wp:posOffset>415925</wp:posOffset>
                </wp:positionV>
                <wp:extent cx="440055" cy="4235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99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7.7pt;margin-top:32.75pt;width:34.6pt;height:33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6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-236855</wp:posOffset>
                </wp:positionV>
                <wp:extent cx="414655" cy="39814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1.35pt;mso-wrap-distance-left:9.05pt;mso-wrap-distance-right:9.05pt;mso-wrap-distance-top:0pt;mso-wrap-distance-bottom:0pt;margin-top:-18.6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แบบฟอร์มรายงานการดำเนินงานการพัฒนาศูนย์เครือข่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ศูนย์จัดการศัตรูพืชชุมชน</w:t>
      </w: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-297180</wp:posOffset>
                </wp:positionV>
                <wp:extent cx="1395095" cy="3994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0pt;mso-wrap-distance-top:0pt;mso-wrap-distance-bottom:0pt;margin-top:-23.4pt;mso-position-vertical-relative:text;margin-left:335.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78525</wp:posOffset>
                </wp:positionH>
                <wp:positionV relativeFrom="paragraph">
                  <wp:posOffset>-437515</wp:posOffset>
                </wp:positionV>
                <wp:extent cx="402590" cy="45593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55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35.9pt;mso-wrap-distance-left:9.05pt;mso-wrap-distance-right:9.05pt;mso-wrap-distance-top:0pt;mso-wrap-distance-bottom:0pt;margin-top:-34.45pt;mso-position-vertical-relative:text;margin-left:4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นวทางการรายงานผล</w:t>
      </w:r>
    </w:p>
    <w:p>
      <w:pPr>
        <w:pStyle w:val="Normal"/>
        <w:ind w:right="-1016" w:hanging="0"/>
        <w:jc w:val="center"/>
        <w:rPr>
          <w:rFonts w:ascii="TH SarabunIT๙" w:hAnsi="TH SarabunIT๙" w:cs="TH SarabunIT๙"/>
          <w:b/>
          <w:b/>
          <w:bCs/>
          <w:spacing w:val="-10"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 xml:space="preserve">กิจกรรม </w:t>
      </w: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>การจัดกระบวนการเรียนรู้</w:t>
      </w: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>แก่เกษตรกร</w:t>
      </w: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>ด้านการจัดการศัตรูพืชให้กับสมาชิกศูนย์จัดการศัตรูพืชชุมช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b/>
          <w:bCs/>
          <w:sz w:val="28"/>
          <w:szCs w:val="36"/>
          <w:lang w:bidi="th-TH"/>
        </w:rPr>
        <w:t>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รูปแบบการรายงานผลการจัดกระบวน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ก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ำนำ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เรื่อง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รูปภาพ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ตาราง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ัวข้อเ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รื่องอะไ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ถานที่จัดกระบวนการเรียนรู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ี่ไห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ธีการเรียนรู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กระบวนการเรียนรู้รูปแบบใด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ด็นการเรียนรู้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นื้อหา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รียนรู้วิชา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ัวข้ออะไ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ลการจัดกระบวนการเรียนรู้ 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อะไร เท่าไ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ประโยชน์อะไรกับใครบ้า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คผนวก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พกิจกรรม</w:t>
      </w:r>
    </w:p>
    <w:p>
      <w:pPr>
        <w:pStyle w:val="Normal"/>
        <w:spacing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sz w:val="24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24"/>
          <w:szCs w:val="32"/>
        </w:rPr>
        <w:t>6</w:t>
      </w:r>
      <w:r>
        <w:rPr>
          <w:rFonts w:cs="TH SarabunIT๙" w:ascii="TH SarabunIT๙" w:hAnsi="TH SarabunIT๙"/>
          <w:sz w:val="24"/>
          <w:szCs w:val="32"/>
          <w:lang w:bidi="th-TH"/>
        </w:rPr>
        <w:t>.</w:t>
      </w:r>
      <w:r>
        <w:rPr>
          <w:rFonts w:cs="TH SarabunIT๙" w:ascii="TH SarabunIT๙" w:hAnsi="TH SarabunIT๙"/>
          <w:sz w:val="24"/>
          <w:szCs w:val="32"/>
        </w:rPr>
        <w:t xml:space="preserve">1 </w:t>
      </w:r>
      <w:r>
        <w:rPr>
          <w:rFonts w:ascii="TH SarabunIT๙" w:hAnsi="TH SarabunIT๙" w:cs="TH SarabunIT๙"/>
          <w:sz w:val="24"/>
          <w:sz w:val="24"/>
          <w:szCs w:val="32"/>
          <w:lang w:bidi="th-TH"/>
        </w:rPr>
        <w:t>ภาพกิจกรรม</w:t>
      </w:r>
      <w:r>
        <w:rPr>
          <w:rFonts w:ascii="TH SarabunIT๙" w:hAnsi="TH SarabunIT๙" w:cs="TH SarabunIT๙"/>
          <w:sz w:val="24"/>
          <w:sz w:val="24"/>
          <w:szCs w:val="32"/>
          <w:lang w:bidi="th-TH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color w:val="FF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หมายเหตุ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sz w:val="36"/>
          <w:szCs w:val="36"/>
          <w:lang w:bidi="th-TH"/>
        </w:rPr>
        <w:t xml:space="preserve">:   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ส่ง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 xml:space="preserve">รายงานในรูปแบบไฟล์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Word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และ </w:t>
      </w:r>
      <w:r>
        <w:rPr>
          <w:rFonts w:cs="TH SarabunIT๙" w:ascii="TH SarabunIT๙" w:hAnsi="TH SarabunIT๙"/>
          <w:b/>
          <w:bCs/>
          <w:sz w:val="36"/>
          <w:szCs w:val="36"/>
        </w:rPr>
        <w:t>Pdf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cs="TH SarabunIT๙" w:ascii="TH SarabunIT๙" w:hAnsi="TH SarabunIT๙"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พร้อมไฟล์ภาพกิจกรรม</w:t>
      </w:r>
      <w:r>
        <w:rPr>
          <w:rFonts w:cs="TH SarabunIT๙" w:ascii="TH SarabunIT๙" w:hAnsi="TH SarabunIT๙"/>
          <w:sz w:val="36"/>
          <w:szCs w:val="36"/>
        </w:rPr>
        <w:br/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ภายในเดือน</w:t>
      </w:r>
      <w:r>
        <w:rPr>
          <w:rFonts w:ascii="TH SarabunIT๙" w:hAnsi="TH SarabunIT๙" w:cs="TH SarabunIT๙"/>
          <w:b/>
          <w:b/>
          <w:bCs/>
          <w:color w:val="FF0000"/>
          <w:sz w:val="36"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FF0000"/>
          <w:sz w:val="40"/>
          <w:sz w:val="40"/>
          <w:szCs w:val="40"/>
          <w:lang w:bidi="th-TH"/>
        </w:rPr>
        <w:t xml:space="preserve">มีนาคม </w:t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  <w:t>2563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FF0000"/>
          <w:sz w:val="40"/>
          <w:sz w:val="40"/>
          <w:szCs w:val="40"/>
          <w:lang w:bidi="th-TH"/>
        </w:rPr>
        <w:t xml:space="preserve">ทาง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FF0000"/>
          <w:sz w:val="40"/>
          <w:szCs w:val="40"/>
          <w:lang w:bidi="th-TH"/>
        </w:rPr>
        <w:t>-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 xml:space="preserve">mail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  <w:lang w:bidi="th-TH"/>
        </w:rPr>
        <w:t xml:space="preserve">: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smartfar59@gmail</w:t>
      </w:r>
      <w:r>
        <w:rPr>
          <w:rFonts w:cs="TH SarabunPSK" w:ascii="TH SarabunPSK" w:hAnsi="TH SarabunPSK"/>
          <w:b/>
          <w:bCs/>
          <w:color w:val="FF0000"/>
          <w:sz w:val="40"/>
          <w:szCs w:val="40"/>
          <w:lang w:bidi="th-TH"/>
        </w:rPr>
        <w:t>.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com</w:t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  <w:lang w:bidi="th-TH"/>
        </w:rPr>
        <w:t xml:space="preserve"> 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440" w:right="1559" w:gutter="0" w:header="708" w:top="1440" w:footer="708" w:bottom="1440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b/>
          <w:b/>
          <w:bCs/>
          <w:color w:val="FF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6"/>
          <w:szCs w:val="36"/>
          <w:lang w:val="en-US" w:eastAsia="en-US" w:bidi="th-TH"/>
        </w:rPr>
      </w:pPr>
      <w:r>
        <w:rPr>
          <w:rFonts w:cs="TH SarabunIT๙" w:ascii="TH SarabunIT๙" w:hAnsi="TH SarabunIT๙"/>
          <w:b/>
          <w:bCs/>
          <w:color w:val="FF0000"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84770</wp:posOffset>
                </wp:positionH>
                <wp:positionV relativeFrom="paragraph">
                  <wp:posOffset>-417195</wp:posOffset>
                </wp:positionV>
                <wp:extent cx="1395095" cy="3994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9.05pt;mso-wrap-distance-top:0pt;mso-wrap-distance-bottom:0pt;margin-top:-32.85pt;mso-position-vertical-relative:text;margin-left:605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ข้อมูลการจัดทำแปลงเรียนรู้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กิจกรรม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นับสนุนการจัดทำแปลงเรียนรู้การจัดการศัตรูพืชด้วยวิธีผสมผสานที่เหมาะสมกับพื้นที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แต่ละจังหวัดจะมีแปลงเรียนรู้ จำนวน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2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แปลง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3"/>
        <w:gridCol w:w="1575"/>
        <w:gridCol w:w="785"/>
        <w:gridCol w:w="1057"/>
        <w:gridCol w:w="993"/>
        <w:gridCol w:w="992"/>
        <w:gridCol w:w="1276"/>
        <w:gridCol w:w="1134"/>
        <w:gridCol w:w="1637"/>
        <w:gridCol w:w="133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ื่อศจช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ื่อเจ้าของแปล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ตั้งแปลง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แปล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มู่ที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ำบ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นิดพื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ันธุ์พื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นาดแปล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ริ่มปลู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ก็บเกี่ย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หมายเหตุ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 xml:space="preserve"> 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:   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>ส่ง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 xml:space="preserve">รายงานในรูปแบบไฟล์ 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Word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และ </w:t>
      </w:r>
      <w:r>
        <w:rPr>
          <w:rFonts w:cs="TH SarabunIT๙" w:ascii="TH SarabunIT๙" w:hAnsi="TH SarabunIT๙"/>
          <w:b/>
          <w:bCs/>
          <w:sz w:val="40"/>
          <w:szCs w:val="40"/>
        </w:rPr>
        <w:t>Pdf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.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>ภายในเดือ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FF0000"/>
          <w:sz w:val="40"/>
          <w:sz w:val="40"/>
          <w:szCs w:val="40"/>
          <w:lang w:bidi="th-TH"/>
        </w:rPr>
        <w:t xml:space="preserve">มีนาคม </w:t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  <w:t>2563</w:t>
      </w:r>
      <w:r>
        <w:rPr>
          <w:rFonts w:cs="TH SarabunIT๙" w:ascii="TH SarabunIT๙" w:hAnsi="TH SarabunIT๙"/>
          <w:color w:val="FF0000"/>
          <w:sz w:val="40"/>
          <w:szCs w:val="40"/>
          <w:lang w:bidi="th-TH"/>
        </w:rPr>
        <w:t xml:space="preserve"> </w:t>
      </w:r>
      <w:r>
        <w:rPr>
          <w:rFonts w:cs="TH SarabunIT๙" w:ascii="TH SarabunIT๙" w:hAnsi="TH SarabunIT๙"/>
          <w:color w:val="FF0000"/>
          <w:sz w:val="40"/>
          <w:szCs w:val="40"/>
        </w:rPr>
        <w:br/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  <w:tab/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  <w:lang w:bidi="th-TH"/>
        </w:rPr>
        <w:t xml:space="preserve">        </w:t>
      </w:r>
      <w:r>
        <w:rPr>
          <w:rFonts w:ascii="TH SarabunIT๙" w:hAnsi="TH SarabunIT๙" w:cs="TH SarabunIT๙"/>
          <w:b/>
          <w:b/>
          <w:bCs/>
          <w:color w:val="FF0000"/>
          <w:sz w:val="40"/>
          <w:sz w:val="40"/>
          <w:szCs w:val="40"/>
          <w:lang w:bidi="th-TH"/>
        </w:rPr>
        <w:t xml:space="preserve">ทาง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color w:val="FF0000"/>
          <w:sz w:val="40"/>
          <w:szCs w:val="40"/>
          <w:lang w:bidi="th-TH"/>
        </w:rPr>
        <w:t>-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 xml:space="preserve">mail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  <w:lang w:bidi="th-TH"/>
        </w:rPr>
        <w:t xml:space="preserve">: 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smartfar59@gmail</w:t>
      </w:r>
      <w:r>
        <w:rPr>
          <w:rFonts w:cs="TH SarabunPSK" w:ascii="TH SarabunPSK" w:hAnsi="TH SarabunPSK"/>
          <w:b/>
          <w:bCs/>
          <w:color w:val="FF0000"/>
          <w:sz w:val="40"/>
          <w:szCs w:val="40"/>
          <w:lang w:bidi="th-TH"/>
        </w:rPr>
        <w:t>.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com</w:t>
      </w:r>
      <w:r>
        <w:rPr>
          <w:rFonts w:cs="TH SarabunIT๙" w:ascii="TH SarabunIT๙" w:hAnsi="TH SarabunIT๙"/>
          <w:b/>
          <w:bCs/>
          <w:color w:val="FF0000"/>
          <w:sz w:val="40"/>
          <w:szCs w:val="40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FF0000"/>
          <w:sz w:val="40"/>
          <w:szCs w:val="40"/>
        </w:rPr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440" w:right="1440" w:gutter="0" w:header="708" w:top="155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FF0000"/>
          <w:sz w:val="40"/>
          <w:szCs w:val="40"/>
          <w:lang w:val="en-US" w:eastAsia="en-US" w:bidi="th-TH"/>
        </w:rPr>
      </w:pPr>
      <w:r>
        <w:rPr>
          <w:rFonts w:cs="TH SarabunIT๙" w:ascii="TH SarabunIT๙" w:hAnsi="TH SarabunIT๙"/>
          <w:b/>
          <w:bCs/>
          <w:color w:val="FF0000"/>
          <w:sz w:val="40"/>
          <w:szCs w:val="40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777730</wp:posOffset>
                </wp:positionH>
                <wp:positionV relativeFrom="page">
                  <wp:posOffset>6904990</wp:posOffset>
                </wp:positionV>
                <wp:extent cx="396240" cy="44958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636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9.9pt;margin-top:543.7pt;width:31.15pt;height:35.3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แนวทา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การจัดทำแปลงเรียนรู้การจัดการศัตรูพืชด้วยวิธีผสมผสานที่เหมาะสมกับพื้นท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9445</wp:posOffset>
                </wp:positionH>
                <wp:positionV relativeFrom="paragraph">
                  <wp:posOffset>-323215</wp:posOffset>
                </wp:positionV>
                <wp:extent cx="410210" cy="4864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8.3pt;mso-wrap-distance-left:9.05pt;mso-wrap-distance-right:9.05pt;mso-wrap-distance-top:0pt;mso-wrap-distance-bottom:0pt;margin-top:-25.45pt;mso-position-vertical-relative:text;margin-left:45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**********************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การคัดเลือกแปลง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ัดเลือกจากแปลงของเกษตรกรที่มีอยู่แล้ว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แปลงที่เกษตรกรมีความพร้อ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จะดำเนินการเป็นแปลงเรียนรู้ พร้อมติดป้ายแปลงเรียนรู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ป้ายตามความเหมาะสม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11885</wp:posOffset>
            </wp:positionH>
            <wp:positionV relativeFrom="paragraph">
              <wp:posOffset>137160</wp:posOffset>
            </wp:positionV>
            <wp:extent cx="3735705" cy="2315210"/>
            <wp:effectExtent l="0" t="0" r="0" b="0"/>
            <wp:wrapTight wrapText="bothSides">
              <wp:wrapPolygon edited="0">
                <wp:start x="-2" y="0"/>
                <wp:lineTo x="-2" y="21503"/>
                <wp:lineTo x="21477" y="21503"/>
                <wp:lineTo x="21477" y="0"/>
                <wp:lineTo x="-2" y="0"/>
              </wp:wrapPolygon>
            </wp:wrapTight>
            <wp:docPr id="4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ของแปลงตามความเหมาะสม เช่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าว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ชไร่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้ผล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ชผั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ตั้งแปลงอยู่ใกล้ที่ตั้ง ศจช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 ชุมช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ัดเลือกแปลงในพื้นที่ของศูนย์จัดการศัตรูพืชชุมชน จังหวัดละ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เปรียบเทียบ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ที่เกษตรกรปฏิบัติด้วยวิธีเดิ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เรียนรู้ จังหวัด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จากงบประมาณที่กรมฯได้โอนจัดสรรให้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การปฏิบัติของแปลงเรียนรู้และแปลงเปรียบเทีย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เรียนรู้เป็นแปลงที่มีการจัดการศัตรูพืชอย่างเหมาะสม ตามหลัก </w:t>
      </w:r>
      <w:r>
        <w:rPr>
          <w:rFonts w:cs="TH SarabunIT๙" w:ascii="TH SarabunIT๙" w:hAnsi="TH SarabunIT๙"/>
          <w:sz w:val="32"/>
          <w:szCs w:val="32"/>
        </w:rPr>
        <w:t>IPM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เปรียบเทียบเป็นแปลงเกษตรกรที่มีการปฏิบัติตามปก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ธีเดิม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right="-165" w:hanging="0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  <w:tab/>
        <w:tab/>
        <w:t>3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มีการจัดเก็บข้อมูลของแปลงเปรียบเทียบ และแปลงเรียนรู้ ตามแบบรายงาน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แบบฟอ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์ม ศจช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pacing w:val="-12"/>
          <w:sz w:val="32"/>
          <w:szCs w:val="32"/>
        </w:rPr>
        <w:t>3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ของแปลงเปรียบเทียบ และแปลงเรียนรู้ควรมีพื้นที่เท่ากั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ชนิดพืช และชนิดพันธุ์เดียวกั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การเก็บข้อมู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ดเก็บข้อมูลตามแบบบันทึกข้อมูล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บบฟอร์ม ศจ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ส่งข้อมูล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่งข้อมูลตามแบบบันทึกข้อมูลดังกล่าวให้กรมส่งเสริมการเกษตรทราบ ภายหลังจากดำเนินการจัดทำแปลงเรียนรู้การจัดการศัตรูพืชอย่างเหมาะสมตามสภาพพื้นที่เสร็จสิ้น</w:t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2"/>
          <w:lang w:bidi="th-TH"/>
        </w:rPr>
      </w:pPr>
      <w:r>
        <w:rPr>
          <w:rFonts w:cs="TH SarabunIT๙" w:ascii="TH SarabunIT๙" w:hAnsi="TH SarabunIT๙"/>
          <w:b/>
          <w:bCs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24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แบบบันทึก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6290</wp:posOffset>
                </wp:positionH>
                <wp:positionV relativeFrom="paragraph">
                  <wp:posOffset>-347345</wp:posOffset>
                </wp:positionV>
                <wp:extent cx="1395095" cy="3994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9.05pt;mso-wrap-distance-top:0pt;mso-wrap-distance-bottom:0pt;margin-top:-27.35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31865</wp:posOffset>
                </wp:positionH>
                <wp:positionV relativeFrom="paragraph">
                  <wp:posOffset>-384175</wp:posOffset>
                </wp:positionV>
                <wp:extent cx="410210" cy="4864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8.3pt;mso-wrap-distance-left:9.05pt;mso-wrap-distance-right:9.05pt;mso-wrap-distance-top:0pt;mso-wrap-distance-bottom:0pt;margin-top:-30.2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การจัดทำแปลงเรียนรู้การจัดการศัตรูพืชด้วยวิธีผสมผสานที่เหมาะสมกับพื้นที่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24"/>
          <w:szCs w:val="24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ข้อมูลทั่วไป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ชื่อเจ้าของแปลง 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 xml:space="preserve">..........................................................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เบอร์ติดต่อ 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ที่ตั้งแปลง หมู่ที่ 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ตำบล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อำเภอ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ศูนย์จัดการศัตรูพืชชุมชน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ตำบล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อำเภอ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การผลิต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835"/>
        <w:gridCol w:w="3090"/>
      </w:tblGrid>
      <w:tr>
        <w:trPr>
          <w:tblHeader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ราย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ข้อมูล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36"/>
                <w:u w:val="single"/>
                <w:lang w:bidi="th-TH"/>
              </w:rPr>
              <w:t>แปลงเปรียบเทียบ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วิธีเดิ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ข้อมูล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36"/>
                <w:u w:val="single"/>
                <w:lang w:bidi="th-TH"/>
              </w:rPr>
              <w:t>แปลงเรียนรู้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พันธุ์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พันธุ์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ขนาดแปลง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ิมาณเมล็ดพันธุ์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ท่อนพันธุ์ ฯล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ที่ใช้ 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งาน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ระบุหน่วย กก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หรือ ต้น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ราคาพันธุ์พืช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 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ระยะเวลาการปลูก ถึง เก็บเกี่ย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ถึง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ถึง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การดูแลรั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ค่าใช้จ่ายในการเตรียมดิ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ปุ๋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ปุ๋ยที่ใช้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br/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 xml:space="preserve">             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ุ๋ยเคมี ปุ๋ยชีวภาพ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ุ๋ยอินทรีย์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ฮอร์โม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อาหารเสริ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ฮอร์โมน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สารเคมีป้องกันกำจัดศัตรู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สารเคมี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ิมาณที่ใช้</w:t>
            </w:r>
            <w:r>
              <w:rPr>
                <w:rFonts w:ascii="Arial" w:hAnsi="Arial" w:cs="Arial"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สารชีว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ีวภัณฑ์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 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อื่น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lang w:bidi="th-TH"/>
              </w:rPr>
              <w:t xml:space="preserve"> (</w:t>
            </w:r>
            <w:r>
              <w:rPr>
                <w:rFonts w:ascii="TH SarabunIT๙" w:hAnsi="TH SarabunIT๙" w:cs="TH SarabunIT๙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ค่าใช้จ่ายในการเก็บเกี่ยว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ผลผลิตที่ได้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เฉลี่ยรวมต่อไร่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สรุปต้นทุนการผลิต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ต้นทุนการผลิต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6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12"/>
          <w:szCs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23280</wp:posOffset>
                </wp:positionH>
                <wp:positionV relativeFrom="paragraph">
                  <wp:posOffset>-4529455</wp:posOffset>
                </wp:positionV>
                <wp:extent cx="410210" cy="32829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28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25.85pt;mso-wrap-distance-left:9.05pt;mso-wrap-distance-right:9.05pt;mso-wrap-distance-top:0pt;mso-wrap-distance-bottom:0pt;margin-top:-356.65pt;mso-position-vertical-relative:text;margin-left:4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-87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ิธีการปฏิบัติในแปลงเรียนรู้ และผลลัพธ์ที่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แต่เริ่มต้นฤดูกาลเพาะปลูก ถึง ระยะเก็บเกี่ยว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118"/>
      </w:tblGrid>
      <w:tr>
        <w:trPr>
          <w:trHeight w:val="7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ทคโนโลย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ฏิบัต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ใช้ในแปลง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ลัพธ์ที่เกิดขึ้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ริ่มต้นการเพาะปลู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ปฏิบัติโดยใช้เทคโนโลยี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วิธีการใด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วิธีเขตกรรม วิธีกล วิธีฟิสิกส์ ชีววิธี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ใช้สารเคมี สารสกัดจากพืช เป็นต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เช่น การเตรียมพันธุ์พืช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เตรียมดิน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ทำอย่างไร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สำรวจแปลง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โรค แมล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อื่น ๆ เพิ่มเติม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ามที่ปฏิบัติจริ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หว่างการเพาะปลู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ถึงก่อนการเก็บเกี่ย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ปฏิบัติโดยใช้เทคโนโลยี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วิธีการใด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วิธีเขตกรรม วิธีกล วิธีฟิสิกส์ ชีววิธี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ใช้สารเคมี สารสกัดจากพืช เป็นต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การป้องกันกำจัดศัตรูพืช ทำอย่างไร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สำรวจแปลง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โรค แมล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อื่น ๆ เพิ่มเติม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ามที่ปฏิบัติจริ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02325</wp:posOffset>
                </wp:positionH>
                <wp:positionV relativeFrom="paragraph">
                  <wp:posOffset>-422275</wp:posOffset>
                </wp:positionV>
                <wp:extent cx="410210" cy="48641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8.3pt;mso-wrap-distance-left:9.05pt;mso-wrap-distance-right:9.05pt;mso-wrap-distance-top:0pt;mso-wrap-distance-bottom:0pt;margin-top:-33.25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118"/>
      </w:tblGrid>
      <w:tr>
        <w:trPr>
          <w:trHeight w:val="7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ทคโนโลย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ฏิบัต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ใช้ในแปลง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ลัพธ์ที่เกิดขึ้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ก็บเกี่ย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ปฏิบัติโดยใช้เทคโนโลยี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วิธีการใด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วิธีเขตกรรม วิธีกล วิธีฟิสิกส์ ชีววิธี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ใช้สารเคมี สารสกัดจากพืช เป็นต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เช่น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ป้องกันศัตรูพืชในระยะก่อนเก็บเกี่ยว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ป็นต้น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สำรวจแปลง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โรค แมล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อื่น ๆ เพิ่มเติม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ามที่ปฏิบัติจริ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ูปภาพการดำเนินกิจกรรม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แต่เริ่มจัดทำแปล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865</wp:posOffset>
                </wp:positionH>
                <wp:positionV relativeFrom="paragraph">
                  <wp:posOffset>137160</wp:posOffset>
                </wp:positionV>
                <wp:extent cx="1852930" cy="1000125"/>
                <wp:effectExtent l="5080" t="5715" r="5080" b="4445"/>
                <wp:wrapNone/>
                <wp:docPr id="48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4.95pt;margin-top:10.8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1852930" cy="1000125"/>
                <wp:effectExtent l="5080" t="5715" r="5080" b="4445"/>
                <wp:wrapNone/>
                <wp:docPr id="49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169.1pt;margin-top:10.8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07180</wp:posOffset>
                </wp:positionH>
                <wp:positionV relativeFrom="paragraph">
                  <wp:posOffset>123190</wp:posOffset>
                </wp:positionV>
                <wp:extent cx="1852930" cy="1000125"/>
                <wp:effectExtent l="5080" t="5715" r="5080" b="4445"/>
                <wp:wrapNone/>
                <wp:docPr id="50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323.4pt;margin-top:9.7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660</wp:posOffset>
                </wp:positionH>
                <wp:positionV relativeFrom="paragraph">
                  <wp:posOffset>28575</wp:posOffset>
                </wp:positionV>
                <wp:extent cx="1852930" cy="1000125"/>
                <wp:effectExtent l="5080" t="5715" r="5080" b="4445"/>
                <wp:wrapNone/>
                <wp:docPr id="51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5.8pt;margin-top:2.25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4875</wp:posOffset>
                </wp:positionH>
                <wp:positionV relativeFrom="paragraph">
                  <wp:posOffset>28575</wp:posOffset>
                </wp:positionV>
                <wp:extent cx="1852930" cy="1000125"/>
                <wp:effectExtent l="5080" t="5715" r="5080" b="4445"/>
                <wp:wrapNone/>
                <wp:docPr id="52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71.25pt;margin-top:2.25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42740</wp:posOffset>
                </wp:positionH>
                <wp:positionV relativeFrom="paragraph">
                  <wp:posOffset>14605</wp:posOffset>
                </wp:positionV>
                <wp:extent cx="1852930" cy="1000125"/>
                <wp:effectExtent l="5080" t="5715" r="5080" b="4445"/>
                <wp:wrapNone/>
                <wp:docPr id="5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326.2pt;margin-top:1.15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6575</wp:posOffset>
                </wp:positionH>
                <wp:positionV relativeFrom="paragraph">
                  <wp:posOffset>1645920</wp:posOffset>
                </wp:positionV>
                <wp:extent cx="2969895" cy="128016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จัดเก็บข้อมูล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00.8pt;mso-wrap-distance-left:9.05pt;mso-wrap-distance-right:9.05pt;mso-wrap-distance-top:0pt;mso-wrap-distance-bottom:0pt;margin-top:129.6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จัดเก็บข้อมูล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 w:before="0" w:after="16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มือถื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440" w:right="1559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รายงานข้อมูลการผลิต และสนับสนุนหัวเชื้อจุลินทรีย์ขยายและเชื้อพร้อมใช้ให้แก่ศูนย์จัดการศัตรูพืชชุมชน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ศูนย์ส่งเสริมเทคโนโลยีการเกษตรด้านอารักขาพืช 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-415290</wp:posOffset>
                </wp:positionV>
                <wp:extent cx="1395095" cy="39941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0pt;mso-wrap-distance-top:0pt;mso-wrap-distance-bottom:0pt;margin-top:-32.7pt;mso-position-vertical-relative:text;margin-left:588.0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ประจำเดือน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cs="TH SarabunIT๙" w:ascii="TH SarabunIT๙" w:hAnsi="TH SarabunIT๙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รณีผลิตให้แก่สำนักงานเกษตรจังหวัด เพื่อนำไปสนับสนุนให้แก่ศูนย์จัดการศัตรูพืชชุมชน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eastAsia="Webdings" w:cs="Webdings" w:ascii="Webdings" w:hAnsi="Webdings"/>
          <w:b/>
          <w:bCs/>
          <w:sz w:val="32"/>
          <w:szCs w:val="32"/>
        </w:rPr>
        <w:t>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มีการสนับสนุนรายละเอียดตามตารางด้านล่าง    </w:t>
      </w:r>
      <w:r>
        <w:rPr>
          <w:rFonts w:ascii="Webdings" w:hAnsi="Webdings" w:eastAsia="Webdings" w:cs="Webdings"/>
          <w:b/>
          <w:b/>
          <w:bCs/>
          <w:sz w:val="32"/>
          <w:sz w:val="32"/>
          <w:szCs w:val="32"/>
        </w:rPr>
        <w:t>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ม่มีการสนับสนุ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32"/>
        <w:gridCol w:w="2296"/>
        <w:gridCol w:w="2552"/>
        <w:gridCol w:w="1984"/>
        <w:gridCol w:w="1843"/>
        <w:gridCol w:w="21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งานเกษตรจังหวัด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ปริมาณสนับสนุน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ยกเป็นประเภทของจุลินทรีย์ที่สนับสนุน ในเดือนนี้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นวนสะสม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นับสนุนในเดือนนี้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ตรโคเดอร์ม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บิวเวอเรี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มตาไรเซียม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รณีผล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พื่อสนับสนุนให้แก่พื้นที่เสียงต่อการระบาดของศัตรูพืช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ดงานในพื้นที่ต่าง ๆ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ลุ่มเกษตรกร และหรือสนับสนุนในกรณีอื่น ๆ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eastAsia="Webdings" w:cs="Webdings" w:ascii="Webdings" w:hAnsi="Webdings"/>
          <w:b/>
          <w:bCs/>
          <w:sz w:val="32"/>
          <w:szCs w:val="32"/>
        </w:rPr>
        <w:t>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มีการสนับสนุนรายละเอียดตามตารางด้านล่าง    </w:t>
      </w:r>
      <w:r>
        <w:rPr>
          <w:rFonts w:ascii="Webdings" w:hAnsi="Webdings" w:eastAsia="Webdings" w:cs="Webdings"/>
          <w:b/>
          <w:b/>
          <w:bCs/>
          <w:sz w:val="32"/>
          <w:sz w:val="32"/>
          <w:szCs w:val="32"/>
        </w:rPr>
        <w:t>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ม่มีการสนับสนุ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0"/>
        <w:gridCol w:w="1560"/>
        <w:gridCol w:w="1275"/>
        <w:gridCol w:w="1418"/>
        <w:gridCol w:w="1276"/>
        <w:gridCol w:w="1275"/>
        <w:gridCol w:w="1418"/>
        <w:gridCol w:w="1276"/>
        <w:gridCol w:w="1275"/>
      </w:tblGrid>
      <w:tr>
        <w:trPr>
          <w:trHeight w:val="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 xml:space="preserve">สนับสนุนให้แก่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ท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สี่ยง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่อการระบาด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จัดงาน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...../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กษตรกร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lang w:bidi="th-TH"/>
              </w:rPr>
              <w:t xml:space="preserve">กลุ่มเกษตรกร </w:t>
            </w:r>
            <w:r>
              <w:rPr>
                <w:rFonts w:cs="TH SarabunIT๙" w:ascii="TH SarabunIT๙" w:hAnsi="TH SarabunIT๙"/>
                <w:spacing w:val="-10"/>
                <w:sz w:val="28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lang w:bidi="th-TH"/>
              </w:rPr>
              <w:t>ศจช</w:t>
            </w:r>
            <w:r>
              <w:rPr>
                <w:rFonts w:cs="TH SarabunIT๙" w:ascii="TH SarabunIT๙" w:hAnsi="TH SarabunIT๙"/>
                <w:spacing w:val="-10"/>
                <w:sz w:val="28"/>
                <w:lang w:bidi="th-TH"/>
              </w:rPr>
              <w:t>. /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lang w:bidi="th-TH"/>
              </w:rPr>
              <w:t>บุคคลทั่วไป เป็นต้น</w:t>
            </w:r>
            <w:r>
              <w:rPr>
                <w:rFonts w:cs="TH SarabunIT๙" w:ascii="TH SarabunIT๙" w:hAnsi="TH SarabunIT๙"/>
                <w:spacing w:val="-10"/>
                <w:sz w:val="28"/>
                <w:lang w:bidi="th-TH"/>
              </w:rPr>
              <w:t>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 xml:space="preserve">รวมปริมาณการสนับสนุ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8"/>
                <w:lang w:bidi="th-TH"/>
              </w:rPr>
              <w:t>“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หัวเชื้อขยาย”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 xml:space="preserve">รวมปริมาณการสนับสนุ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8"/>
                <w:lang w:bidi="th-TH"/>
              </w:rPr>
              <w:t>“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เชื้อพร้อมใช้”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รวมปริมาณการสนับสนุ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นเดือนนี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ไตรโคเดอร์ม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บิวเวอเรี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เมตาไรเซีย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รวมปริมาณการสนับสนุ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นเดือนนี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ไตรโคเดอร์ม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บิวเวอเรี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เมตาไรเซีย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</wp:posOffset>
                </wp:positionH>
                <wp:positionV relativeFrom="paragraph">
                  <wp:posOffset>17780</wp:posOffset>
                </wp:positionV>
                <wp:extent cx="5883275" cy="70358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่งภาย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ของทุกเดือ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ทา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ail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smartfar59@gmail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ากเดือนไหน ศท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ไม่มีการสนับสนุ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ขอให้แจ้งให้ทราบด้ว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55.4pt;mso-wrap-distance-left:9.05pt;mso-wrap-distance-right:9.05pt;mso-wrap-distance-top:0pt;mso-wrap-distance-bottom:0pt;margin-top:1.4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ส่งภาย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3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ของทุกเดือ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ทา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mail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smartfar59@gmail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co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หากเดือนไหน ศท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ไม่มีการสนับสนุ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ขอให้แจ้งให้ทราบด้ว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01055</wp:posOffset>
                </wp:positionH>
                <wp:positionV relativeFrom="paragraph">
                  <wp:posOffset>134620</wp:posOffset>
                </wp:positionV>
                <wp:extent cx="2969895" cy="77914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77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รา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61.35pt;mso-wrap-distance-left:9.05pt;mso-wrap-distance-right:9.05pt;mso-wrap-distance-top:0pt;mso-wrap-distance-bottom:0pt;margin-top:10.6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รา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90635</wp:posOffset>
                </wp:positionH>
                <wp:positionV relativeFrom="paragraph">
                  <wp:posOffset>390525</wp:posOffset>
                </wp:positionV>
                <wp:extent cx="423545" cy="381000"/>
                <wp:effectExtent l="9715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3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0.05pt;margin-top:30.7pt;width:33.3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5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รายงานผลการผลิตจุลินทรีย์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พร้อมใช้และแมลงศัตรูธรรมชาติ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ของศูนย์จัดการศัตรูพืชชุมชน ปี ๒๕</w:t>
      </w:r>
      <w:r>
        <w:rPr>
          <w:rFonts w:cs="TH SarabunIT๙" w:ascii="TH SarabunIT๙" w:hAnsi="TH SarabunIT๙"/>
          <w:b/>
          <w:bCs/>
          <w:sz w:val="24"/>
          <w:szCs w:val="32"/>
        </w:rPr>
        <w:t>6</w:t>
      </w:r>
      <w:r>
        <w:rPr>
          <w:rFonts w:cs="TH SarabunIT๙" w:ascii="TH SarabunIT๙" w:hAnsi="TH SarabunIT๙"/>
          <w:b/>
          <w:bCs/>
          <w:sz w:val="24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5695</wp:posOffset>
                </wp:positionH>
                <wp:positionV relativeFrom="paragraph">
                  <wp:posOffset>-657225</wp:posOffset>
                </wp:positionV>
                <wp:extent cx="1395095" cy="39941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9.05pt;mso-wrap-distance-top:0pt;mso-wrap-distance-bottom:0pt;margin-top:-51.75pt;mso-position-vertical-relative:text;margin-left:587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ปี </w:t>
      </w:r>
      <w:r>
        <w:rPr>
          <w:rFonts w:cs="TH SarabunIT๙" w:ascii="TH SarabunIT๙" w:hAnsi="TH SarabunIT๙"/>
          <w:b/>
          <w:bCs/>
          <w:sz w:val="24"/>
          <w:szCs w:val="32"/>
        </w:rPr>
        <w:t>2563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ประจำเดือน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20</wp:posOffset>
            </wp:positionH>
            <wp:positionV relativeFrom="paragraph">
              <wp:posOffset>1270</wp:posOffset>
            </wp:positionV>
            <wp:extent cx="8851265" cy="3196590"/>
            <wp:effectExtent l="0" t="0" r="0" b="0"/>
            <wp:wrapTight wrapText="bothSides">
              <wp:wrapPolygon edited="0">
                <wp:start x="-2" y="0"/>
                <wp:lineTo x="-2" y="21494"/>
                <wp:lineTo x="20174" y="21494"/>
                <wp:lineTo x="20174" y="20594"/>
                <wp:lineTo x="21569" y="20336"/>
                <wp:lineTo x="21569" y="18792"/>
                <wp:lineTo x="21057" y="18533"/>
                <wp:lineTo x="21569" y="17762"/>
                <wp:lineTo x="21569" y="15188"/>
                <wp:lineTo x="21383" y="14930"/>
                <wp:lineTo x="20174" y="14415"/>
                <wp:lineTo x="21569" y="14158"/>
                <wp:lineTo x="21569" y="12612"/>
                <wp:lineTo x="20964" y="12356"/>
                <wp:lineTo x="21569" y="11454"/>
                <wp:lineTo x="21569" y="9009"/>
                <wp:lineTo x="21383" y="8751"/>
                <wp:lineTo x="20174" y="8236"/>
                <wp:lineTo x="21569" y="7849"/>
                <wp:lineTo x="21569" y="6434"/>
                <wp:lineTo x="20174" y="6177"/>
                <wp:lineTo x="21569" y="5404"/>
                <wp:lineTo x="21569" y="5147"/>
                <wp:lineTo x="20174" y="4116"/>
                <wp:lineTo x="21522" y="4116"/>
                <wp:lineTo x="21569" y="3987"/>
                <wp:lineTo x="21569" y="0"/>
                <wp:lineTo x="-2" y="0"/>
              </wp:wrapPolygon>
            </wp:wrapTight>
            <wp:docPr id="6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1440" w:right="1440" w:gutter="0" w:header="708" w:top="1559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12835</wp:posOffset>
                </wp:positionH>
                <wp:positionV relativeFrom="paragraph">
                  <wp:posOffset>1159510</wp:posOffset>
                </wp:positionV>
                <wp:extent cx="423545" cy="381000"/>
                <wp:effectExtent l="9715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3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6.05pt;margin-top:91.25pt;width:33.3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6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5040</wp:posOffset>
                </wp:positionH>
                <wp:positionV relativeFrom="paragraph">
                  <wp:posOffset>82550</wp:posOffset>
                </wp:positionV>
                <wp:extent cx="2969895" cy="93662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รา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73.75pt;mso-wrap-distance-left:9.05pt;mso-wrap-distance-right:9.05pt;mso-wrap-distance-top:0pt;mso-wrap-distance-bottom:0pt;margin-top:6.5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รา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มือถื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635</wp:posOffset>
                </wp:positionH>
                <wp:positionV relativeFrom="paragraph">
                  <wp:posOffset>72390</wp:posOffset>
                </wp:positionV>
                <wp:extent cx="5883275" cy="81851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81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่งภาย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2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ของทุกเดือ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ทา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ail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smartfar59@gmail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ากเดือนไหน ศจช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ไม่มีการผลิตขยาย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ขอให้แจ้งให้ทราบด้ว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64.45pt;mso-wrap-distance-left:9.05pt;mso-wrap-distance-right:9.05pt;mso-wrap-distance-top:0pt;mso-wrap-distance-bottom:0pt;margin-top:5.7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ส่งภาย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2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ของทุกเดือ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ทา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mail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smartfar59@gmail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co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หากเดือนไหน ศจช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ไม่มีการผลิตขยาย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ขอให้แจ้งให้ทราบด้ว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2395</wp:posOffset>
                </wp:positionH>
                <wp:positionV relativeFrom="paragraph">
                  <wp:posOffset>-334010</wp:posOffset>
                </wp:positionV>
                <wp:extent cx="1001395" cy="47688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78.85pt;height:37.55pt;mso-wrap-distance-left:9.05pt;mso-wrap-distance-right:9.05pt;mso-wrap-distance-top:0pt;mso-wrap-distance-bottom:0pt;margin-top:-26.3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รายงานผลการผลิตจุลินทรีย์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พร้อมใช้และแมลงศัตรูธรรมชาติ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ของศูนย์จัดการศัตรูพืชชุมชน ปี ๒๕</w:t>
      </w:r>
      <w:r>
        <w:rPr>
          <w:rFonts w:cs="TH SarabunIT๙" w:ascii="TH SarabunIT๙" w:hAnsi="TH SarabunIT๙"/>
          <w:b/>
          <w:bCs/>
          <w:sz w:val="24"/>
          <w:szCs w:val="32"/>
        </w:rPr>
        <w:t>6</w:t>
      </w:r>
      <w:r>
        <w:rPr>
          <w:rFonts w:cs="TH SarabunIT๙" w:ascii="TH SarabunIT๙" w:hAnsi="TH SarabunIT๙"/>
          <w:b/>
          <w:bCs/>
          <w:sz w:val="24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ปี </w:t>
      </w:r>
      <w:r>
        <w:rPr>
          <w:rFonts w:cs="TH SarabunIT๙" w:ascii="TH SarabunIT๙" w:hAnsi="TH SarabunIT๙"/>
          <w:b/>
          <w:bCs/>
          <w:sz w:val="24"/>
          <w:szCs w:val="32"/>
        </w:rPr>
        <w:t>2563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dotted"/>
          <w:lang w:bidi="th-TH"/>
        </w:rPr>
        <w:t xml:space="preserve">     ปทุมธานี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  <w:lang w:bidi="th-TH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ประจำเดือน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  <w:lang w:bidi="th-TH"/>
        </w:rPr>
        <w:tab/>
        <w:t xml:space="preserve">  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>2563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  <w:lang w:bidi="th-TH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635</wp:posOffset>
            </wp:positionH>
            <wp:positionV relativeFrom="paragraph">
              <wp:posOffset>33020</wp:posOffset>
            </wp:positionV>
            <wp:extent cx="8851265" cy="3196590"/>
            <wp:effectExtent l="0" t="0" r="0" b="0"/>
            <wp:wrapTight wrapText="bothSides">
              <wp:wrapPolygon edited="0">
                <wp:start x="-2" y="0"/>
                <wp:lineTo x="-2" y="21494"/>
                <wp:lineTo x="20174" y="21494"/>
                <wp:lineTo x="20174" y="20594"/>
                <wp:lineTo x="21569" y="20336"/>
                <wp:lineTo x="21569" y="18792"/>
                <wp:lineTo x="21057" y="18533"/>
                <wp:lineTo x="21569" y="17762"/>
                <wp:lineTo x="21569" y="15188"/>
                <wp:lineTo x="21383" y="14930"/>
                <wp:lineTo x="20174" y="14415"/>
                <wp:lineTo x="21569" y="14158"/>
                <wp:lineTo x="21569" y="12612"/>
                <wp:lineTo x="20964" y="12356"/>
                <wp:lineTo x="21569" y="11454"/>
                <wp:lineTo x="21569" y="9009"/>
                <wp:lineTo x="21383" y="8751"/>
                <wp:lineTo x="20174" y="8236"/>
                <wp:lineTo x="21569" y="7849"/>
                <wp:lineTo x="21569" y="6434"/>
                <wp:lineTo x="20174" y="6177"/>
                <wp:lineTo x="21569" y="5404"/>
                <wp:lineTo x="21569" y="5147"/>
                <wp:lineTo x="20174" y="4116"/>
                <wp:lineTo x="21522" y="4116"/>
                <wp:lineTo x="21569" y="3987"/>
                <wp:lineTo x="21569" y="0"/>
                <wp:lineTo x="-2" y="0"/>
              </wp:wrapPolygon>
            </wp:wrapTight>
            <wp:docPr id="6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09615</wp:posOffset>
                </wp:positionH>
                <wp:positionV relativeFrom="paragraph">
                  <wp:posOffset>2883535</wp:posOffset>
                </wp:positionV>
                <wp:extent cx="2969895" cy="93662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รา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73.75pt;mso-wrap-distance-left:9.05pt;mso-wrap-distance-right:9.05pt;mso-wrap-distance-top:0pt;mso-wrap-distance-bottom:0pt;margin-top:227.05pt;mso-position-vertical-relative:text;margin-left:4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รา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มือถื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689465</wp:posOffset>
                </wp:positionH>
                <wp:positionV relativeFrom="page">
                  <wp:posOffset>6811010</wp:posOffset>
                </wp:positionV>
                <wp:extent cx="406400" cy="381000"/>
                <wp:effectExtent l="9715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64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.95pt;margin-top:536.3pt;width:31.95pt;height:29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7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0"/>
      <w:footerReference w:type="default" r:id="rId61"/>
      <w:type w:val="nextPage"/>
      <w:pgSz w:orient="landscape" w:w="16838" w:h="11906"/>
      <w:pgMar w:left="992" w:right="1559" w:gutter="0" w:header="709" w:top="14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iii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2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6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2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8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2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basedOn w:val="Style14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basedOn w:val="Style14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basedOn w:val="Style14"/>
    <w:qFormat/>
    <w:rPr>
      <w:rFonts w:ascii="Calibri" w:hAnsi="Calibri" w:eastAsia="Times New Roman" w:cs="Cordia New"/>
      <w:sz w:val="28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../../../2562/&#3591;&#3610;&#3611;&#3619;&#3632;&#3617;&#3634;&#3603;%20&#3611;&#3637;%202562/&#3616;&#3619;&#3632;&#3648;&#3610;&#3637;&#3618;&#3610;-&#3624;&#3614;&#3585;-2560_Update20062560.pdf" TargetMode="External"/><Relationship Id="rId4" Type="http://schemas.openxmlformats.org/officeDocument/2006/relationships/header" Target="header2.xml"/><Relationship Id="rId5" Type="http://schemas.openxmlformats.org/officeDocument/2006/relationships/hyperlink" Target="https://learningpoint.doae.go.th/login)  &#3649;&#3621;&#3632;&#3610;&#3633;&#3609;&#3607;&#3638;&#3585;" TargetMode="External"/><Relationship Id="rId6" Type="http://schemas.openxmlformats.org/officeDocument/2006/relationships/hyperlink" Target="https://learningpoint.doae.go.th/field_day/plan" TargetMode="External"/><Relationship Id="rId7" Type="http://schemas.openxmlformats.org/officeDocument/2006/relationships/hyperlink" Target="https://learningpoint.doae.go.th/login) &#3627;&#3633;&#3623;&#3586;&#3657;&#3629;" TargetMode="External"/><Relationship Id="rId8" Type="http://schemas.openxmlformats.org/officeDocument/2006/relationships/hyperlink" Target="http://learningpoints.doae.go.th/login" TargetMode="External"/><Relationship Id="rId9" Type="http://schemas.openxmlformats.org/officeDocument/2006/relationships/hyperlink" Target="http://learningpoints.doae.go.th/login" TargetMode="External"/><Relationship Id="rId10" Type="http://schemas.openxmlformats.org/officeDocument/2006/relationships/hyperlink" Target="http://learningpoints.doae.go.th/login" TargetMode="External"/><Relationship Id="rId11" Type="http://schemas.openxmlformats.org/officeDocument/2006/relationships/hyperlink" Target="http://learningpoints.doae.go.th/login" TargetMode="External"/><Relationship Id="rId12" Type="http://schemas.openxmlformats.org/officeDocument/2006/relationships/hyperlink" Target="https://goo.gl/Wsck2Z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yperlink" Target="mailto:agritech80@hotmail.com" TargetMode="External"/><Relationship Id="rId20" Type="http://schemas.openxmlformats.org/officeDocument/2006/relationships/hyperlink" Target="mailto:soil_fer57@hotmail.com" TargetMode="External"/><Relationship Id="rId21" Type="http://schemas.openxmlformats.org/officeDocument/2006/relationships/header" Target="header7.xml"/><Relationship Id="rId22" Type="http://schemas.openxmlformats.org/officeDocument/2006/relationships/footer" Target="footer3.xml"/><Relationship Id="rId23" Type="http://schemas.openxmlformats.org/officeDocument/2006/relationships/header" Target="header8.xml"/><Relationship Id="rId24" Type="http://schemas.openxmlformats.org/officeDocument/2006/relationships/footer" Target="footer4.xml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header" Target="header9.xml"/><Relationship Id="rId35" Type="http://schemas.openxmlformats.org/officeDocument/2006/relationships/footer" Target="footer5.xml"/><Relationship Id="rId36" Type="http://schemas.openxmlformats.org/officeDocument/2006/relationships/header" Target="header10.xml"/><Relationship Id="rId37" Type="http://schemas.openxmlformats.org/officeDocument/2006/relationships/footer" Target="footer6.xml"/><Relationship Id="rId38" Type="http://schemas.openxmlformats.org/officeDocument/2006/relationships/image" Target="media/image8.png"/><Relationship Id="rId39" Type="http://schemas.openxmlformats.org/officeDocument/2006/relationships/header" Target="header11.xml"/><Relationship Id="rId40" Type="http://schemas.openxmlformats.org/officeDocument/2006/relationships/footer" Target="footer7.xml"/><Relationship Id="rId41" Type="http://schemas.openxmlformats.org/officeDocument/2006/relationships/image" Target="media/image9.jpeg"/><Relationship Id="rId42" Type="http://schemas.openxmlformats.org/officeDocument/2006/relationships/header" Target="header12.xml"/><Relationship Id="rId43" Type="http://schemas.openxmlformats.org/officeDocument/2006/relationships/footer" Target="footer8.xml"/><Relationship Id="rId44" Type="http://schemas.openxmlformats.org/officeDocument/2006/relationships/header" Target="header13.xml"/><Relationship Id="rId45" Type="http://schemas.openxmlformats.org/officeDocument/2006/relationships/footer" Target="footer9.xml"/><Relationship Id="rId46" Type="http://schemas.openxmlformats.org/officeDocument/2006/relationships/image" Target="media/image10.jpeg"/><Relationship Id="rId47" Type="http://schemas.openxmlformats.org/officeDocument/2006/relationships/header" Target="header14.xml"/><Relationship Id="rId48" Type="http://schemas.openxmlformats.org/officeDocument/2006/relationships/footer" Target="footer10.xml"/><Relationship Id="rId49" Type="http://schemas.openxmlformats.org/officeDocument/2006/relationships/header" Target="header15.xml"/><Relationship Id="rId50" Type="http://schemas.openxmlformats.org/officeDocument/2006/relationships/footer" Target="footer11.xml"/><Relationship Id="rId51" Type="http://schemas.openxmlformats.org/officeDocument/2006/relationships/header" Target="header16.xml"/><Relationship Id="rId52" Type="http://schemas.openxmlformats.org/officeDocument/2006/relationships/footer" Target="footer12.xml"/><Relationship Id="rId53" Type="http://schemas.openxmlformats.org/officeDocument/2006/relationships/image" Target="media/image11.jpeg"/><Relationship Id="rId54" Type="http://schemas.openxmlformats.org/officeDocument/2006/relationships/header" Target="header17.xml"/><Relationship Id="rId55" Type="http://schemas.openxmlformats.org/officeDocument/2006/relationships/footer" Target="footer13.xml"/><Relationship Id="rId56" Type="http://schemas.openxmlformats.org/officeDocument/2006/relationships/image" Target="media/image12.wmf"/><Relationship Id="rId57" Type="http://schemas.openxmlformats.org/officeDocument/2006/relationships/header" Target="header18.xml"/><Relationship Id="rId58" Type="http://schemas.openxmlformats.org/officeDocument/2006/relationships/footer" Target="footer14.xml"/><Relationship Id="rId59" Type="http://schemas.openxmlformats.org/officeDocument/2006/relationships/image" Target="media/image13.wmf"/><Relationship Id="rId60" Type="http://schemas.openxmlformats.org/officeDocument/2006/relationships/header" Target="header19.xml"/><Relationship Id="rId61" Type="http://schemas.openxmlformats.org/officeDocument/2006/relationships/footer" Target="footer15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6:00Z</dcterms:created>
  <dc:creator>OH</dc:creator>
  <dc:description/>
  <cp:keywords/>
  <dc:language>en-US</dc:language>
  <cp:lastModifiedBy>HP</cp:lastModifiedBy>
  <cp:lastPrinted>2019-10-16T15:25:00Z</cp:lastPrinted>
  <dcterms:modified xsi:type="dcterms:W3CDTF">2019-11-06T02:33:00Z</dcterms:modified>
  <cp:revision>3</cp:revision>
  <dc:subject/>
  <dc:title/>
</cp:coreProperties>
</file>