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3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่งเสริมการเพิ่มประสิทธิภาพการผลิตพืชตระกูลถั่วเพื่อความมั่นคงด้านอาห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จังหวัดพิจิ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เชื่องโย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ของโครงการกับ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แผนงาน  และเป้าหมายบริการ  ดังนี้ </w:t>
      </w:r>
    </w:p>
    <w:p>
      <w:pPr>
        <w:pStyle w:val="Normal"/>
        <w:spacing w:lineRule="auto" w:line="276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ศาสตร์ชาติ 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านการสร้างความสามารถในการแข่งขัน </w:t>
      </w:r>
    </w:p>
    <w:p>
      <w:pPr>
        <w:pStyle w:val="Normal"/>
        <w:tabs>
          <w:tab w:val="clear" w:pos="720"/>
          <w:tab w:val="left" w:pos="990" w:leader="none"/>
        </w:tabs>
        <w:spacing w:lineRule="auto" w:line="276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ยุทศาสตร์ชาติ 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สร้างมูลค่า</w:t>
      </w:r>
    </w:p>
    <w:p>
      <w:pPr>
        <w:pStyle w:val="Normal"/>
        <w:tabs>
          <w:tab w:val="clear" w:pos="720"/>
          <w:tab w:val="left" w:pos="990" w:leader="none"/>
        </w:tabs>
        <w:spacing w:lineRule="auto" w:line="276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ยุทธศาสตร์ชาติย่อย 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ปลอดภัย</w:t>
      </w:r>
    </w:p>
    <w:p>
      <w:pPr>
        <w:pStyle w:val="Normal"/>
        <w:spacing w:lineRule="auto" w:line="276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แม่บทภายใต้ยุทธศาสตร์ชาติ 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กษตร แผนย่อย 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ปลอดภัย</w:t>
      </w:r>
    </w:p>
    <w:p>
      <w:pPr>
        <w:pStyle w:val="Normal"/>
        <w:spacing w:lineRule="auto" w:line="276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สร้างความเข้มแข็งทางยุทธศาสตร์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นวทางการพัฒนาเศรษฐกิจและแข่งขันได้อย่างยั่งยืน และสามารถผลักดันสู่การปฏิบัติ การเสริมสร้าง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พัฒนาขีดความสามารถในการแข่งขันของภาคการผลิตและบริการ การพัฒนาภาคการเกษตร เสริมสร้าง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ีดความสามารถการผลิตห่วงโซ่อุตสาหกรรมเกษตร บริหารจัดการผลผลิตอย่างเป็นระบบครบวงจร</w:t>
      </w:r>
    </w:p>
    <w:p>
      <w:pPr>
        <w:pStyle w:val="Normal"/>
        <w:spacing w:lineRule="auto" w:line="276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การปฏิรูปประเทศด้านเศรษฐกิจ</w:t>
      </w:r>
    </w:p>
    <w:p>
      <w:pPr>
        <w:pStyle w:val="Normal"/>
        <w:spacing w:lineRule="auto" w:line="276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การจัดสรร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ด้านการสร้างความสามารถในการแข่งขัน การพัฒนาภาคการเกษตร พัฒนาความเข้มแข็งการผลิตในห่วงโซ่อุตสาหกรรมเกษตร เพื่อเพิ่มประสิทธิภาพการผลิตภาคเกษตรในการสร้างความมั่นคงด้านอาหารและสร้างมูลค่าเพิ่มให้กับสินค้าเกษตร โดยส่งเสริมการจัดการฐานทรัพยากรทางการเกษตร การพัฒนาระบบฐานข้อมูลสารสนเทศการเกษตร เพื่อนำไปสู่การบริหารจัดการพื้นที่เกษตรกรรมอย่างเหมาะสม สอดคล้องกับแผนที่เกษตรเพื่อการบริหารจัดการเชิงรุก พัฒนาระบบติดตาม เฝ้าระวังและเตือนภัยสินค้าเกษตรให้มีความแม่นยำ ทันกับสถานการณ์ สามารถนำมาใช้ประโยชน์ในการวางแผนการเกษตรโดยใช้ตลาดนำ และเพื่อติดตามผลกระทบของราคาอาหารที่มีต่อผู้มีรายได้น้อย รวมทั้งศึกษาและพัฒนาฐานข้อมูลเกษตรอัตลักษณ์พื้นถิ่นเกษตรปลอดภัย เกษตรชีวภาพ เกษตรแปรรูป และเกษตรอัจฉริยะ</w:t>
      </w:r>
    </w:p>
    <w:p>
      <w:pPr>
        <w:pStyle w:val="Normal"/>
        <w:spacing w:lineRule="auto" w:line="276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ยุทธ์หน่วยงาน 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การผลิตสินค้าเกษตรให้มีคุณภาพได้มาตรฐาน สอดคล้องกับความต้องการของตลาดและสามารถแข่งขัน</w:t>
      </w:r>
    </w:p>
    <w:p>
      <w:pPr>
        <w:pStyle w:val="Normal"/>
        <w:spacing w:lineRule="auto" w:line="276"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นโยบายรัฐบาล  ด้านที่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5 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ารพัฒนาเศรษฐกิจและการกระจายความสามารถในการแข่งขันของไท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โยบายเร่งด่วน ด้า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AngsanaNewOOEnc;Arial Unicode MS" w:cs="TH SarabunPSK"/>
          <w:sz w:val="32"/>
          <w:sz w:val="32"/>
          <w:szCs w:val="32"/>
          <w:lang w:bidi="th-TH"/>
        </w:rPr>
        <w:t>พืชตระกูลถั่วเป็นพืชที่มีความสำคัญต่อระบบการปลูกพืช</w:t>
      </w:r>
      <w:r>
        <w:rPr>
          <w:rFonts w:ascii="TH SarabunPSK" w:hAnsi="TH SarabunPSK" w:eastAsia="AngsanaNewOOEnc;Arial Unicode MS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AngsanaNewOOEnc;Arial Unicode MS" w:cs="TH SarabunPSK"/>
          <w:sz w:val="32"/>
          <w:sz w:val="32"/>
          <w:szCs w:val="32"/>
          <w:lang w:bidi="th-TH"/>
        </w:rPr>
        <w:t>เนื่องจากเป็นพืชอายุสั้น</w:t>
      </w:r>
      <w:r>
        <w:rPr>
          <w:rFonts w:ascii="TH SarabunPSK" w:hAnsi="TH SarabunPSK" w:eastAsia="AngsanaNewOOEnc;Arial Unicode MS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AngsanaNewOOEnc;Arial Unicode MS" w:cs="TH SarabunPSK"/>
          <w:sz w:val="32"/>
          <w:sz w:val="32"/>
          <w:szCs w:val="32"/>
          <w:lang w:bidi="th-TH"/>
        </w:rPr>
        <w:t xml:space="preserve">ใช้น้ำน้อย </w:t>
      </w:r>
      <w:r>
        <w:rPr>
          <w:rFonts w:eastAsia="AngsanaNewOOEnc;Arial Unicode MS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AngsanaNewOOEnc;Arial Unicode MS" w:cs="TH SarabunPSK"/>
          <w:sz w:val="32"/>
          <w:sz w:val="32"/>
          <w:szCs w:val="32"/>
          <w:lang w:bidi="th-TH"/>
        </w:rPr>
        <w:t>ช่วยตัดวงจรการระบาดของศัตรูพืช เพิ่มความอุดมสมบูรณ์ให้กับดิน สามารถปลูกทดแทนข้าวนาปรัง</w:t>
      </w:r>
      <w:r>
        <w:rPr>
          <w:rFonts w:eastAsia="AngsanaNewOOEnc;Arial Unicode MS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AngsanaNewOOEnc;Arial Unicode MS" w:cs="TH SarabunPSK"/>
          <w:sz w:val="32"/>
          <w:sz w:val="32"/>
          <w:szCs w:val="32"/>
          <w:lang w:bidi="th-TH"/>
        </w:rPr>
        <w:t>เพื่อลดปริมาณผลผลิตข้าวในประเทศ</w:t>
      </w:r>
      <w:r>
        <w:rPr>
          <w:rFonts w:ascii="TH SarabunPSK" w:hAnsi="TH SarabunPSK" w:eastAsia="AngsanaNewOOEnc;Arial Unicode MS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AngsanaNewOOEnc;Arial Unicode MS" w:cs="TH SarabunPSK"/>
          <w:sz w:val="32"/>
          <w:sz w:val="32"/>
          <w:szCs w:val="32"/>
          <w:lang w:bidi="th-TH"/>
        </w:rPr>
        <w:t xml:space="preserve">นอกจากนี้พืชตระกูลถั่วยังเป็นพืชที่มีบทบาทสำคัญต่อระบบเศรษฐกิจของประเทศ โดยใช้บริโภคและเป็นวัตถุดิบในอุตสาหกรรมแปรรูปต่างๆ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ปัจจุบันผลผลิตพืชตระกูลถั่ว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มีไม่เพียงพอ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มีแนวโน้มลดล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ง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ตามพื้นที่การเพาะปลูก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จึงต้องนำเข้าจากต่างประเทศ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ทำให้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ูญเสียเงิน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ออกนอกประเทศ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ปีละเป็นจำนวนมาก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ในปี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255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9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พบว่า ประเทศไทยมีพื้นที่เพาะปลูก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พืชตระกูลถั่ว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ถั่วเหลือง ถั่วเขียว และถั่วลิสง จำนวน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217,171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ไร่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>, 8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>62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>,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>226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 xml:space="preserve">ไร่ และ 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>1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>23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>,90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>9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 xml:space="preserve">ไร่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 xml:space="preserve">ปริมาณผลผลิต 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56,963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ตัน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100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,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720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ตั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3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3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,3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79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ตัน และปริมาณการนำเข้า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2,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263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,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000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ตั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, 2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7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,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282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ตัน แ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68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,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671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ตัน ตามลำดับ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ซึ่ง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าเหตุที่ทำให้เกษตรกรมีการเพาะปลูกพืชตระกูลถั่วลดลง เนื่องมาจากเกษตรกรขาดแคลนเมล็ดพันธุ์ดี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 xml:space="preserve">สำหรับใช้ในการเพาะปลูก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เกษตรกรโดยทั่วไป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มัก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จะซื้อเมล็ดพันธุ์ในท้องถิ่นซึ่งมีเปอร์เซ็นต์ความงอกต่ำ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วมทั้ง ขาดกา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่งเสริม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สร้างความรู้ความเข้าใจแก่เกษตรกรให้เกิดความตระหนักในการใช้เมล็ดพันธุ์ดี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ทำให้เกษตรกรต้องใช้เมล็ดพันธุ์ในอัตราสูง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ส่งผลให้ต้นทุนการผลิตสูง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เมื่อเทียบกับ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พืชแข่งขันชนิดอื่น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ล้วนั้นพืชตระกูลถั่วยัง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มีผลผลิตเฉลี่ยต่อไร่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ต่ำ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อีกทั้ง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ใช้เมล็ดพันธุ์ที่ไม่มีคุณภาพ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ยัง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่งผลให้พืชตระกูลถั่วมีการเ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จริญเติบโตไม่สม่ำเสมอ ผลผลิตต่ำ และไม่มีคุณภาพ เกษตรกร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จึง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ไม่สามารถจำหน่ายผลผลิตในชั้นคุณภาพดีได้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br/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อย่างไรก็ตาม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 xml:space="preserve"> ถึงแม้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พืชตระกูลถั่วจะมีข้อจำกัดมากมาย แต่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ถือได้ว่า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เป็นพืชที่มีความจำเป็นที่จะต้องคงอยู่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พื่อความมั่นคงทางด้านอาหารของประเทศ และความยั่งยืนของระบบนิเวศน์ กรมส่งเสริมการเกษต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ได้เห็นถึง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ความสำคัญและปัญหาดังกล่าว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จึงได้จัดทำโครงการส่งเสริมการปลูกพืชตระกูลถั่วเพื่อความมั่นคงทางด้านอาหา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พื่อแก้ปัญหาการขาดแคลนเมล็ดพันธุ์ดีในชุมชน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วมทั้ง ส่งเสริมให้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กษตรกรให้หันมาปลูกพืชตระกูลถั่วเพิ่มมากขึ้น และเพื่อเพิ่มประสิทธิภาพการผลิตพืชตระกูลถั่วแก่เกษตรกร ตลอดจนเพื่อเพิ่มปริมาณผลผลิตภายในประเทศเพื่อลดการนำเข้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 w:before="0" w:after="0"/>
        <w:ind w:left="360" w:firstLine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พัฒนาศูนย์ผลิตเมล็ดพันธุ์พืชตระกูลถั่วชุมชน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 w:before="0" w:after="0"/>
        <w:ind w:left="360" w:firstLine="36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3.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พื่อเชื่อมโยงการผลิตและการตลาด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276" w:before="0" w:after="0"/>
        <w:ind w:left="360" w:hanging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>3.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3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พื่อจัดงานรณรงค์และประชาสัมพันธ์การผลิตเมล็ดพันธุ์พืชตระกูลถั่วชุมชน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28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 xml:space="preserve">เกษตรกร จำนวน </w:t>
      </w:r>
      <w:r>
        <w:rPr>
          <w:rFonts w:cs="TH SarabunPSK" w:ascii="TH SarabunPSK" w:hAnsi="TH SarabunPSK"/>
          <w:spacing w:val="2"/>
          <w:sz w:val="32"/>
          <w:szCs w:val="32"/>
          <w:lang w:bidi="th-TH"/>
        </w:rPr>
        <w:t xml:space="preserve">40 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 xml:space="preserve">ราย ในพื้นที่ </w:t>
      </w:r>
      <w:r>
        <w:rPr>
          <w:rFonts w:cs="TH SarabunPSK" w:ascii="TH SarabunPSK" w:hAnsi="TH SarabunPSK"/>
          <w:spacing w:val="2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 xml:space="preserve">อำเภอ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ได้แก่ </w:t>
      </w:r>
      <w:r>
        <w:rPr>
          <w:rFonts w:ascii="TH SarabunPSK" w:hAnsi="TH SarabunPSK" w:eastAsia="Times New Roman" w:cs="TH SarabunPSK"/>
          <w:sz w:val="28"/>
          <w:sz w:val="28"/>
          <w:szCs w:val="32"/>
          <w:lang w:bidi="th-TH"/>
        </w:rPr>
        <w:t>อำเภอทับคล้อ และอำเภอดงเจริญ</w:t>
      </w:r>
    </w:p>
    <w:p>
      <w:pPr>
        <w:pStyle w:val="Normal"/>
        <w:tabs>
          <w:tab w:val="left" w:pos="360" w:leader="none"/>
          <w:tab w:val="left" w:pos="720" w:leader="none"/>
          <w:tab w:val="left" w:pos="1276" w:leader="none"/>
          <w:tab w:val="left" w:pos="1701" w:leader="none"/>
          <w:tab w:val="left" w:pos="2127" w:leader="none"/>
        </w:tabs>
        <w:spacing w:lineRule="auto" w:line="276"/>
        <w:ind w:firstLine="709"/>
        <w:jc w:val="left"/>
        <w:rPr>
          <w:rFonts w:ascii="TH SarabunPSK" w:hAnsi="TH SarabunPSK" w:eastAsia="Times New Roman" w:cs="TH SarabunPSK"/>
          <w:spacing w:val="-6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4.2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จัดตั้งและพัฒนาศูนย์ผลิตเมล็ดพันธุ์พืชตระกูลถั่วชุมชน จำนวน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>2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ศูนย์ โดยสนับสนุนแปลง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ผลิตเมล็ดพันธุ์แก่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เกษตรกรสมาชิก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 xml:space="preserve">ศูนย์ฯ จัดตั้งใหม่ ปี 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>256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>3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276" w:leader="none"/>
          <w:tab w:val="left" w:pos="1701" w:leader="none"/>
          <w:tab w:val="left" w:pos="2127" w:leader="none"/>
        </w:tabs>
        <w:spacing w:lineRule="auto" w:line="240" w:before="0" w:after="0"/>
        <w:ind w:firstLine="709"/>
        <w:rPr>
          <w:rFonts w:ascii="TH SarabunPSK" w:hAnsi="TH SarabunPSK" w:eastAsia="Times New Roman" w:cs="TH SarabunPSK"/>
          <w:spacing w:val="-6"/>
          <w:sz w:val="12"/>
          <w:szCs w:val="12"/>
          <w:lang w:bidi="th-TH"/>
        </w:rPr>
      </w:pPr>
      <w:r>
        <w:rPr>
          <w:rFonts w:eastAsia="Times New Roman" w:cs="TH SarabunPSK" w:ascii="TH SarabunPSK" w:hAnsi="TH SarabunPSK"/>
          <w:spacing w:val="-6"/>
          <w:sz w:val="12"/>
          <w:szCs w:val="12"/>
          <w:lang w:bidi="th-TH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276"/>
        <w:gridCol w:w="1275"/>
        <w:gridCol w:w="1143"/>
        <w:gridCol w:w="1890"/>
      </w:tblGrid>
      <w:tr>
        <w:trPr>
          <w:tblHeader w:val="true"/>
          <w:trHeight w:val="17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นิดพืช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ศูนย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0" w:right="-19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กษตรก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ป้าหมายผลิต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องรับพื้นที่ปลู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ในฤดูแล้ง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blHeader w:val="true"/>
          <w:trHeight w:val="7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0" w:right="-196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9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ตัน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9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6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6" w:hanging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ถั่วเขียว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ศูนย์ใหม่ ปี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63)</w:t>
            </w:r>
          </w:p>
          <w:p>
            <w:pPr>
              <w:pStyle w:val="Normal"/>
              <w:spacing w:lineRule="auto" w:line="240" w:before="0" w:after="0"/>
              <w:ind w:right="-196" w:hanging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ับคล้อ</w:t>
            </w:r>
          </w:p>
          <w:p>
            <w:pPr>
              <w:pStyle w:val="Normal"/>
              <w:spacing w:lineRule="auto" w:line="240" w:before="0" w:after="0"/>
              <w:ind w:right="-196" w:hanging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ดงเจริ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6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0</w:t>
            </w:r>
          </w:p>
          <w:p>
            <w:pPr>
              <w:pStyle w:val="Normal"/>
              <w:spacing w:lineRule="auto" w:line="240" w:before="0" w:after="0"/>
              <w:ind w:right="-196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  <w:p>
            <w:pPr>
              <w:pStyle w:val="Normal"/>
              <w:spacing w:lineRule="auto" w:line="240" w:before="0" w:after="0"/>
              <w:ind w:right="-196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96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  <w:p>
            <w:pPr>
              <w:pStyle w:val="Normal"/>
              <w:spacing w:lineRule="auto" w:line="240" w:before="0" w:after="0"/>
              <w:ind w:left="-108" w:right="-196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108" w:right="-196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96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108" w:right="-196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96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96" w:hanging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00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ไร่</w:t>
            </w:r>
          </w:p>
        </w:tc>
      </w:tr>
      <w:tr>
        <w:trPr>
          <w:trHeight w:val="1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9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9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96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40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การพัฒนาศักยภาพเจ้าหน้า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กรมส่งเสริมการเกษตร ดำเนินการ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>1)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จัดสัมมนาเจ้าหน้าที่ เรื่อง แนวทางการส่งเสริมการผลิตพืชตระกูลถั่วเพื่อความมั่นคงด้านอาหาร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  <w:tab w:val="left" w:pos="2044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pacing w:val="2"/>
          <w:sz w:val="24"/>
          <w:szCs w:val="32"/>
          <w:lang w:val="en-US" w:bidi="th-TH"/>
        </w:rPr>
      </w:pPr>
      <w:r>
        <w:rPr>
          <w:rFonts w:eastAsia="Times New Roman" w:cs="TH SarabunPSK" w:ascii="TH SarabunPSK" w:hAnsi="TH SarabunPSK"/>
          <w:spacing w:val="2"/>
          <w:sz w:val="24"/>
          <w:szCs w:val="32"/>
          <w:lang w:bidi="th-TH"/>
        </w:rPr>
        <w:tab/>
        <w:tab/>
        <w:t xml:space="preserve"> </w:t>
      </w:r>
      <w:r>
        <w:rPr>
          <w:rFonts w:eastAsia="Times New Roman" w:cs="TH SarabunPSK" w:ascii="TH SarabunPSK" w:hAnsi="TH SarabunPSK"/>
          <w:spacing w:val="2"/>
          <w:sz w:val="24"/>
          <w:szCs w:val="32"/>
          <w:lang w:val="en-US" w:bidi="th-TH"/>
        </w:rPr>
        <w:t>2)</w:t>
      </w:r>
      <w:r>
        <w:rPr>
          <w:rFonts w:eastAsia="Times New Roman" w:cs="TH SarabunPSK" w:ascii="TH SarabunPSK" w:hAnsi="TH SarabunPSK"/>
          <w:spacing w:val="2"/>
          <w:sz w:val="24"/>
          <w:szCs w:val="32"/>
          <w:lang w:val="en-US" w:bidi="th-TH"/>
        </w:rPr>
        <w:t xml:space="preserve"> </w:t>
      </w:r>
      <w:r>
        <w:rPr>
          <w:rFonts w:ascii="TH SarabunPSK" w:hAnsi="TH SarabunPSK" w:eastAsia="Times New Roman" w:cs="TH SarabunPSK"/>
          <w:spacing w:val="2"/>
          <w:sz w:val="24"/>
          <w:sz w:val="24"/>
          <w:szCs w:val="32"/>
          <w:lang w:val="en-US" w:bidi="th-TH"/>
        </w:rPr>
        <w:t>จัดอบรมเจ้าหน้าที่ หลักสูตร เทคโนโลยีการผลิตเมล็ดพันธุ์พืชตระกูลถั่ว</w:t>
      </w:r>
      <w:r>
        <w:rPr>
          <w:rFonts w:ascii="TH SarabunPSK" w:hAnsi="TH SarabunPSK" w:eastAsia="Times New Roman" w:cs="TH SarabunPSK"/>
          <w:spacing w:val="2"/>
          <w:sz w:val="24"/>
          <w:sz w:val="24"/>
          <w:szCs w:val="32"/>
          <w:lang w:val="en-US" w:bidi="th-TH"/>
        </w:rPr>
        <w:t xml:space="preserve"> </w:t>
      </w:r>
      <w:r>
        <w:rPr>
          <w:rFonts w:eastAsia="Times New Roman" w:cs="TH SarabunPSK" w:ascii="TH SarabunPSK" w:hAnsi="TH SarabunPSK"/>
          <w:spacing w:val="2"/>
          <w:sz w:val="24"/>
          <w:szCs w:val="32"/>
          <w:lang w:val="en-US" w:bidi="th-TH"/>
        </w:rPr>
        <w:t>(</w:t>
      </w:r>
      <w:r>
        <w:rPr>
          <w:rFonts w:ascii="TH SarabunPSK" w:hAnsi="TH SarabunPSK" w:eastAsia="Times New Roman" w:cs="TH SarabunPSK"/>
          <w:spacing w:val="2"/>
          <w:sz w:val="24"/>
          <w:sz w:val="24"/>
          <w:szCs w:val="32"/>
          <w:lang w:val="en-US" w:bidi="th-TH"/>
        </w:rPr>
        <w:t>เฉพาะเจ้าหน้าที่</w:t>
      </w:r>
      <w:r>
        <w:rPr>
          <w:rFonts w:eastAsia="Times New Roman" w:cs="TH SarabunPSK" w:ascii="TH SarabunPSK" w:hAnsi="TH SarabunPSK"/>
          <w:spacing w:val="2"/>
          <w:sz w:val="24"/>
          <w:szCs w:val="32"/>
          <w:lang w:val="en-US" w:bidi="th-TH"/>
        </w:rPr>
        <w:br/>
      </w:r>
      <w:r>
        <w:rPr>
          <w:rFonts w:ascii="TH SarabunPSK" w:hAnsi="TH SarabunPSK" w:eastAsia="Times New Roman" w:cs="TH SarabunPSK"/>
          <w:spacing w:val="2"/>
          <w:sz w:val="24"/>
          <w:sz w:val="24"/>
          <w:szCs w:val="32"/>
          <w:lang w:val="en-US" w:bidi="th-TH"/>
        </w:rPr>
        <w:t>ที่ยังไม่เคยผ่านการอบรมในหลักสูตรดังกล่าว</w:t>
      </w:r>
      <w:r>
        <w:rPr>
          <w:rFonts w:eastAsia="Times New Roman" w:cs="TH SarabunPSK" w:ascii="TH SarabunPSK" w:hAnsi="TH SarabunPSK"/>
          <w:spacing w:val="2"/>
          <w:sz w:val="24"/>
          <w:szCs w:val="32"/>
          <w:lang w:val="en-US" w:bidi="th-TH"/>
        </w:rPr>
        <w:t xml:space="preserve">) </w:t>
      </w:r>
      <w:r>
        <w:rPr>
          <w:rFonts w:ascii="TH SarabunPSK" w:hAnsi="TH SarabunPSK" w:eastAsia="Times New Roman" w:cs="TH SarabunPSK"/>
          <w:spacing w:val="2"/>
          <w:sz w:val="24"/>
          <w:sz w:val="24"/>
          <w:szCs w:val="32"/>
          <w:lang w:val="en-US" w:bidi="th-TH"/>
        </w:rPr>
        <w:t>โดยใช้วิทยากรจากกรมวิชาการเกษ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  <w:tab w:val="left" w:pos="1560" w:leader="none"/>
          <w:tab w:val="left" w:pos="2044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pacing w:val="2"/>
          <w:sz w:val="4"/>
          <w:szCs w:val="4"/>
          <w:lang w:val="en-US" w:bidi="th-TH"/>
        </w:rPr>
      </w:pPr>
      <w:r>
        <w:rPr>
          <w:rFonts w:eastAsia="Times New Roman" w:cs="TH SarabunPSK" w:ascii="TH SarabunPSK" w:hAnsi="TH SarabunPSK"/>
          <w:spacing w:val="2"/>
          <w:sz w:val="4"/>
          <w:szCs w:val="4"/>
          <w:lang w:val="en-US"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  <w:tab w:val="left" w:pos="1560" w:leader="none"/>
          <w:tab w:val="left" w:pos="2044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16"/>
          <w:szCs w:val="20"/>
          <w:lang w:val="en-US" w:bidi="th-TH"/>
        </w:rPr>
      </w:pPr>
      <w:r>
        <w:rPr>
          <w:rFonts w:eastAsia="Times New Roman" w:cs="TH SarabunPSK" w:ascii="TH SarabunPSK" w:hAnsi="TH SarabunPSK"/>
          <w:sz w:val="16"/>
          <w:szCs w:val="20"/>
          <w:lang w:val="en-US" w:bidi="th-TH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.2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การจัดตั้งและพัฒนาศูนย์ผลิตเมล็ดพันธุ์พืชตระกูลถั่วชุมช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>1)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รวมกลุ่มเกษตรกรเพื่อจัดตั้งเป็นศูนย์ผลิตเมล็ดพันธุ์พืชตระกูลถั่วชุมชน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อำเภอ ดำเนินการ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2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ศูนย์ๆ 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ราย รวม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40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>2)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จัดเวที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ถ่ายทอดความรู้ให้แก่เกษตรกรสมาชิกศูนย์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อำเภอ ดำเนินการ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)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40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ราย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color w:val="0000CC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  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จำนวนเกษตรกร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2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0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รายๆ ละ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200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บาท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X 1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วัน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X </w:t>
      </w:r>
      <w:r>
        <w:rPr>
          <w:rFonts w:eastAsia="Times New Roman" w:cs="TH SarabunIT๙" w:ascii="TH SarabunIT๙" w:hAnsi="TH SarabunIT๙"/>
          <w:b/>
          <w:bCs/>
          <w:color w:val="0000CC"/>
          <w:sz w:val="32"/>
          <w:szCs w:val="32"/>
          <w:u w:val="single"/>
          <w:lang w:bidi="th-TH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color w:val="0000CC"/>
          <w:sz w:val="32"/>
          <w:sz w:val="32"/>
          <w:szCs w:val="32"/>
          <w:u w:val="single"/>
          <w:lang w:bidi="th-TH"/>
        </w:rPr>
        <w:t>ครั้ง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 เป็นเงิน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8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,000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/>
      </w:pP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ab/>
        <w:tab/>
        <w:t xml:space="preserve">    -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ค่าอาหารกลางวัน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1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มื้อ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ab/>
        <w:tab/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มื้อละ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ab/>
        <w:t xml:space="preserve">100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บาท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ครั้ง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ศูนย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color w:val="0000CC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ab/>
        <w:tab/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   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-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ค่าอาหารว่างและเครื่องดื่ม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2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มื้อ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ab/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มื้อละ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   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25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บาท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ครั้ง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ศูนย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color w:val="0000CC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ab/>
        <w:tab/>
        <w:t xml:space="preserve"> 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   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รวม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150 x 20 = 3,000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บาท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ครั้ง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ศูนย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color w:val="0000CC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ab/>
        <w:tab/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   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-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ค่าวัสดุการฝึกอบรมฯ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,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ค่าตอบแทนวิทยากร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 xml:space="preserve">เป็นต้น 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 xml:space="preserve">1,000 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บาท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ครั้ง</w:t>
      </w: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>/</w:t>
      </w:r>
      <w:r>
        <w:rPr>
          <w:rFonts w:ascii="TH SarabunIT๙" w:hAnsi="TH SarabunIT๙" w:eastAsia="Times New Roman" w:cs="TH SarabunIT๙"/>
          <w:color w:val="0000CC"/>
          <w:sz w:val="32"/>
          <w:sz w:val="32"/>
          <w:szCs w:val="32"/>
          <w:lang w:bidi="th-TH"/>
        </w:rPr>
        <w:t>ศูนย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color w:val="0000CC"/>
          <w:sz w:val="32"/>
          <w:szCs w:val="32"/>
          <w:lang w:bidi="th-TH"/>
        </w:rPr>
      </w:pPr>
      <w:r>
        <w:rPr>
          <w:rFonts w:eastAsia="Times New Roman" w:cs="TH SarabunIT๙" w:ascii="TH SarabunIT๙" w:hAnsi="TH SarabunIT๙"/>
          <w:color w:val="0000CC"/>
          <w:sz w:val="32"/>
          <w:szCs w:val="32"/>
          <w:lang w:bidi="th-TH"/>
        </w:rPr>
        <w:tab/>
        <w:tab/>
        <w:t xml:space="preserve">   </w:t>
      </w:r>
      <w:r>
        <w:rPr>
          <w:rFonts w:ascii="TH SarabunIT๙" w:hAnsi="TH SarabunIT๙" w:eastAsia="Times New Roman" w:cs="TH SarabunIT๙"/>
          <w:b/>
          <w:b/>
          <w:bCs/>
          <w:color w:val="0000CC"/>
          <w:sz w:val="32"/>
          <w:sz w:val="32"/>
          <w:szCs w:val="32"/>
          <w:lang w:bidi="th-TH"/>
        </w:rPr>
        <w:t xml:space="preserve">รายงานผลการดำเนินงานแล้วให้จังหวัดทราบภายใน </w:t>
      </w:r>
      <w:r>
        <w:rPr>
          <w:rFonts w:eastAsia="Times New Roman" w:cs="TH SarabunIT๙" w:ascii="TH SarabunIT๙" w:hAnsi="TH SarabunIT๙"/>
          <w:b/>
          <w:bCs/>
          <w:color w:val="0000CC"/>
          <w:sz w:val="32"/>
          <w:szCs w:val="32"/>
          <w:lang w:bidi="th-TH"/>
        </w:rPr>
        <w:t xml:space="preserve">15 </w:t>
      </w:r>
      <w:r>
        <w:rPr>
          <w:rFonts w:ascii="TH SarabunIT๙" w:hAnsi="TH SarabunIT๙" w:eastAsia="Times New Roman" w:cs="TH SarabunIT๙"/>
          <w:b/>
          <w:b/>
          <w:bCs/>
          <w:color w:val="0000CC"/>
          <w:sz w:val="32"/>
          <w:sz w:val="32"/>
          <w:szCs w:val="32"/>
          <w:lang w:bidi="th-TH"/>
        </w:rPr>
        <w:t>วั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color w:val="0000CC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0000CC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right="-490" w:hanging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ัดทำแปลงเรียนรู้การผลิตเมล็ดพันธุ์พืชตระกูลถั่ว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อำเภอ และจังหวัด ดำเนินการ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ศูนย์ฯ 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ไร่ 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2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ศูนย์ รวม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10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ไร่ โดยสนับสนุนปัจจัยการผลิตบางส่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ในการจัด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ทำแปลงเรียนรู้ ดังนี้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" w:hAnsi="TH SarabunPSK" w:eastAsia="Times New Roman" w:cs="TH SarabunPSK"/>
          <w:sz w:val="12"/>
          <w:szCs w:val="12"/>
          <w:lang w:bidi="th-TH"/>
        </w:rPr>
      </w:pPr>
      <w:r>
        <w:rPr>
          <w:rFonts w:eastAsia="Times New Roman" w:cs="TH SarabunPSK" w:ascii="TH SarabunPSK" w:hAnsi="TH SarabunPSK"/>
          <w:sz w:val="12"/>
          <w:szCs w:val="12"/>
          <w:lang w:bidi="th-TH"/>
        </w:rPr>
      </w:r>
    </w:p>
    <w:tbl>
      <w:tblPr>
        <w:tblW w:w="5536" w:type="dxa"/>
        <w:jc w:val="left"/>
        <w:tblInd w:w="1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747"/>
        <w:gridCol w:w="1843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ชนิดถั่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จำนวนศูนย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แปลงเรียนรู้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  <w:lang w:bidi="th-TH"/>
              </w:rPr>
              <w:br/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ไร่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  <w:tab w:val="left" w:pos="15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  <w:lang w:bidi="th-TH"/>
              </w:rPr>
              <w:t>ถั่วเขีย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0"/>
                <w:szCs w:val="30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  <w:lang w:bidi="th-TH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0"/>
                <w:szCs w:val="30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  <w:lang w:bidi="th-TH"/>
              </w:rPr>
              <w:t>1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รวม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  <w:lang w:bidi="th-TH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  <w:lang w:bidi="th-TH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" w:hAnsi="TH SarabunPSK" w:eastAsia="Times New Roman" w:cs="TH SarabunPSK"/>
          <w:sz w:val="14"/>
          <w:szCs w:val="14"/>
          <w:lang w:bidi="th-TH"/>
        </w:rPr>
      </w:pPr>
      <w:r>
        <w:rPr>
          <w:rFonts w:eastAsia="Times New Roman" w:cs="TH SarabunPSK" w:ascii="TH SarabunPSK" w:hAnsi="TH SarabunPSK"/>
          <w:sz w:val="36"/>
          <w:szCs w:val="36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70" w:leader="none"/>
          <w:tab w:val="left" w:pos="1560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70" w:leader="none"/>
          <w:tab w:val="left" w:pos="15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>4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)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ัดทำแปลงส่งเสริมการผลิตเมล็ดพันธุ์พืชตระกูลถั่ว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อำเภอ และจังหวัด ดำเนินการ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40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ศูนย์ฯ 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35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ไร่ 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ศูนย์ รวม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70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ไร่ โดยสนับสนุนปัจจัยการผลิตบางส่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พื่อสร้างแรงจูงใจ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" w:hAnsi="TH SarabunPSK" w:eastAsia="Times New Roman" w:cs="TH SarabunPSK"/>
          <w:sz w:val="12"/>
          <w:szCs w:val="12"/>
          <w:lang w:bidi="th-TH"/>
        </w:rPr>
      </w:pPr>
      <w:r>
        <w:rPr>
          <w:rFonts w:eastAsia="Times New Roman" w:cs="TH SarabunPSK" w:ascii="TH SarabunPSK" w:hAnsi="TH SarabunPSK"/>
          <w:sz w:val="12"/>
          <w:szCs w:val="12"/>
          <w:lang w:bidi="th-TH"/>
        </w:rPr>
      </w:r>
    </w:p>
    <w:tbl>
      <w:tblPr>
        <w:tblW w:w="5537" w:type="dxa"/>
        <w:jc w:val="left"/>
        <w:tblInd w:w="1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43"/>
        <w:gridCol w:w="1850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ชนิดถั่ว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จำนวนศูนย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แปลงส่งเสริม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  <w:lang w:bidi="th-TH"/>
              </w:rPr>
              <w:br/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ไร่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  <w:tab w:val="left" w:pos="15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  <w:lang w:bidi="th-TH"/>
              </w:rPr>
              <w:t>ถั่วเขียว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0"/>
                <w:szCs w:val="30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  <w:lang w:bidi="th-TH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0"/>
                <w:szCs w:val="30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  <w:lang w:bidi="th-TH"/>
              </w:rPr>
              <w:t>7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รว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  <w:lang w:bidi="th-TH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  <w:lang w:bidi="th-TH"/>
              </w:rPr>
              <w:t>7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24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>5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)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บันทึกกิจกรรมแปลงของสมาชิกศูนย์ฯ รายบุคคล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อำเภอ ดำเนินการ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40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" w:hAnsi="TH SarabunPSK" w:eastAsia="Times New Roman" w:cs="TH SarabunPSK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ind w:firstLine="709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การจัดงานรณรงค์และประชาสัมพันธ์การส่งเสริมการปลูกพืชตระกูลถั่ว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อำเภอ และจังหวัด ดำเนินการ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" w:hAnsi="TH SarabunPSK" w:eastAsia="Times New Roman" w:cs="TH SarabunPSK"/>
          <w:sz w:val="28"/>
          <w:szCs w:val="28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1080" w:leader="none"/>
          <w:tab w:val="left" w:pos="1276" w:leader="none"/>
        </w:tabs>
        <w:spacing w:lineRule="auto" w:line="240" w:before="0" w:after="0"/>
        <w:ind w:firstLine="709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เชื่อมโยงการผลิตและการตลาด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อำเภอ และจังหวัดดำเนินการ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จัดประชุมเชื่อมโยงการผลิตและการตลาดระหว่างเกษตรกรสมาชิกศูนย์ฯ ผู้ผลิตเมล็ดพันธุ์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ับผู้รับซื้อเมล็ดพันธุ์ของศูนย์ฯ 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1843" w:leader="none"/>
          <w:tab w:val="left" w:pos="2127" w:leader="none"/>
          <w:tab w:val="left" w:pos="3119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10545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2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1.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พัฒนาศักยภาพเจ้าหน้า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276" w:leader="none"/>
                <w:tab w:val="left" w:pos="15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จัดสัมมนาเจ้าหน้าที่ เรื่อง แนวทางการส่งเสริมการผลิตพืชตระกูลถั่วเพื่อความมั่นคงด้านอาหาร </w:t>
            </w:r>
          </w:p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32"/>
                <w:lang w:val="en-US" w:bidi="th-TH"/>
              </w:rPr>
              <w:t>จัดอบรมเจ้าหน้าที่ หลักสูตร เทคโนโลยีการผลิตเมล็ดพันธุ์พืชตระกูลถั่ว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433705</wp:posOffset>
                      </wp:positionV>
                      <wp:extent cx="4514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35pt;margin-top:34.1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76630</wp:posOffset>
                      </wp:positionV>
                      <wp:extent cx="2857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76.9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จัดตั้งและพัฒนาศูนย์ผลิตเมล็ดพันธุ์พืชตระกูลถั่วชุมชน</w:t>
            </w:r>
          </w:p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วมกลุ่มเกษตรกรเพื่อจัดตั้งเป็นศูนย์ผลิตเมล็ดพันธุ์พืชตระกูลถั่วชุมชน</w:t>
            </w:r>
          </w:p>
          <w:p>
            <w:pPr>
              <w:pStyle w:val="Normal"/>
              <w:spacing w:lineRule="auto" w:line="240" w:before="40" w:after="4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ถ่ายทอดความรู้แก่เกษตรกรสมาชิกศูนย์ฯ ด้านกา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ลิตเมล็ดพันธุ์พืชตระกูลถั่ว และ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ศึกษาดูงา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 2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จัดทำแปลงเรียนรู้การผลิตเมล็ดพันธุ์พืชตระกูลถั่ว</w:t>
            </w:r>
          </w:p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2.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จัดทำแปลงส่งเสริมการผลิตเมล็ดพันธุ์พืชตระกูลถั่ว</w:t>
            </w:r>
          </w:p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2.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บันทึกกิจกรรมแปลงของสมาชิกศูนย์ฯ รายบุคคล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90245</wp:posOffset>
                      </wp:positionV>
                      <wp:extent cx="5619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54.3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60475</wp:posOffset>
                      </wp:positionV>
                      <wp:extent cx="14287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99.2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768475</wp:posOffset>
                      </wp:positionV>
                      <wp:extent cx="17240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pt;margin-top:139.2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61210</wp:posOffset>
                      </wp:positionV>
                      <wp:extent cx="17240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62.3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50135</wp:posOffset>
                      </wp:positionV>
                      <wp:extent cx="17240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85.0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จัดงานรณรงค์และประชาสัมพันธ์การส่งเสริมการปลูกพืชตระกูลถั่ว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8605</wp:posOffset>
                      </wp:positionV>
                      <wp:extent cx="14287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1.1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ชื่อมโยงการผลิตและการตลา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  <w:tab w:val="left" w:pos="1276" w:leader="none"/>
                <w:tab w:val="left" w:pos="1560" w:leader="none"/>
                <w:tab w:val="left" w:pos="1843" w:leader="none"/>
                <w:tab w:val="left" w:pos="2127" w:leader="none"/>
                <w:tab w:val="left" w:pos="3119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จัดประชุมระหว่างเกษตรกรสมาชิกศูนย์ฯ ผู้ผลิตเมล็ดพันธุ์กับผู้รับซื้อเมล็ดพันธุ์ของศูนย์ฯ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69900</wp:posOffset>
                      </wp:positionV>
                      <wp:extent cx="20097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37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บริหารงานโครงการ</w:t>
            </w:r>
          </w:p>
          <w:p>
            <w:pPr>
              <w:pStyle w:val="Normal"/>
              <w:spacing w:lineRule="auto" w:line="240" w:before="40" w:after="4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5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ค่าขนส่งเมล็ดพันธุ์</w:t>
            </w:r>
          </w:p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pacing w:val="-6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  <w:lang w:bidi="th-TH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spacing w:val="-6"/>
                <w:sz w:val="32"/>
                <w:szCs w:val="32"/>
                <w:lang w:bidi="th-TH"/>
              </w:rPr>
              <w:t xml:space="preserve">5.2 </w:t>
            </w:r>
            <w:r>
              <w:rPr>
                <w:rFonts w:ascii="TH SarabunPSK" w:hAnsi="TH SarabunPSK" w:eastAsia="Times New Roman" w:cs="TH SarabunPSK"/>
                <w:spacing w:val="-6"/>
                <w:sz w:val="32"/>
                <w:sz w:val="32"/>
                <w:szCs w:val="32"/>
                <w:lang w:bidi="th-TH"/>
              </w:rPr>
              <w:t>ติดตามและ</w:t>
            </w:r>
            <w:r>
              <w:rPr>
                <w:rFonts w:ascii="TH SarabunPSK" w:hAnsi="TH SarabunPSK" w:eastAsia="Times New Roman" w:cs="TH SarabunPSK"/>
                <w:spacing w:val="-6"/>
                <w:sz w:val="32"/>
                <w:sz w:val="32"/>
                <w:szCs w:val="32"/>
                <w:lang w:bidi="th-TH"/>
              </w:rPr>
              <w:t>ประเมินสถานการณ์</w:t>
            </w:r>
            <w:r>
              <w:rPr>
                <w:rFonts w:ascii="TH SarabunPSK" w:hAnsi="TH SarabunPSK" w:eastAsia="Times New Roman" w:cs="TH SarabunPSK"/>
                <w:spacing w:val="-6"/>
                <w:sz w:val="32"/>
                <w:sz w:val="32"/>
                <w:szCs w:val="32"/>
                <w:lang w:bidi="th-TH"/>
              </w:rPr>
              <w:t>การดำเนินงาน</w:t>
            </w:r>
            <w:r>
              <w:rPr>
                <w:rFonts w:ascii="TH SarabunPSK" w:hAnsi="TH SarabunPSK" w:eastAsia="Times New Roman" w:cs="TH SarabunPSK"/>
                <w:spacing w:val="-6"/>
                <w:sz w:val="32"/>
                <w:sz w:val="32"/>
                <w:szCs w:val="32"/>
                <w:lang w:bidi="th-TH"/>
              </w:rPr>
              <w:t>โครง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706755</wp:posOffset>
                      </wp:positionV>
                      <wp:extent cx="341122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55.6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19100</wp:posOffset>
                      </wp:positionV>
                      <wp:extent cx="84772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33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จัดตั้งและพัฒนาศูนย์ผลิตเมล็ดพันธุ์พืชตระกูลถั่วชุมช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 สมาชิก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มล็ดพันธุ์พืชตระกูลถั่วคุณภาพดีกระจายสู่ระบบการผลิตในชุมช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และรองรับพื้นที่ปลูก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4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dotted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ศูนย์ผลิตเมล็ดพันธุ์พืชตระกูลถั่วชุมช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ูนย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มล็ดพันธุ์พืชตระกูลถั่วคุณภาพดีกระจายสู่ระบบการผลิตในชุมช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น และรองรับพื้นที่ปลู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40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มีการเพาะปลูกพืชตระกูลถั่วโดยใช้เทคโนโลยีการผลิตที่เหมาะสม รวมทั้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ผลิตเมล็ดพันธุ์พืชตระกูลถั่ว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พัฒนาอย่างเข้มแข็งและยั่งยืน สามารถกระจายเมล็ดพันธุ์ดีสู่ระบบการผลิตในชุมชนได้อย่างทั่วถึง ม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ื่อมโยงการผลิตและการตลา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วมทั้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ชาสัมพันธ์การผลิตเมล็ดพันธุ์พืชตระกูลถั่ว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กษตรกรและบุคคลที่สนใ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การผลิต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ยสามารถ เดชบุญ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พิเศษ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ทรศัพท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หมายเลข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56-61342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อ </w:t>
      </w:r>
      <w:r>
        <w:rPr>
          <w:rFonts w:cs="TH SarabunPSK" w:ascii="TH SarabunPSK" w:hAnsi="TH SarabunPSK"/>
          <w:sz w:val="32"/>
          <w:szCs w:val="32"/>
          <w:lang w:bidi="th-TH"/>
        </w:rPr>
        <w:t>103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E-mail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: phichit.doae99@gmail.com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งสาวปริฉัตร พฤกษะวัน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ทรศัพท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หมายเลข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56-61342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อ </w:t>
      </w:r>
      <w:r>
        <w:rPr>
          <w:rFonts w:cs="TH SarabunPSK" w:ascii="TH SarabunPSK" w:hAnsi="TH SarabunPSK"/>
          <w:sz w:val="32"/>
          <w:szCs w:val="32"/>
          <w:lang w:bidi="th-TH"/>
        </w:rPr>
        <w:t>103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E-mail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: phichit.doae99@gmail.com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40" w:right="1416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alibri" w:cs="TH SarabunPSK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3:39:00Z</dcterms:created>
  <dc:creator>OH</dc:creator>
  <dc:description/>
  <cp:keywords/>
  <dc:language>en-US</dc:language>
  <cp:lastModifiedBy>HP</cp:lastModifiedBy>
  <cp:lastPrinted>2019-09-05T16:42:00Z</cp:lastPrinted>
  <dcterms:modified xsi:type="dcterms:W3CDTF">2019-11-08T08:08:00Z</dcterms:modified>
  <cp:revision>11</cp:revision>
  <dc:subject/>
  <dc:title/>
</cp:coreProperties>
</file>