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bidi="th-TH"/>
        </w:rPr>
        <w:t>โครงการส่งเสริมการใช้เครื่องจักรกลทางการเกษตร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211"/>
        <w:numPr>
          <w:ilvl w:val="0"/>
          <w:numId w:val="0"/>
        </w:numPr>
        <w:tabs>
          <w:tab w:val="clear" w:pos="993"/>
        </w:tabs>
        <w:ind w:left="0" w:firstLine="99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ระเทศไทยกำลังก้าวสู่ยุคสังคมสูงอายุ ต้องใช้นวัตกรรมและเทคโนโลยีเครื่องจักรกลการเกษตรเข้ามาทดแทนแรงงาน ความเหนื่อยยากของการทำการเกษตรทำให้ลูกหลานเกษตรกรจำนวนมากไม่ยึดอาชีพเกษตรกรรมสืบต่อจากพ่อแม่ จำนวนเกษตรกรมีแนวโน้มลดลงอย่างต่อเนื่อง จนในปัจจุบันเหลือเพียงร้อยละ </w:t>
      </w:r>
      <w:r>
        <w:rPr>
          <w:rFonts w:cs="TH SarabunIT๙" w:ascii="TH SarabunIT๙" w:hAnsi="TH SarabunIT๙"/>
        </w:rPr>
        <w:t xml:space="preserve">35 </w:t>
      </w:r>
      <w:r>
        <w:rPr>
          <w:rFonts w:ascii="TH SarabunIT๙" w:hAnsi="TH SarabunIT๙" w:cs="TH SarabunIT๙"/>
        </w:rPr>
        <w:t xml:space="preserve">ของประชากรทั้งประเทศ นอกจากนี้ เกษตรกรส่วนใหญ่มีอายุ </w:t>
      </w:r>
      <w:r>
        <w:rPr>
          <w:rFonts w:cs="TH SarabunIT๙" w:ascii="TH SarabunIT๙" w:hAnsi="TH SarabunIT๙"/>
        </w:rPr>
        <w:t xml:space="preserve">40 </w:t>
      </w:r>
      <w:r>
        <w:rPr>
          <w:rFonts w:ascii="TH SarabunIT๙" w:hAnsi="TH SarabunIT๙" w:cs="TH SarabunIT๙"/>
        </w:rPr>
        <w:t xml:space="preserve">ปีขึ้นไปซึ่งเป็นวัยสูงอายุคาดการณ์ได้ว่าอีก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 xml:space="preserve">ถึง </w:t>
      </w:r>
      <w:r>
        <w:rPr>
          <w:rFonts w:cs="TH SarabunIT๙" w:ascii="TH SarabunIT๙" w:hAnsi="TH SarabunIT๙"/>
        </w:rPr>
        <w:t xml:space="preserve">20 </w:t>
      </w:r>
      <w:r>
        <w:rPr>
          <w:rFonts w:ascii="TH SarabunIT๙" w:hAnsi="TH SarabunIT๙" w:cs="TH SarabunIT๙"/>
        </w:rPr>
        <w:t>ปีข้างหน้าประเทศไทยจะมีโอกาสสูงในการเกิดปัญหาวิกฤติทางการเกษตรอันเนื่องมาจากการขาดแคลนเกษตรกร การใช้เทคโนโลยีเครื่องจักรกลการเกษตรให้เป็นกลไกในการพัฒนาการเกษตรยุคใหม่ของประเทศเพื่อทดแทนแรงงาน ลดต้นทุนการผลิต เพิ่มประสิทธิภาพทางการเกษตรทั้งเชิงปริมาณ คุณภาพ และเวลา และเพื่อยกระดับความก้าวหน้าในการใช้เทคโนโลยีทางการผลิตสินค้าเกษตรของประเทศ กระทรวงเกษตรและสหกรณ์จึงกำหนดยุทธศาสตร์การส่งเสริมการใช้เครื่องจักรกลการเกษตรขึ้น มีแนวทางการพัฒนาให้ชุมชนที่เป็นแหล่งผลิตหลักทางการเกษตรได้มีเครื่องจักรกลการเกษตรใช้เป็นอุปกรณ์สำคัญในการผลิต ลดความเหนื่อยล้าและเพิ่มคุณภาพชีวิตให้แก่เกษตรกรโดยจะมุ่งเป้าไปที่การดำเนินงานในพืชเศรษฐกิจของประเทศเป็นอันดับแรก เพื่อให้เกิดผลตอบสนองกลับมายังเศรษฐกิจของประทศได้อย่างเป็นรูปธรรม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120"/>
        <w:ind w:firstLine="993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จังหวัดพิจิตรมีการใช้เครื่องจักรกลการเกษตรเพิ่มขึ้นจำนวนมาก แต่ยังคงเป็นเครื่องจักรการเกษตรขนาดเล็กที่มีต้นทุนต่ำสำหรับใช้เฉพาะในครัวเรือนและพื้นที่ขนาดเล็ก และเพื่อรองรับสถานการณ์ดังกล่าว จำเป็นจะต้องมีการพัฒนาบุคคลากรทางเทคนิคในท้องถิ่น ด้วยการพัฒนาช่างซ่อมแซมเครื่องจักรกลการเกษตรประจำชุมชนหรือท้องถิ่น โดยร่วมมือกับองค์กรปกครองส่วนท้องถิ่นหน่วยงานด้านพัฒนาฝีมือแรงงานและภาคเอกชน ในการสนับสนุนให้เกษตรกรได้พัฒนาทักษะและเทคนิคการซ่อมแซมเครื่องยนต์เกษตรที่เป็นต้นกำลังของเครื่องจักรกลการเกษตร ที่ปัจจุบันมีการถือครองอยู่ประมาณ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35,642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ครัวเรือน ให้แก่ช่างในท้องถิ่นให้รองรับการใช้เครื่องจักรกลการเกษตรที่เพิ่มขึ้นอย่างรวดเร็วได้อย่างเพียงพอรวมทั้งพัฒนาศักยภาพการให้บริการเครื่องจักรกลเกษตรในชุมชนแก่องค์กรเกษตรกร และกลุ่มเกษตรกรแปลงใหญ่ เพื่อให้มีความพร้อมทั้งด้านองค์ความรู้ ทักษะทางเทคนิคและสามารถดูแลรักษาเครื่องยนต์การเกษตรได้อย่างมีประสิทธิภาพ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2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211"/>
        <w:numPr>
          <w:ilvl w:val="0"/>
          <w:numId w:val="0"/>
        </w:numPr>
        <w:tabs>
          <w:tab w:val="clear" w:pos="993"/>
        </w:tabs>
        <w:ind w:left="0" w:firstLine="851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1 </w:t>
      </w:r>
      <w:r>
        <w:rPr>
          <w:rFonts w:ascii="TH SarabunIT๙" w:hAnsi="TH SarabunIT๙" w:cs="TH SarabunIT๙"/>
        </w:rPr>
        <w:t>เพื่อพัฒนาความรู้ในด้านเทคนิคการใช้และการบำรุงรักษาเครื่องจักรกลการเกษตร ตลอดจนสร้างช่างเกษตรประจำท้องถิ่นสำหรับรองรับการเติบโตอย่างรวดเร็วของการใช้เครื่องจักรกลการเกษตรของประเทศ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851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2.2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เพื่อพัฒนาศักยภาพธุรกิจการให้บริการเครื่องจักรกลการเกษตรแปลงใหญ่ ให้มีความพร้อมทั้งด้านองค์ความรู้ ทักษะทางเทคนิค และการบริหารจัดการได้อย่างมีประสิทธิภาพ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120"/>
        <w:ind w:firstLine="851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2.3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เพื่อสร้างโอกาสและยกระดับการใช้เครื่องจักรกลการเกษตรที่ทันสมัยในการผลิต และทดแทนแรงงานภาคเกษตรให้แก่เกษตรกร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กษตรกรในพื้นที่ส่งเสริมการทำการเกษตรแปลงใหญ่ จำนวน </w:t>
      </w:r>
      <w:r>
        <w:rPr>
          <w:rFonts w:cs="TH SarabunIT๙" w:ascii="TH SarabunIT๙" w:hAnsi="TH SarabunIT๙"/>
          <w:sz w:val="32"/>
          <w:szCs w:val="32"/>
        </w:rPr>
        <w:t xml:space="preserve">5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าย 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99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  <w:t>4.1</w:t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bidi="th-TH"/>
        </w:rPr>
        <w:t>สร้างช่างเกษตรท้องถิ่นประจำแปลงใหญ่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 โดย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851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ดำเนินการฝึกอบรมเกษตรกรให้เป็นช่างเกษตรท้องถิ่น เพื่อให้คำแนะนำด้านการใช้และบำรุงรักษา และซ่อมแซมเครื่องจักรกลการเกษตรประจำท้องถิ่น จำนวน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50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ราย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127" w:leader="none"/>
        </w:tabs>
        <w:spacing w:lineRule="auto" w:line="240" w:before="0" w:after="0"/>
        <w:ind w:firstLine="851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หลักสูตรช่างเกษตรท้องถิ่นระดับ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ระยะเวลาการอบรม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วัน เพื่อพัฒนาทักษะและเทคนิคที่ถูกต้องในด้านการใช้และบำรุงรักษาเครื่องยนต์เกษตร และเครื่องจักรกลการเกษตรดำเนินการโดยสำนักงานเกษตรจังหวัด คุณสมบัติผู้เข้ารับการฝึกอบรมช่างเกษตรท้องถิ่นระดับ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คือ เป็นเกษตรกรที่เป็นสมาชิกแปลงส่งเสริมการเกษตรแปลงใหญ่ หรือศูนย์เรียนรู้การเพิ่มประสิทธิภาพการผลิตสินค้าเกษตร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ศพก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.)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หรือเป็นผู้ที่มีความสนใจที่จะพัฒนาตนเองให้เป็นผู้ที่มีความสามารถด้านการซ่อมแซมและบำรุงรักษาเครื่องยนต์เกษตร หลักสูตรการฝึกอบรมอย่างน้อย 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127" w:leader="none"/>
          <w:tab w:val="left" w:pos="2552" w:leader="none"/>
        </w:tabs>
        <w:spacing w:lineRule="auto" w:line="240" w:before="0" w:after="0"/>
        <w:ind w:firstLine="851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  <w:tab/>
        <w:t>(1)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การใช้งานเครื่องยนต์เกษต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127" w:leader="none"/>
          <w:tab w:val="left" w:pos="2552" w:leader="none"/>
        </w:tabs>
        <w:spacing w:lineRule="auto" w:line="240" w:before="0" w:after="0"/>
        <w:ind w:firstLine="851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  <w:tab/>
        <w:t>(2)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การบำรุงรักษาเครื่องยนต์เกษตรก่อนและหลังการใช้งา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127" w:leader="none"/>
          <w:tab w:val="left" w:pos="2552" w:leader="none"/>
        </w:tabs>
        <w:spacing w:lineRule="auto" w:line="240" w:before="0" w:after="0"/>
        <w:ind w:firstLine="851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  <w:tab/>
        <w:t>(3)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การเลือกใช้น้ำมันเครื่อง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127" w:leader="none"/>
          <w:tab w:val="left" w:pos="2552" w:leader="none"/>
        </w:tabs>
        <w:spacing w:lineRule="auto" w:line="240" w:before="0" w:after="0"/>
        <w:ind w:firstLine="851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  <w:tab/>
        <w:t>(4)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การจำแนก และเลือกใช้อะไหล่แท้จากบริษัทผู้ผลิต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ซึ่งจะส่งผลให้เกษตรกรสามารถนำความรู้ไปปฏิบัติเพื่อลดค่าใช้จ่ายในการซ่อมแซมเครื่องจักรกลของตนเองได้ ตลอดจนสามารถถ่ายทอดความรู้เรื่องการใช้และบำรุงรักษาเครื่องยนต์เกษตรให้กับเพื่อนบ้านได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งบประมาณ  เป็นค่าใช้จ่ายสำหรับการจัดการอบรมเกษตรกร และอื่นๆ ที่เกี่ยวข้องกับการดำเนินกิจกรรม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851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  <w:t>4.2</w:t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bidi="th-TH"/>
        </w:rPr>
        <w:t>ติดตาม สนับสนุน และสรุปผลการดำเนินงาน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851"/>
        <w:jc w:val="left"/>
        <w:rPr/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สำนักงานเกษตรจังหวัดดำเนินการติดตามผลการดำเนินงานหลังจากเสร็จสิ้นการฝึกอบรม พร้อมทั้งสรุปผลการดำเนินงานรายงานให้กรมส่งเสริมการเกษตรทรา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งบประมาณ เพื่อเป็นค่าใช้จ่ายในการเดินทางไปราชการ และจัดซื้อ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หา วัสดุที่เกี่ยวข้องกับการดำเนินกิจกรรม</w:t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349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577"/>
        <w:gridCol w:w="540"/>
        <w:gridCol w:w="630"/>
        <w:gridCol w:w="540"/>
        <w:gridCol w:w="540"/>
        <w:gridCol w:w="540"/>
        <w:gridCol w:w="540"/>
        <w:gridCol w:w="540"/>
        <w:gridCol w:w="630"/>
        <w:gridCol w:w="540"/>
        <w:gridCol w:w="540"/>
        <w:gridCol w:w="54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กิจกรรม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ปริมาณงาน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2562</w:t>
            </w:r>
          </w:p>
        </w:tc>
        <w:tc>
          <w:tcPr>
            <w:tcW w:w="4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256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napToGrid w:val="false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pacing w:val="-10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eastAsia="Times New Roman" w:cs="TH SarabunIT๙"/>
                <w:spacing w:val="-10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eastAsia="Times New Roman" w:cs="TH SarabunIT๙" w:ascii="TH SarabunIT๙" w:hAnsi="TH SarabunIT๙"/>
                <w:spacing w:val="-10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eastAsia="Times New Roman" w:cs="TH SarabunIT๙"/>
                <w:spacing w:val="-10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eastAsia="Times New Roman" w:cs="TH SarabunIT๙" w:ascii="TH SarabunIT๙" w:hAnsi="TH SarabunIT๙"/>
                <w:spacing w:val="-10"/>
                <w:sz w:val="32"/>
                <w:szCs w:val="32"/>
                <w:lang w:bidi="th-TH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22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pacing w:lineRule="auto" w:line="240" w:before="0" w:after="0"/>
              <w:jc w:val="both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1.</w:t>
              <w:tab/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 xml:space="preserve">สร้างช่างเกษตรท้องถิ่นระดับที่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50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ราย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05105</wp:posOffset>
                      </wp:positionV>
                      <wp:extent cx="37211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15pt;margin-top:16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18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  <w:t>2.</w:t>
              <w:tab/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bidi="th-TH"/>
              </w:rPr>
              <w:t>ติดตามและประเมินผลการดำเนินง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val="en-US" w:eastAsia="en-US" w:bidi="th-TH"/>
              </w:rPr>
              <w:t>โครงการ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pacing w:lineRule="auto" w:line="240" w:before="0" w:after="0"/>
              <w:jc w:val="both"/>
              <w:rPr>
                <w:rFonts w:ascii="TH SarabunIT๙" w:hAnsi="TH SarabunIT๙" w:eastAsia="Times New Roman" w:cs="TH SarabunIT๙"/>
                <w:strike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IT๙" w:ascii="TH SarabunIT๙" w:hAnsi="TH SarabunIT๙"/>
                <w:strike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trike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strike/>
                <w:sz w:val="32"/>
                <w:szCs w:val="32"/>
                <w:lang w:bidi="th-TH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360045</wp:posOffset>
                      </wp:positionV>
                      <wp:extent cx="315658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15pt;margin-top:28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7200" w:leader="none"/>
                <w:tab w:val="left" w:pos="7920" w:leader="none"/>
                <w:tab w:val="left" w:pos="9000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  <w:lang w:bidi="th-TH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อบรมเกษตรกรภายในเดือนธันวาคม </w:t>
      </w:r>
      <w:r>
        <w:rPr>
          <w:rFonts w:cs="TH SarabunIT๙" w:ascii="TH SarabunIT๙" w:hAnsi="TH SarabunIT๙"/>
          <w:sz w:val="32"/>
          <w:szCs w:val="32"/>
        </w:rPr>
        <w:t xml:space="preserve">2562 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ิดตามประเมินผล มกราคม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563 - 15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IT๙" w:ascii="TH SarabunIT๙" w:hAnsi="TH SarabunIT๙"/>
          <w:sz w:val="32"/>
          <w:szCs w:val="32"/>
        </w:rPr>
        <w:t>2563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output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 xml:space="preserve">1.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ช่างเกษตรท้องถิ่นระดับที่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จำนวน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50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ราย มีความรู้และสามารถถ่ายทอดความรู้ให้แก่เกษตรกรข้างเคียงในด้านการใช้และบำรุงรักษาเครื่องยนต์เกษตร จำนวน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500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  <w:t xml:space="preserve">2.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เกษตรกรมีวิธีการบริหารจัดการเครื่องจักรกลการเกษตรร่วมกันในแปลงใหญ่ และมีระบบการบริหารเครื่องจักรกลการเกษตรแปลงใหญ่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  <w:tab/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  <w:t>(Outcome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  <w:t xml:space="preserve">1.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ช่างเกษตรท้องถิ่นระดับที่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สามารถใช้และบำรุงรักษาเครื่องยนต์เกษตรได้อย่างถูกต้องและมีประสิทธิภาพ ตลอดจนถ่ายทอดความรู้ให้แก่เกษตรกรข้างเคียง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  <w:t xml:space="preserve">2.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เกิดรูปแบบการบริหารจัดการเครื่องจักรกลการเกษตรร่วมกันในแปลงใหญ่ มีการพัฒนาการใช้รูปแบบการบริหารจัดการเครื่องจักรกลการเกษตรในแปลงใหญ่นำร่องอย่างมีประสิทธิภาพ และเป็นต้นแบบขยายผลสู่พื้นที่อื่นที่มีการใช้เครื่องจักรกลการเกษตรร่วมกัน เกิดเครือข่ายความร่วมมือในการพัฒนาการใช้นวัตกรรมและเทคโนโลยีเครื่องจักรกลการเกษตรเพื่อเพิ่มประสิทธิภาพในการผลิต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ตัวชี้วัด </w:t>
      </w:r>
    </w:p>
    <w:p>
      <w:pPr>
        <w:pStyle w:val="Normal"/>
        <w:spacing w:before="0" w:after="0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bidi="th-TH"/>
        </w:rPr>
        <w:t xml:space="preserve">เชิงปริมาณ </w:t>
      </w:r>
    </w:p>
    <w:p>
      <w:pPr>
        <w:pStyle w:val="Normal"/>
        <w:spacing w:lineRule="auto" w:line="276" w:before="0" w:after="0"/>
        <w:ind w:left="720" w:firstLine="45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เกษตรกรได้รับการถ่ายทอดความรู้ด้านเทคโนโลยีเครื่องจักรกลการเกษตร จำนวน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50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76" w:before="0" w:after="0"/>
        <w:jc w:val="left"/>
        <w:rPr/>
      </w:pPr>
      <w:r>
        <w:rPr>
          <w:rFonts w:eastAsia="Times New Roman" w:cs="TH SarabunIT๙" w:ascii="TH SarabunIT๙" w:hAnsi="TH SarabunIT๙"/>
          <w:b/>
          <w:bCs/>
          <w:sz w:val="32"/>
          <w:szCs w:val="32"/>
          <w:lang w:bidi="th-TH"/>
        </w:rPr>
        <w:tab/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lang w:bidi="th-TH"/>
        </w:rPr>
        <w:t xml:space="preserve">เชิงคุณภาพ </w:t>
      </w:r>
    </w:p>
    <w:p>
      <w:pPr>
        <w:pStyle w:val="Normal"/>
        <w:spacing w:lineRule="auto" w:line="276" w:before="0" w:after="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  <w:t xml:space="preserve">1.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มีช่างเกษตรท้องถิ่นที่สามารถให้คำแนะนำด้านการใช้และบำรุงรักษาเครื่องยนต์เกษตร ให้บริการตรวจเช็ค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ซ่อมแซมเครื่องยนต์เกษตรเบื้องต้น ตรวจเช็ค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ซ่อมแซมใหญ่เครื่องยนต์เกษตร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(Overhaul)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แก่เกษตรกรในพื้นที่</w:t>
      </w:r>
    </w:p>
    <w:p>
      <w:pPr>
        <w:pStyle w:val="Normal"/>
        <w:spacing w:lineRule="auto" w:line="276" w:before="0" w:after="0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  <w:t xml:space="preserve">2.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ผู้ให้บริการเครื่องจักรกลการเกษตรในท้องถิ่น และกลุ่มเกษตรกรทำการเกษตรแปลงใหญ่สามารถใช้เครื่องจักรกลการเกษตรในการให้บริการได้ถูกต้อง ลดการสูญเสีย ลดต้นทุนในการให้บริการ ทำให้เกษตรกรได้รับการบริการที่มีคุณภาพสูงขึ้นส่งผลให้ประสิทธิภาพการผลิตและได้รับผลตอบแทนสูงขึ้น</w:t>
      </w:r>
    </w:p>
    <w:p>
      <w:pPr>
        <w:pStyle w:val="Normal"/>
        <w:spacing w:lineRule="auto" w:line="276" w:before="0" w:after="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  <w:t xml:space="preserve">3.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พื้นที่การเกษตรได้รับการบริการสาธิตการใช้เครื่องจักรกลการเกษตรเพื่อเพิ่มประสิทธิภาพการผลิต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8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211"/>
        <w:numPr>
          <w:ilvl w:val="0"/>
          <w:numId w:val="0"/>
        </w:numPr>
        <w:tabs>
          <w:tab w:val="clear" w:pos="993"/>
          <w:tab w:val="left" w:pos="709" w:leader="none"/>
        </w:tabs>
        <w:ind w:left="0" w:hanging="0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lang w:val="en-US"/>
        </w:rPr>
        <w:tab/>
        <w:tab/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ช่างเกษตรท้องถิ่นมีความรู้ทางเทคนิคเครื่องจักรกลการเกษตรสมัยใหม่ที่พร้อมรองรับการบริการซ่อมแซมดูแลเครื่องจักรกลการเกษตรในท้องถิ่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  <w:tab/>
        <w:t xml:space="preserve">2.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ผู้เกี่ยวข้องในระบบการให้บริการเครื่องจักรกลการเกษตร ได้รับการพัฒนาความรู้และทักษะด้านเทคนิคการใช้ และการบริหารจัดการธุรกิจการให้บริการเครื่องจักรกลการเกษตรชุมช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firstLine="709"/>
        <w:jc w:val="left"/>
        <w:rPr>
          <w:rFonts w:ascii="TH SarabunIT๙" w:hAnsi="TH SarabunIT๙" w:eastAsia="Times New Roman" w:cs="TH SarabunIT๙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  <w:t xml:space="preserve">3.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พื้นที่การเกษตรได้รับการแก้ไขปัญหาการผลิตด้วยการใช้เครื่องจักรกลการเกษตรที่มีประสิทธิภาพ และเกษตรกรได้รับถ่ายทอดความรู้ด้านการใช้เทคโนโลยีเครื่องจักรกลการเกษตรเพิ่มประสิทธิภาพการผลิต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  <w:tab/>
        <w:t xml:space="preserve">4.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เกษตรกรมีความพร้อมในการพัฒนาการใช้และการบริหารจัดการเครื่องจักรกลการเกษตรสมัยใหม่ ที่เหมาะสมกับพื้นที่ เศรษฐกิจ และสังคมในชุมชนของตนเอ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9.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284" w:leader="none"/>
          <w:tab w:val="left" w:pos="756" w:leader="none"/>
          <w:tab w:val="left" w:pos="1372" w:leader="none"/>
          <w:tab w:val="left" w:pos="1862" w:leader="none"/>
        </w:tabs>
        <w:spacing w:lineRule="auto" w:line="240" w:before="0" w:after="0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กลุ่มอารักขาพืช สำนักงานเกษตรจังหวัดพิจิตร</w:t>
      </w:r>
    </w:p>
    <w:sectPr>
      <w:headerReference w:type="default" r:id="rId2"/>
      <w:headerReference w:type="first" r:id="rId3"/>
      <w:type w:val="nextPage"/>
      <w:pgSz w:w="11906" w:h="16838"/>
      <w:pgMar w:left="1440" w:right="1416" w:gutter="0" w:header="708" w:top="156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7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spacing w:before="0" w:after="160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78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9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54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7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3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14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0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624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ฟอนต์ของย่อหน้าเริ่มต้น"/>
    <w:qFormat/>
    <w:rPr/>
  </w:style>
  <w:style w:type="character" w:styleId="21">
    <w:name w:val="2.1 อักขระ"/>
    <w:qFormat/>
    <w:rPr>
      <w:rFonts w:eastAsia="Times New Roman" w:cs="Angsana New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การอ้างถึงที่ไม่ได้แก้ไข"/>
    <w:qFormat/>
    <w:rPr>
      <w:color w:val="605E5C"/>
      <w:shd w:fill="E1DFDD" w:val="clear"/>
    </w:rPr>
  </w:style>
  <w:style w:type="character" w:styleId="Style16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7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 w:cs="TH SarabunTHAI;Arial"/>
      <w:sz w:val="36"/>
      <w:szCs w:val="36"/>
      <w:lang w:bidi="th-TH"/>
    </w:rPr>
  </w:style>
  <w:style w:type="paragraph" w:styleId="211">
    <w:name w:val="2.1"/>
    <w:basedOn w:val="Normal"/>
    <w:qFormat/>
    <w:pPr>
      <w:numPr>
        <w:ilvl w:val="0"/>
        <w:numId w:val="1"/>
      </w:numPr>
      <w:tabs>
        <w:tab w:val="clear" w:pos="720"/>
        <w:tab w:val="left" w:pos="993" w:leader="none"/>
      </w:tabs>
      <w:spacing w:lineRule="auto" w:line="240" w:before="0" w:after="0"/>
      <w:jc w:val="left"/>
    </w:pPr>
    <w:rPr>
      <w:rFonts w:ascii="TH SarabunPSK" w:hAnsi="TH SarabunPSK" w:eastAsia="Times New Roman" w:cs="Angsana New"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6:15:00Z</dcterms:created>
  <dc:creator>OH</dc:creator>
  <dc:description/>
  <cp:keywords/>
  <dc:language>en-US</dc:language>
  <cp:lastModifiedBy>HP</cp:lastModifiedBy>
  <cp:lastPrinted>2019-10-23T14:46:00Z</cp:lastPrinted>
  <dcterms:modified xsi:type="dcterms:W3CDTF">2019-11-07T04:40:00Z</dcterms:modified>
  <cp:revision>4</cp:revision>
  <dc:subject/>
  <dc:title/>
</cp:coreProperties>
</file>