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ครงการส่งเสริมการพัฒนาระบบตลาดภายในสำหรับ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ลดความเหลื่อมล้ำ สร้างความเป็นธรรมในทุกมิติ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ับโครงสร้าง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(1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ศรษฐกิจฐานราก แผน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ความเข้มแข็ง              ทางเศรษฐกิจและแข่งขันได้อย่างยั่งยืน 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2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สริมสร้างขีดความสามารถในการผลิตในห่วงโซ่อุตสาหกรรม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กลไกจัดการความเสี่ยงที่กระทบต่อสินค้า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ร้างความร่วมมือด้านการเกษตรกับประเทศเพื่อน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4.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ความเสมอภาคและส่งเสริมเศรษฐกิจฐานราก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4.2.9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พัฒนาระบบตลาดภายในสำหรับสินค้าเกษตร สนับสนุนการจำหน่ายผลผลิตและสินค้าทางการเกษตร ทั้งในระดับตลาดชุมชน ร้านค้าชุมชน ตลาดกลางชุมชน และการเชื่อมโยงผู้ผลิตและผู้บริโภคในรูปแบบ “ตลาดสัมพันธ์” ที่เชื่อมโยงระหว่างความต้องการผลผลิตและสินค้าเกษตรของเกษตรกรและกลุ่มเกษตรกรในพื้นที่ตลอดจนพัฒนานวัตกรรมและช่องทางตลาดออนไลน์และระบบโลจิสติกส์สำหรับสินค้าเกษตรจากชุมช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รัฐบาลหลัก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สร้างความเข้มแข็งจาก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ทำการเกษตรในปัจจุบันนอกจากเกษตรกรผู้ผลิตต้องมีความรู้ ทักษะ และความเชี่ยวชาญในด้านการผลิตแล้ว ด้านการตลาดก็ยังเป็นเรื่องสำคัญที่เกษตรกรควรจะต้องเรียนรู้และเข้าใจเช่นกัน การขายผลผลิตทางการเกษตร ยังเป็นปัญหาเนื่องจากเกษตรกรส่วนใหญ่ไม่เชี่ยวชาญในเรื่องการขาย อีกทั้งยังไม่เข้าใจในหลักการตลาด ดังนั้น การตลาดยังคงเป็นปัจจัยที่สำคัญที่เกษตรกรจะต้องได้รับการพัฒนาทั้งความรู้และประสบการณ์จริง เป็นการกระตุ้นให้เกิดการนำไปปฏิบัติ พร้อมทั้งกระตุ้นให้เกษตรกรเกิดความตระหนักและสนใจ เนื่องจากการตลาดมีผลกระทบต่อเกษตรกรที่ทำการผลิตโดยตรง การส่งเสริมให้เกษตรกรเข้าใจและสามารถบริหารจัดการด้านการตลาดได้ นับว่าเป็นสิ่งจำเป็นอย่างมากในยุกต์ของโลกไร้พรมแดนในปัจจุบัน“โครงการพัฒนาตลาดสินค้าเกษตร” หนึ่งในโครงการที่สำคัญของกระทรวงเกษตรและสหกรณ์ ได้ดำเนินการ ต่อเนื่องกันมาตั้งแต่ป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นถึงปัจจุบัน สร้างรายได้ให้กับ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เกษตรกรรวม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175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215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13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ตัดยอดสะสมวันที่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กรกฏาคม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56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เป็นโครงการที่มุ่งเน้นให้ทุกจังหวัดมีสถา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หน่ายผลผลิตและผลิตภัณฑ์         ทางการเกษตรคุณภาพที่มีความปลอดภัยได้รับการรับรองมาตรฐาน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อินทรีย์ และมาตรฐานเกี่ยวกับผลิตภัณฑ์ เช่น </w:t>
      </w:r>
      <w:r>
        <w:rPr>
          <w:rFonts w:cs="TH SarabunIT๙" w:ascii="TH SarabunIT๙" w:hAnsi="TH SarabunIT๙"/>
          <w:sz w:val="32"/>
          <w:szCs w:val="32"/>
        </w:rPr>
        <w:t xml:space="preserve">GM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แก่ผู้บริโภค โดยเกษตรกรเป็นผู้จำหน่ายเองผ่านตลาดเกษตรกรหรือตลาดสินค้าเกษตร และมีผู้จัดการตลาดเกษตรกรหรือตลาดสินค้าเกษตรเป็นที่ปรึกษาให้คำแนะนำ ส่งเสริม สนับสนุน ผลักดันและขับเคลื่อนในทุกมิติ สอดรับกับนโยบายของรัฐบาลและกระทรวงเกษตรและสหกรณ์    ที่กำหนดให้ “ลดต้นทุนการผลิตทางการเกษตรและเพิ่มโอกาสทางการแข่งขัน” ซึ่งเป็นแนวนโยบาย           ในการพัฒนาการเกษตรและเกษตรกร  โดยเน้นใ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หลัก คื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ลดต้นทุนการผลิต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ิ่มคุณภาพและผลผลิตต่อหน่ว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น้นการบริหารจัดการ แ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วางแผนการผลิตและเพิ่มช่องทางการตลาด      ให้ความสำคัญกับการลดต้นทุนและการเพิ่มประสิทธิภาพการผลิต อีกทั้งเป็นการเชื่อมโยงผลผลิตที่มีคุณภาพและได้รับการรับรองมาตรฐานจากกิจกรรมแปลงใหญ่ เกษตรทฤษฎีใหม่ รองรับสินค้าจากเกษตรกรที่ได้รับ การส่งเสริม ได้แก่ กลุ่มแม่บ้านเกษตรกร กลุ่มเกษตรกร วิสาหกิจชุมชน </w:t>
      </w:r>
      <w:r>
        <w:rPr>
          <w:rFonts w:cs="TH SarabunIT๙" w:ascii="TH SarabunIT๙" w:hAnsi="TH SarabunIT๙"/>
          <w:sz w:val="32"/>
          <w:szCs w:val="32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ข้าสู่ตลาดเกษตรกรหรือตลาดสินค้าเกษตร สร้างมูลค่าเพิ่มให้กับสินค้า ผลิตภัณฑ์ และการเชื่อมโยงตลาดระดับต่างๆ “ตลาดเกษตรกรหรือตลาดสินค้าเกษตร” ถือเป็นช่องทางสำคัญอีกช่องทางหนึ่ง             ในการช่วยเหลือเกษตรกรในด้านการตลาดให้เข้มแข็งและมั่นคง สามารถพึ่งพาตัวเองได้อย่างยั่งยืน ดังนั้น    จึงจำเป็นต้องพัฒนาศักยภาพและเพิ่มประสิทธิภาพการผลิตของเกษตรกร โดยการวางแผนการผลิตที่เน้น  การผลิตที่ตรงตามความต้องการของตลาด เพื่อให้เกิดกระบวนการผลิตที่สอดคล้องกับความต้องการของตลาดอย่างแท้จริง ตลอดจนได้สินค้าที่มีมาตรฐานในการรับรองคุณภาพ เข้าใจลักษณะการตลาดปัจจุบัน             ที่มีความหลากหลาย เช่น ตลาดออนไลน์ บน </w:t>
      </w:r>
      <w:r>
        <w:rPr>
          <w:rFonts w:cs="TH SarabunIT๙" w:ascii="TH SarabunIT๙" w:hAnsi="TH SarabunIT๙"/>
          <w:sz w:val="32"/>
          <w:szCs w:val="32"/>
        </w:rPr>
        <w:t xml:space="preserve">platforms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หน่วยงานต่างๆ ที่ต้องคัดเลือก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รรหาสินค้าด้านการเกษตรและแปรรูปด้านการเกษตร เพื่อพัฒนาสู่การจำหน่ายแบบออนไลน์ อีกทั้งประชาสัมพันธ์โครงการพัฒนาตลาดเกษตรกรหรือตลาดสินค้าเกษตร ให้เป็นที่รู้จักและกระตุ้นการรับรู้ของผู้บริโภคในวงกว้างมากขึ้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พัฒนาทักษะทางด้านการตลาดของเกษตรกร ให้เกษตรกรมีการวางแผนการผลิตที่สอดคล้องกับความต้องการของตลาด และเปิดโอกาสให้เกษตรกรเป็นผู้ประกอบการในธุรกิจเกษต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พัฒนาตลาดเกษตรกรหรือตลาดสินค้าเกษตร ให้เป็นเอกลักษณ์และเป็นแหล่งจำหน่ายผลผลิตทางการเกษตรหลักของเกษตรกรในพื้นที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เพิ่มช่องทางการจำหน่ายผลผลิตคุณภาพของเกษตรกรในตลาด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Modern Trade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เครือข่ายออนไลน์ โดยร่วมบูรณาการการจำหน่ายสินค้าด้านการเกษตรที่มีศักยภาพผ่านระบบออนไลน์บ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platforms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หน่วยงานภาครัฐ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ัฐวิสาหกิจ ได้แก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platforms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องสำนักงานมาตรฐานสินค้าเกษตรและอาหารแห่ง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กอช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งค์การตลาดเพื่อเกษตรก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ต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บริษัท ไปรษณีย์ไทย จำกัด เป็นต้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ประชาสัมพันธ์ตลาดเกษตรกรหรือตลาดสินค้าเกษตร และสินค้าเกษตรที่จำหน่ายในตลาดออนไลน์ ให้เป็นที่รู้จักและกระตุ้นการรับรู้ของผู้บริโภคในวงกว้างขึ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สร้างเครือข่ายด้านการตลาด ด้วยการเพิ่มช่องทางการจำหน่ายผลผลิตคุณภาพของเกษตรกร  ที่ได้รับการส่งเสริมการเกษตรรูปแบบแปลงใหญ่ เกษตรทฤษฎีใหม่ รองรับสินค้าจากเกษตรกรที่ได้รับการส่งเสริม ได้แก่ กลุ่มแม่บ้านเกษตรกร กลุ่มเกษตรกร วิสาหกิจชุมช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ู่ตลาดเกษตรกรหรือตลาดสินค้าเกษตร และขยายสู่ตลาดในระดับสูงขึ้น เช่น ตลาดในกลุ่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HORECA, Online marke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้นที่ห้างสรรพสินค้า หรือเชื่อมโยงตลาดอื่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พัฒนาศักยภาพและเพิ่มประสิทธิภาพการผลิตของเกษตรกร ให้สามารถลดต้นทุนการผลิต เพิ่มผลผลิตต่อหน่วยพื้นที่ ตลอดจนผลักดันให้ผลิตสินค้าเกษตรและผลิตภัณฑ์มีคุณภาพ และได้การรับรองมาตรฐานมากยิ่งขึ้น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ัฒนาความรู้และศักยภาพของ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ประสานงาน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ูรณาการกับหน่วยงานที่เกี่ยวข้องเข้ามามีส่วนร่วมในการดำเนินงาน เพื่อจัดกระบวนการเรียนรู้ผ่านกระบวนการต่างๆ ด้านกระบวนการผลิต กระบวนการหลังการเก็บเกี่ยว การแปรรูป การตลาด ฯลฯ ในจังหวัด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ดทำฐานข้อมูลตลาดเกษตรกร รายงานยอดจำหน่ายในแอปพลิเคชั่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DOAE Marke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นำฐานข้อมูลไปใช้สำหรับการวางแผนการผลิต การตลาด เพื่อวางแผนและบริหารจัดการตลาดเกษตรกรหรือตลาดสินค้าเกษตรในมิติต่างๆ และทบทวนบทบาทหน้าที่ของคณะกรรมการบริหารจัดการตลาดเกษตรกรหรือตลาดสินค้าเกษตรของจังหวัด พร้อมจัดทำรายงานแผน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ลการวางแผนการผลิตและการตลาดของตลาดเกษตรกรหรือตลาดสินค้าเกษตร โดยเฉพา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 ที่ได้รับงบประมาณในการสร้างตลาดเกษตรกรถาวร เพื่อให้สมาชิกทุกรายสามารถดำเนินงานได้สอดคล้องกับศักยภาพของพื้นที่และความต้องการของตลาด        มีสินค้าคุณภาพสามารถนำมาจำหน่ายในตลาดได้อย่างต่อเนื่อ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ดอบรมเกษตรกรผู้จำหน่ายสินค้าในตลาดเกษตรกรหรือตลาดสินค้าเกษตร อย่างน้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รั้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ลักสูตร ทั้งนี้จังหวัดสามารถปรับหลักสูตรให้สอดคล้องกับศักยภาพของพื้นที่และเกษตรกร เช่น หลักสูตรการพัฒนาตลาดสินค้าเกษตรหรือตลาดเกษตรกรในระดับที่สูงขึ้น ความรู้เบื้องต้นในการพัฒนาการซื้อขายสินค้าของตลาดสินค้าเกษตรหรือตลาดเกษตรกร และการจำหน่ายผ่านระบบออนไลน์ รวมทั้งการสร้างเครือข่ายการส่งเสริมการเกษตรรูปแบบแปลงใหญ่ เกษตรทฤษฎีใหม่ รองรับสินค้าจากเกษตรกรที่ได้รับการส่งเสริม ได้แก่ กลุ่มแม่บ้านเกษตรกร กลุ่มเกษตรกร วิสาหกิจชุมช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Young 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กเปลี่ยนเรียนรู้ระหว่างเกษตรกรเพื่อสนับสนุนการจำหน่ายสินค้าคุณภาพสู่ตลาดสินค้าเกษตรหรือตลาดเกษตรกร การวางแผนการผลิตให้สอดคล้องกับความต้องการของตลาด การลดต้นทุนและเพิ่มผลผลิตและการพัฒนามาตรฐานคุณภาพผลผลิตที่ดี ตลอดจนการพัฒนาสินค้าให้มีคุณภาพสูงสู่การจำหน่ายในตลาดสินค้าเกษตรหรือตลาดเกษตรกร ตลาดที่มีศักยภาพและตลาดออนไลน์ เป็นต้น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ั้งนี้ การจัดอบรมเกษตรกรผู้จำหน่ายสินค้าในตลาดเกษตรกรหรือตลาดสินค้าเกษตร ครั้ง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ำหนดให้มีการจัดกระบวนการเรียนรู้ โดยจัดเวทีวิเคราะห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มินสถานการณ์ พื้นที่ สินค้า เกษตรกร         ผู้จำหน่ายสินค้าในตลาดเกษตรกร ผู้บริโภค ฯลฯ เพื่อให้เห็นถึงผลการดำเนินงานที่ผ่านมา จุดอ่อน จุดแข็ง ปัญหา อุปสรรค สถานการณ์การแข่งขันว่าเป็นเช่นไร และต้องแก้ไขปรับปรุงในจุดใด พร้อมทั้งร่วมกันกำหนดแนวทางแก้ไขปรับปรุง และแผนวางกลยุทธ์อย่างมีทิศทางก่อ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พัฒนาตลาดเกษตรกรหรือตลาดสินค้าเกษต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กลุ่ม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ที่มีศักยภาพ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งหวัด ได้แก่ จังหวัดราชบุรี กระบี่ ลำปาง พิจิตร ชัยภูมิ เชียงราย และจังหวัดกาญจนบุรี ที่ได้งบประมาณพัฒนาตลาดเกษตรก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าว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การพัฒนาพื้นที่ในชุมชนให้เป็นแหล่งจำหน่ายสินค้าได้อย่างถาวร ตลอดจนเป็นแหล่งค้าขายหรือแหล่งท่องเที่ยวที่ส่งผลให้เกิดศักยภาพด้านเศรษฐกิจที่ดี มีการเชื่อมโยงสินค้าจากเครือข่ายตลาดเกษตรกรและตลาดสินค้าเกษตรที่มีคุณภาพมาตรฐานจากแหล่งต่างๆ มาวางจำหน่ายโดยเกษตรกรในพื้นที่เอง อีกทั้งเป็นการเพิ่มทักษะด้านการตลาด พัฒนารูปแบบสินค้าและผลิตภัณฑ์ด้วยนวัตกรรม เป็นการบริหารจัดการสินค้าเกษตรให้เกิดรูปแบบที่ตรงกับความต้องการของผู้บริโภค เพื่อเพิ่มมูลค่าสินค้าเกษตรและโอกาสทางการแข่งขันมากยิ่งขึ้น           ใช้งบประมาณนี้ในการเตรียมการร่วมในพื้นที่ตลาดถาวร โดยเน้นการประชาสัมพันธ์ การจัดงานอีเว้นต่างๆ เพื่อกระตุ้นให้เกิดการรับรู้และเกิดการพัฒนาของตลาด มีความยั่งยืนของตลาดจนเป็นแหล่งจำหน่ายสินค้าการเกษตรคุณภาพหลักในพื้นที่ และมีการพัฒนาการจัดวางสินค้า การจัดทำเรื่องราวสินค้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story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บรรจุภัณฑ์ การพัฒนาผลิตภัณฑ์โดยใช้นวัตกรรม หรือปัจจัยที่เกี่ยวข้องกับการจัดการตลาด หรือจัดหาเครื่องมือตรวจสอบสารเคมีตกค้างพร้อมน้ำยาตรวจสอบในพืชผัก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ลไม้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าหาร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color w:val="FF0000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ร้างและส่งเสริมเครือข่ายตลาดเกษตรกรหรือตลาดสินค้า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สร้างเครือข่ายตลาดเกษตรกรหรือตลาดสินค้าเกษตรทุกระดับ โดยสำนักงานเกษตรจังหวัดเชื่อมโยงเครือข่ายระดับจังหวัดกับจังหวัดในพื้นที่รับผิดชอบ เพื่อให้เกิดเครือข่ายและสนับสนุนการจำหน่ายสินค้าคุณภาพสู่ตลาดเกษตรกรหรือตลาดสินค้าเกษตร ทั้งนี้แต่ละจังหวัดอาจเชื่อมโยงเกษตรกรในเครือข่ายการส่งเสริมการเกษตรที่แตกต่างกันตามชนิดพืชและศักยภาพที่แตกต่างกัน และส่งเสริมให้คัดเลือกสินค้าเกษตรที่สามารถพัฒนาเป็นสินค้าคุณภาพในระดับพรีเมี่ยม เพื่อนำสินค้าคุณภาพเชื่อมโยงจำหน่ายในตลาดสินค้าเกษตรหรือตลาดเกษตรกรเครือข่าย อีกทั้งเป็นการสร้างเครือข่ายในการแลกเปลี่ยนข้อมูลข่าวสารระหว่างกันและเพื่อกำหนดแนวทางการดำเนินงานสู่ความเข้มแข็งมั่นคงและยั่งยืนร่วมก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ประชาสัมพันธ์ตลาดเกษตรกรหรือตลาดสินค้า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เชียงราย ลำปาง พิจิตร ชัยภูมิ ราชบุรี กาญจนบุรี และกระบี่ จัดงานมหกรรมตลาดเกษตรกรหรือตลาดสินค้าเกษตร ระดับจังหวัด เพื่อประชาสัมพันธ์ตลาดเกษตรกรหรือตลาดสินค้าเกษตรให้เป็นที่รู้จักในพื้นที่ เชื่อมโยงกลุ่มต่างๆ ในพื้นที่จังหวัดและจังหวัดใกล้เคียงมาจัดงาน เพื่อกระตุ้นการรับรู้ของกลุ่มผู้บริโภค ขยายตลาดสินค้าเกษตรหรือตลาดเกษตรกรไปสู่ระดับที่สูง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การจัดเก็บข้อมูลผลการดำเนินงานตลาด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วนกลางติดตามและจัดเก็บข้อมูลผลการดำเนินงานตลาดเกษตรกร รวบรวมและจัดทำข้อมูลเพื่อนำเสนอข้อมูลผ่านทา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www.agriman.doae.go.th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แอปพลิเคชั่น </w:t>
      </w:r>
      <w:r>
        <w:rPr>
          <w:rFonts w:cs="TH SarabunIT๙" w:ascii="TH SarabunIT๙" w:hAnsi="TH SarabunIT๙"/>
          <w:sz w:val="32"/>
          <w:szCs w:val="32"/>
          <w:lang w:bidi="th-TH"/>
        </w:rPr>
        <w:t>DOAE Market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ัฒนาความรู้ ศักยภาพของเกษตรก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ละเครือข่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เวทีชุมชน 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สูตร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ศึกษาดูงานเกษตรก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สูตร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ศึกษาดูงานเกษตรก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พัฒนาตลาดเกษตรกรหรือตลาดสินค้าเกษต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77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ฒนาตลาดเกษตรกรหรือตลาดสินค้าเกษ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7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ร้างและส่งเสริมเครือข่ายตลาด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่งเสริมการสร้างเครือข่ายตลาดเกษตรกร ในทุกระดับ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ชาสัมพันธ์ตลาดสินค้าเกษตรหรือตลาดเกษตรกร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(8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มห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เกษตรกรหรือตลาดสินค้าเกษ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ะดับจังห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จัดเก็บข้อมูลผลการดำเนินงานตลาด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ิดตามและจัดเก็บข้อมูลผลการดำเนินงานตลาดเกษตรก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– 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มีช่องทางการจำหน่ายผลผลิตคุณภาพ มีทักษะทางด้านการตลา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มีช่องทางการจำหน่ายผลผลิตคุณภาพผ่านออนไลน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สามารถเพิ่มประสิทธิภาพการผลิต ลดต้นทุนการผลิตเพิ่มผลผลิตต่อหน่วยพื้นที่และผลิตสินค้าเกษตรและผลิตภัณฑ์ที่รับการรับรองมาตรฐ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มีแผนการผลิตที่สอดคล้องกับความต้องการของตลา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าดสินค้าเกษตรหรือตลาดเกษตรกรในจังหวัดได้รับการพัฒนาจนเป็นเอกลักษณ์และเป็นแหล่งจำหน่ายผลผลิตทางการเกษตรหลักของเกษตรกร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การรับรู้เรื่อง “ตลาดสินค้าเกษตรหรือตลาดเกษตรกร” ของผู้บริโภคในวงที่กว้า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7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ารเชื่อมโยงเครือข่ายเครือข่ายด้านการตลาดและเพิ่มช่องทางการจำหน่ายผลผลิตคุณ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มีคุณภาพชีวิตที่ดีขึ้นและเกิดความเข้มแข็ง มั่นคงและยั่งยื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บริโภคสามารถเข้าถึงอาหารที่ปลอดภัยในราคาที่สมเหตุสมผล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ลาดเกษตรกรได้รับการพัฒนาเป็นแหล่งจำหน่ายผลผลิตทางการเกษตรของเกษตรกรได้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มีการจำหน่ายผลผลิตผ่านช่องทางออนไลน์อย่างน้อยจังหวัด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กา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รายงานแผน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ลการวางแผนการผลิตและการตลาดของตลาดเกษตรกรหรือตลาดสินค้าเกษต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การรายงานฐานข้อมูลตลาดเกษตรกรและรายงานยอดจำหน่ายในแอปพลิเคชั่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DOAE Market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เป็นปัจจุบันอย่างสม่ำเสมอ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ตลาดเกษตรกรที่ได้รับการพัฒนาจนเป็นแหล่งจำหน่ายผลผลิตทางการ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ตลาดเกษตรกรเกิดการเชื่อมโยงเครือข่ายด้านการตลา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มีรายได้อย่างต่อเนื่องมั่นคง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ความภาคภูมิใจในอาชีพการเกษตรและมีชีวิตความเป็นอยู่ดีขึ้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มีช่องทางการจำหน่ายผลผลิตคุณภาพ และพัฒนาทักษะทางด้านการตลาด เกษตรกรเป็นผู้ประกอบการด้านการตลาด พัฒนาตลาดสินค้าเกษตรหรือตลาดเกษตรกร ไปสู่ความเข้มแข็งมั่นคงและยั่งยืน และเกษตรกรสามารถลดต้นทุนการผลิต เพิ่มผลผลิตต่อหน่วยพื้นที่และผลิตสินค้าเกษตรและผลิตภัณฑ์ที่มีมาตรฐา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พิจิต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งพรทิพา  ด่านอรุณ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6-612 42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>107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นางสาวจอมขวัญ  ยกศิริ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6-612 42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>107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E-mail: farmdevphichit@g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-------------------------------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3:00Z</dcterms:created>
  <dc:creator>OH</dc:creator>
  <dc:description/>
  <cp:keywords/>
  <dc:language>en-US</dc:language>
  <cp:lastModifiedBy>HP</cp:lastModifiedBy>
  <cp:lastPrinted>2019-09-05T16:42:00Z</cp:lastPrinted>
  <dcterms:modified xsi:type="dcterms:W3CDTF">2019-11-07T04:41:00Z</dcterms:modified>
  <cp:revision>6</cp:revision>
  <dc:subject/>
  <dc:title/>
</cp:coreProperties>
</file>