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1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12.wmf" ContentType="image/x-wmf"/>
  <Override PartName="/word/media/image7.jpeg" ContentType="image/jpeg"/>
  <Override PartName="/word/media/image10.jpeg" ContentType="image/jpeg"/>
  <Override PartName="/word/media/image13.wmf" ContentType="image/x-wmf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H SarabunPSK" w:hAnsi="TH SarabunPSK" w:eastAsia="Times New Roman" w:cs="TH SarabunPSK"/>
          <w:b/>
          <w:b/>
          <w:bCs/>
          <w:sz w:val="56"/>
          <w:szCs w:val="56"/>
          <w:lang w:bidi="th-TH"/>
        </w:rPr>
      </w:pPr>
      <w:r>
        <w:rPr>
          <w:rFonts w:eastAsia="Times New Roman" w:cs="TH SarabunPSK" w:ascii="TH SarabunPSK" w:hAnsi="TH SarabunPSK"/>
          <w:b/>
          <w:bCs/>
          <w:sz w:val="56"/>
          <w:szCs w:val="56"/>
          <w:lang w:bidi="th-TH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ascii="TH SarabunPSK" w:hAnsi="TH SarabunPSK" w:eastAsia="Times New Roman" w:cs="TH SarabunPSK"/>
          <w:b/>
          <w:b/>
          <w:bCs/>
          <w:sz w:val="56"/>
          <w:sz w:val="56"/>
          <w:szCs w:val="56"/>
          <w:lang w:bidi="th-TH"/>
        </w:rPr>
        <w:t>วิสัยทัศน์ 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H SarabunPSK" w:hAnsi="TH SarabunPSK" w:eastAsia="Times New Roman" w:cs="TH SarabunPSK"/>
          <w:b/>
          <w:b/>
          <w:bCs/>
          <w:sz w:val="44"/>
          <w:szCs w:val="44"/>
          <w:lang w:bidi="th-TH"/>
        </w:rPr>
      </w:pPr>
      <w:r>
        <w:rPr>
          <w:rFonts w:ascii="TH SarabunPSK" w:hAnsi="TH SarabunPSK" w:eastAsia="Times New Roman" w:cs="TH SarabunPSK"/>
          <w:b/>
          <w:b/>
          <w:bCs/>
          <w:sz w:val="44"/>
          <w:sz w:val="44"/>
          <w:szCs w:val="44"/>
          <w:lang w:bidi="th-TH"/>
        </w:rPr>
        <w:t>ศพก</w:t>
      </w:r>
      <w:r>
        <w:rPr>
          <w:rFonts w:eastAsia="Times New Roman" w:cs="TH SarabunPSK" w:ascii="TH SarabunPSK" w:hAnsi="TH SarabunPSK"/>
          <w:b/>
          <w:bCs/>
          <w:sz w:val="44"/>
          <w:szCs w:val="44"/>
          <w:lang w:bidi="th-TH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44"/>
          <w:sz w:val="44"/>
          <w:szCs w:val="44"/>
          <w:lang w:bidi="th-TH"/>
        </w:rPr>
        <w:t>เป็นของชุมชน ที่เป็นแหล่งสร้างสรรค์นวัตกรรม บ่มเพาะเกษตรกร </w:t>
      </w:r>
      <w:r>
        <w:rPr>
          <w:rFonts w:eastAsia="Times New Roman" w:cs="TH SarabunPSK" w:ascii="TH SarabunPSK" w:hAnsi="TH SarabunPSK"/>
          <w:b/>
          <w:bCs/>
          <w:sz w:val="44"/>
          <w:szCs w:val="44"/>
          <w:lang w:bidi="th-TH"/>
        </w:rPr>
        <w:br/>
      </w:r>
      <w:r>
        <w:rPr>
          <w:rFonts w:ascii="TH SarabunPSK" w:hAnsi="TH SarabunPSK" w:eastAsia="Times New Roman" w:cs="TH SarabunPSK"/>
          <w:b/>
          <w:b/>
          <w:bCs/>
          <w:sz w:val="44"/>
          <w:sz w:val="44"/>
          <w:szCs w:val="44"/>
          <w:lang w:bidi="th-TH"/>
        </w:rPr>
        <w:t xml:space="preserve">และให้บริการด้านการเกษตร เพื่อยกระดับเกษตรกรสู่ผู้ประกอบการ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H SarabunPSK" w:hAnsi="TH SarabunPSK" w:eastAsia="Times New Roman" w:cs="TH SarabunPSK"/>
          <w:b/>
          <w:b/>
          <w:bCs/>
          <w:sz w:val="44"/>
          <w:szCs w:val="44"/>
          <w:lang w:bidi="th-TH"/>
        </w:rPr>
      </w:pPr>
      <w:r>
        <w:rPr>
          <w:rFonts w:ascii="TH SarabunPSK" w:hAnsi="TH SarabunPSK" w:eastAsia="Times New Roman" w:cs="TH SarabunPSK"/>
          <w:b/>
          <w:b/>
          <w:bCs/>
          <w:sz w:val="44"/>
          <w:sz w:val="44"/>
          <w:szCs w:val="44"/>
          <w:lang w:bidi="th-TH"/>
        </w:rPr>
        <w:t>และชุมชนเกษตรสู่ความยั่งยื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44"/>
          <w:szCs w:val="44"/>
          <w:lang w:bidi="th-TH"/>
        </w:rPr>
      </w:pPr>
      <w:r>
        <w:rPr>
          <w:rFonts w:eastAsia="Times New Roman"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  <w:lang w:bidi="th-TH"/>
        </w:rPr>
      </w:pPr>
      <w:r>
        <w:rPr>
          <w:rFonts w:cs="TH SarabunPSK" w:ascii="TH SarabunPSK" w:hAnsi="TH SarabunPSK"/>
          <w:b/>
          <w:bCs/>
          <w:sz w:val="56"/>
          <w:szCs w:val="56"/>
          <w:lang w:bidi="th-TH"/>
        </w:rPr>
        <w:t>Motto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  <w:lang w:bidi="th-TH"/>
        </w:rPr>
      </w:pPr>
      <w:r>
        <w:rPr>
          <w:rFonts w:cs="TH SarabunPSK" w:ascii="TH SarabunPSK" w:hAnsi="TH SarabunPSK"/>
          <w:b/>
          <w:bCs/>
          <w:sz w:val="56"/>
          <w:szCs w:val="56"/>
          <w:lang w:bidi="th-TH"/>
        </w:rPr>
        <w:t>“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  <w:lang w:bidi="th-TH"/>
        </w:rPr>
        <w:t>เครือข่าย เข้มแข็ง และยั่งยืน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  <w:lang w:bidi="th-TH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  <w:lang w:bidi="th-TH"/>
        </w:rPr>
      </w:pPr>
      <w:r>
        <w:rPr>
          <w:rFonts w:cs="TH SarabunPSK" w:ascii="TH SarabunPSK" w:hAnsi="TH SarabunPSK"/>
          <w:b/>
          <w:bCs/>
          <w:sz w:val="56"/>
          <w:szCs w:val="5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sectPr>
          <w:headerReference w:type="default" r:id="rId2"/>
          <w:type w:val="nextPage"/>
          <w:pgSz w:w="11906" w:h="16838"/>
          <w:pgMar w:left="1440" w:right="1134" w:gutter="0" w:header="709" w:top="1559" w:footer="0" w:bottom="992"/>
          <w:pgNumType w:fmt="lowerRoman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โครงการ 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พก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)</w:t>
      </w:r>
    </w:p>
    <w:p>
      <w:pPr>
        <w:pStyle w:val="Normal"/>
        <w:spacing w:lineRule="auto" w:line="240"/>
        <w:jc w:val="left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จากนโยบายคณะรักษาความสงบแห่งชาติ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คสช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ละรัฐบาลได้ให้ความสำคัญกับการเพิ่มประสิทธิภาพ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ารผลิตสินค้าเกษตร โดยเน้นให้มีศูนย์เรียนรู้ด้านการเกษตรในชุมชน เพื่อให้เป็นจุดถ่ายทอดความรู้ด้านการเกษตร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ของชุมชน และเป็นที่ให้บริการข้อมูลข่าวสารและบริการด้านการเกษตร ประกอบกับในสภาวะปัจจุบัน สถานกา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ผลิตสินค้าเกษตรของเกษตรกรมีปัญหาในเรื่องต้นทุนการผลิตที่ค่อนข้างสูง ปัญหาโรค แมลง และพื้นดินขาดความอุดมสมบูรณ์ ทำให้ผลผลิตที่ได้มีปริมาณน้อย และมีคุณภาพต่ำ เกษตรกรส่วนใหญ่จึงประสบกับปัญหาการขาดทุน เกิดหนี้สิน และไม่สามารถพึ่งพาตนเองได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กระทรวงเกษตรและสหกรณ์ โดยกรมส่งเสริมการเกษตร จึงได้จัดตั้ง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ขึ้น เพื่อให้เป็นแหล่งเรียนรู้ด้านการเกษตรของชุมชนสำหรับแก้ไขจากปัญหาของชุมชนและสามารถตอบสนองความต้องการด้านการเกษตรของชุมชนได้ และเป็นเครื่องมือในการส่งเสริมการเกษตร โดยเน้นการเรียนรู้จากเกษตรกรต้นแบบที่ประสบความสำเร็จในการเพิ่มประสิทธิภาพการผลิตสินค้าเกษตร ในประเด็นการเพิ่มผลผลิต การลดต้นทุนการผลิต การพัฒนาคุณภาพและการปรับเปลี่ยนพฤติกรรม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ผลิต ตลอดจนยึดหลักปรัชญาเศรษฐกิจพอเพียง โดยใช้กระบวนการเรียนรู้แบบมีส่วนร่วมอย่างต่อเนื่องตลอดฤดูกาลผลิต เกษตรกรมีการแลกเปลี่ยนเรียนรู้กับเกษตรกรต้นแบบ ในลักษณะของเกษตรกรสอนเกษตรกร เพื่อให้เกษตรกรที่มาเรียนรู้เกิดความรู้ ความเข้าใจ และเกิดจิตสำนึกในการเพิ่มประสิทธิภาพการผลิตสินค้าเกษตร ที่มีการใช้ปัจจัยการผลิตได้อย่างเหมาะสม และนำองค์ความรู้ที่ได้รับจาก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ปประยุกต์ใช้เพื่อลดต้นทุนการผลิต เพิ่มปริมาณและคุณภาพของผลผลิต ผลิตสินค้าที่คำนึงถึงสภาพแวดล้อม และมีระบบการผลิตที่พึ่งพาตนเองได้อย่างยั่งยืน รวมทั้งยังเป็นจุดที่ให้บริการข้อมูลข่าวสารและบริการด้านการเกษตรต่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 กับเกษตรกร อีกทั้งยังใช้เป็นจุดนัดพบในการพบปะพูดคุยของเจ้าหน้าที่กับเกษตรกร และเกษตรกรกับเกษตรกรด้วยกันเอ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ศูนย์กลางในการถ่ายทอดเทคโนโลยีการผลิต การบริหารจัดการ และการตลาดแก่เกษตรกร รวมทั้งการให้บริการทางการเกษตร และเผยแพร่ข้อมูลข่าวสารในพื้นที่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เป็นกลไกในการบูรณาการการทำงานของหน่วยงานต่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 ในการแก้ไขปัญหาและพัฒนาการเกษตรในพื้นที่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ำเนินการใ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 ประกอบด้วย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1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ศูนย์หลัก ได้แก่ 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อำเภอละ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ศูนย์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รวม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ศูนย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เครือข่าย ได้แก่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จัดการดินปุ๋ย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 รว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จัดการศัตรูพืช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จ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 รว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เครือข่าย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ๆ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่น ศูนย์เรียนรู้ด้านบัญชี ศูนย์เรียนรู้ด้านปศุสัตว์ ศูนย์เรียนรู้ด้านประมง      ศูนย์เรียนรู้เศรษฐกิจพอเพียง ฯลฯ รว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4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งานโครงการศูนย์เรียนรู้การเพิ่มประสิทธิภาพการผลิตสินค้าเกษตร เป็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โยบายสำคัญของ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ต้องมีการบูรณาการขับเคลื่อนดำเนินงาน จึงขอให้จังหวัดบูรณาการงานและงบประมาณจากทุกหน่วยงานในพื้นที่ที่สังกัดกระทรวงเกษตรและสหกรณ์ในการจัดทำแผนตามแบบฟอร์มแผนและตัวอย่าง ในภาคผนวก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อบด้วย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right="13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การบูรณาการของคณะกรรมการอำนวยการขับเคลื่อนงานนโยบายสำคัญและการแก้ไขปัญหาภาคเกษตรระดับ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 </w:t>
      </w:r>
      <w:r>
        <w:rPr>
          <w:rFonts w:cs="TH SarabunPSK" w:ascii="TH SarabunPSK" w:hAnsi="TH SarabunPSK"/>
          <w:sz w:val="32"/>
          <w:szCs w:val="32"/>
        </w:rPr>
        <w:t>CoO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3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right="13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ปฏิบัติการบูรณาการขับเคลื่อนการดำเนินงานของ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ผน ราย 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3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right="13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ารอบรมเกษตรกรของ ศพก</w:t>
      </w:r>
      <w:r>
        <w:rPr>
          <w:rFonts w:cs="TH SarabunPSK" w:ascii="TH SarabunPSK" w:hAnsi="TH SarabunPSK"/>
          <w:sz w:val="32"/>
          <w:szCs w:val="32"/>
        </w:rPr>
        <w:t xml:space="preserve">./ </w:t>
      </w:r>
      <w:r>
        <w:rPr>
          <w:rFonts w:ascii="TH SarabunPSK" w:hAnsi="TH SarabunPSK" w:cs="TH SarabunPSK"/>
          <w:sz w:val="32"/>
          <w:sz w:val="32"/>
          <w:szCs w:val="32"/>
        </w:rPr>
        <w:t>ศูนย์เครือข่าย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2</w:t>
      </w:r>
    </w:p>
    <w:p>
      <w:pPr>
        <w:pStyle w:val="Style20"/>
        <w:numPr>
          <w:ilvl w:val="0"/>
          <w:numId w:val="5"/>
        </w:numPr>
        <w:tabs>
          <w:tab w:val="left" w:pos="720" w:leader="none"/>
          <w:tab w:val="left" w:pos="993" w:leader="none"/>
        </w:tabs>
        <w:spacing w:lineRule="auto" w:line="240" w:before="0" w:after="0"/>
        <w:ind w:left="0" w:right="13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ารจัด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ถ่ายทอดเทคโนโลยีเพื่อเริ่มต้นฤดูกาลผลิตใหม่ </w:t>
      </w:r>
      <w:r>
        <w:rPr>
          <w:rFonts w:cs="TH SarabunPSK" w:ascii="TH SarabunPSK" w:hAnsi="TH SarabunPSK"/>
          <w:sz w:val="32"/>
          <w:szCs w:val="32"/>
        </w:rPr>
        <w:t>(Field day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 </w:t>
      </w:r>
      <w:r>
        <w:rPr>
          <w:rFonts w:cs="TH SarabunPSK" w:ascii="TH SarabunPSK" w:hAnsi="TH SarabunPSK"/>
          <w:sz w:val="32"/>
          <w:szCs w:val="32"/>
        </w:rPr>
        <w:t xml:space="preserve">Log in </w:t>
      </w:r>
      <w:r>
        <w:rPr>
          <w:rFonts w:ascii="TH SarabunPSK" w:hAnsi="TH SarabunPSK" w:cs="TH SarabunPSK"/>
          <w:sz w:val="32"/>
          <w:sz w:val="32"/>
          <w:szCs w:val="32"/>
        </w:rPr>
        <w:t>เข้าสู่ระบบรายงาน ศพ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hyperlink r:id="rId3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 xml:space="preserve">https://learningpoint.doae.go.th/login) 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</w:rPr>
          <w:t>และบันทึก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แผนการจัดงาน </w:t>
      </w:r>
      <w:r>
        <w:rPr>
          <w:rFonts w:cs="TH SarabunPSK" w:ascii="TH SarabunPSK" w:hAnsi="TH SarabunPSK"/>
          <w:sz w:val="32"/>
          <w:szCs w:val="32"/>
        </w:rPr>
        <w:t>Field Day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hyperlink r:id="rId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s://learningpoint.doae.go.th/field_day/plan</w:t>
        </w:r>
      </w:hyperlink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ให้จังหวัดดำเนินการจัดส่งแผน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 ดังกล่าวข้างต้นให้กรมส่งเสริม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แผน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งานวันถ่ายทอดเทคโนโลยีเพื่อเริ่มต้นฤดูกาลผลิตให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ield Day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บันทึกผ่านระบบรายงาน 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ยใน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6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E-mail : Doaeresearch20@gmail.com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ิจกรรมการดำเนินงานขอ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ว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หลัก คือ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left="851" w:right="130" w:hanging="851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ดำเนินงานในส่วน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ูนย์เครือข่าย</w:t>
      </w:r>
    </w:p>
    <w:p>
      <w:pPr>
        <w:pStyle w:val="Normal"/>
        <w:spacing w:lineRule="auto" w:line="240" w:before="0" w:after="0"/>
        <w:ind w:right="13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ศักยภาพ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ศูนย์เครือข่าย</w:t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บริหารจัดการเพื่อขับเคลื่อนการดำเนินงาน</w:t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นับสนุนการให้บริการของ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ครือข่าย</w:t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เกษตรกรผู้นำ</w:t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ติดตาม และรายงานผลการดำเนินงาน</w:t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ดำเนินงานของ ศจช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ดปช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การอารักขาพืช</w:t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พัฒนาศูนย์เครือข่าย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จช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ดปช</w:t>
      </w:r>
      <w:r>
        <w:rPr>
          <w:rFonts w:cs="TH SarabunPSK" w:ascii="TH SarabunPSK" w:hAnsi="TH SarabunPSK"/>
          <w:sz w:val="32"/>
          <w:szCs w:val="32"/>
          <w:lang w:bidi="th-TH"/>
        </w:rPr>
        <w:t>.)</w:t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มีวิธีการดำเนินงาน 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left="851" w:right="130" w:hanging="851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ดำเนินงานในส่วน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ูนย์เครือข่าย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left="851" w:right="130" w:hanging="851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720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พัฒนาศักยภาพของ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และศูนย์เครือข่าย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1276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ป็นการพัฒนาศักยภาพ ศพก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ละศูนย์เครือข่ายให้มีความพร้อมในการเป็นแหล่งเรียนรู้ด้านการเกษตรของชุมชน และเป็นสถานที่ให้บริ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่าวสารและบริการด้านการเกษตร ประกอบด้วย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1276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พัฒนา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)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หลั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ุ่งเน้นพัฒนา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ุกแห่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ผลิตสินค้าเกษตรปลอดภัยและได้รับการรับรองคุณภาพมาตรฐานสินค้าเกษตรปลอดภัย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ร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นับสนุน และพัฒนา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ีศักยภาพและความพร้อม ดังนี้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นำนวัตกรรม และเทคโนโลยีการเกษตรที่เหมาะสมไปใช้ในการดำเนินงาน 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ต่อยอดเป็นแหล่งท่องเที่ยวเชิงเกษตร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โดยเกษตรกรต้นแบบ คณะกรรมการ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สำนักงานเกษตรอำเภอ ร่วมกันวิเคราะห์ศักยภาพของ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แผนและแนวทางการพัฒนา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อบด้วย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ำหนดหลักสูตรการ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กำหนดหลักสูตรการเรียนรู้ตามกระบวนการโรงเรียนเกษตรกร และจัดทำแผนการเรียนรู้ของเกษตรกรที่จะเข้ามาเรียนรู้ที่ศูนย์เรียนรู้การเพิ่มประสิทธิภาพการผลิตสินค้าเกษตรหรือศูนย์เครือข่ายให้สอดคล้องกับประเด็นการพัฒนาและความต้องการของชุมชน โดยเน้นประเด็นหลักใน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ิ่มผลผลิต ลดต้นทุนการผลิต และพัฒนาคุณภาพผลผลิ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อบไปด้วย หลักสูตรหลัก หลักสูตรบังคับ และหลักสูตรเสริม ดังนี้</w:t>
      </w:r>
    </w:p>
    <w:p>
      <w:pPr>
        <w:pStyle w:val="Normal"/>
        <w:spacing w:lineRule="auto" w:line="240" w:before="0" w:after="0"/>
        <w:ind w:right="130" w:firstLine="226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กสูตรหลัก ได้แก่ การลดต้นทุน มาตรฐาน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Zoning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ัญชีครัวเรือน การเพิ่มประสิทธิภาพการผลิตสินค้าเกษตรหลักของ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างเลือกในการผลิตตามความต้องการของชุมชน และการผลิตตามกิจกรรมแปลงใหญ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ผลิตสินค้าเกษตรปลอดภัย และการรับรองคุณภาพมาตรฐานสินค้าเกษตร</w:t>
      </w:r>
    </w:p>
    <w:p>
      <w:pPr>
        <w:pStyle w:val="Normal"/>
        <w:spacing w:lineRule="auto" w:line="240" w:before="0" w:after="0"/>
        <w:ind w:right="130" w:firstLine="2268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กสูตรบังคับ ได้แก่ เศรษฐกิจพอเพียง เกษตรทฤษฎีใหม่ และเกษตรผสมผสาน </w:t>
      </w:r>
    </w:p>
    <w:p>
      <w:pPr>
        <w:pStyle w:val="Normal"/>
        <w:spacing w:lineRule="auto" w:line="240" w:before="0" w:after="0"/>
        <w:ind w:firstLine="226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กสูตรเสริม เช่น การใช้น้ำอย่างรู้คุณค่า องค์กรเกษตรกร 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ธุรกิจ หรือหลักสูตร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 ที่สอดคล้องกับความต้องการและบริบทของชุมชน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พัฒนาฐาน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พัฒนาฐานเรียนรู้เพื่อที่จะเป็นจุดถ่ายทอดเทคโนโลยี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จุดสาธิตของศูนย์เรียนรู้ฯ ที่สอดคล้องและสนับสนุนหลักสูตรการเรียนรู้ โดยให้มีองค์ความรู้ของฐานการเรียนรู้นั้น 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ประจำไว้ที่ฐานการเรียนรู้ด้วย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ให้ผู้สนใจเข้ามาศึกษาเรียนรู้ด้วยตนเองได้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นี้ สามารถประสานงานและบูรณาการกับหน่วยงานต่าง ๆ ในการสนับสนุนการพัฒนาฐานเรียนรู้ตามบทบาทของแต่ละหน่วยงาน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พัฒนาแปลง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ารปรับปรุงและพัฒนาแปลงเรียนรู้ของเกษตรกรให้มีความพร้อม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ในการถ่ายทอดความรู้ในเรื่องของการลดต้นทุนและเพิ่มประสิทธิ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ผลิตสินค้าเกษตร ที่ยึดหลักปรัชญาของเศรษฐกิจพอเพียง รวมทั้งจัดทำป้ายแปลงเรียนรู้ให้เห็นได้ชัดเจน</w:t>
      </w:r>
    </w:p>
    <w:p>
      <w:pPr>
        <w:pStyle w:val="Normal"/>
        <w:spacing w:lineRule="auto" w:line="240" w:before="0" w:after="0"/>
        <w:ind w:firstLine="1843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การพัฒนาพื้นที่บริเวณศูนย์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ฯ สิ่งอำนวยความสะดวก รวมทั้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ปรับปรุง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ข้อมูลประจำศูนย์ ให้มีความพร้อมในการให้บริการ โดยสำนักงานเกษตรอำเภอ เกษตรกรต้นแบบ และเจ้าของศูนย์เครือข่าย ประสา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บูรณาการกับหน่วยงานต่าง ๆ ในการสนับสนุนการพัฒนา</w:t>
      </w:r>
    </w:p>
    <w:p>
      <w:pPr>
        <w:pStyle w:val="Normal"/>
        <w:spacing w:lineRule="auto" w:line="240" w:before="0" w:after="0"/>
        <w:ind w:firstLine="1843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)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แผนที่แสดงที่ตั้ง ศพก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และศูนย์เครือข่าย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พื่อให้มีการเสริมหนุน ศพก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ับศูนย์เครือ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ซึ่งกันและกันในการถ่ายทอดความรู้และการให้บริการด้านการเกษตรของชุมชน ทั้งนี้ ต้อง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“แผนที่แสดงที่ตั้ง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ศูนย์เครือข่าย พร้อมเทคโนโลยีเด่นแต่ละศูนย์”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ติดตั้งใน ศพก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หลั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ตัวอย่างตามภาคผนวก </w:t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้งนี้ สามารถปรับได้ตามความเหมาะสมของพื้นที่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ind w:firstLine="1276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พัฒนาศูนย์เครือข่าย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ยกเว้น ศจช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 ศดปช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)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ต้นแบบ คณะกรรมการ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สำนักงานเกษตรอำเภอ ร่วมกันวิเคราะห์ศักยภาพของศูนย์เครือ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กเว้น ศจช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 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มีความพร้อมในการเป็นจุดเรียนรู้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ล่งเรียนรู้ทางการเกษตรด้านต่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 โดยการจ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และแนวทางการพัฒนาศูนย์เครือข่ายพร้อมทั้งเสนอให้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CoO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ราบด้วย และดำเนินการพัฒนาศูนย์เครือข่ายตามแผนอย่างน้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รอบการพิจารณาคัดเลือก ดังนี้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1843" w:leader="none"/>
        </w:tabs>
        <w:spacing w:lineRule="auto" w:line="240" w:before="0" w:after="0"/>
        <w:ind w:left="0" w:firstLine="184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ศูนย์เครือข่ายที่มีการทำงานเชื่อมโยงกับ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าอย่างต่อเนื่อง และมีการบันทึกข้อมูลในระบบรายงาน ศพก</w:t>
      </w:r>
      <w:r>
        <w:rPr>
          <w:rFonts w:cs="TH SarabunPSK" w:ascii="TH SarabunPSK" w:hAnsi="TH SarabunPSK"/>
          <w:sz w:val="32"/>
          <w:szCs w:val="32"/>
        </w:rPr>
        <w:t>. (</w:t>
      </w:r>
      <w:hyperlink r:id="rId5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s://learningpoint.doae.go.th/login)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หัวข้อ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รายงานการดำเนินงาน</w:t>
      </w:r>
      <w:r>
        <w:rPr>
          <w:rFonts w:cs="TH SarabunPSK" w:ascii="TH SarabunPSK" w:hAnsi="TH SarabunPSK"/>
          <w:sz w:val="32"/>
          <w:szCs w:val="32"/>
          <w:shd w:fill="FFFFFF" w:val="clear"/>
        </w:rPr>
        <w:br/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ศูนย์เครือข่ายของ ศพก</w:t>
      </w:r>
      <w:r>
        <w:rPr>
          <w:rFonts w:cs="TH SarabunPSK" w:ascii="TH SarabunPSK" w:hAnsi="TH SarabunPSK"/>
          <w:sz w:val="32"/>
          <w:szCs w:val="32"/>
          <w:shd w:fill="FFFFFF" w:val="clear"/>
        </w:rPr>
        <w:t>.</w:t>
      </w:r>
      <w:r>
        <w:rPr>
          <w:rFonts w:cs="TH SarabunPSK" w:ascii="TH SarabunPSK" w:hAnsi="TH SarabunPSK"/>
          <w:sz w:val="32"/>
          <w:szCs w:val="32"/>
        </w:rPr>
        <w:t>”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1843" w:leader="none"/>
        </w:tabs>
        <w:spacing w:lineRule="auto" w:line="240" w:before="0" w:after="0"/>
        <w:ind w:left="0" w:firstLine="184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ศูนย์เครือข่ายที่มีศักยภาพในการสนับสนุนการดำเนินงานของ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ยังไม่ได้รับการสนับสนุนงบประมาณจากภาครัฐ 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1843" w:leader="none"/>
        </w:tabs>
        <w:spacing w:lineRule="auto" w:line="240" w:before="0" w:after="0"/>
        <w:ind w:left="0" w:firstLine="184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ศูนย์เครือข่ายที่ยังไม่ได้รับการสนับสนุนงบประมาณการพัฒนาศูนย์เครือข่าย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รมส่งเสริมการเกษตรในปี </w:t>
      </w:r>
      <w:r>
        <w:rPr>
          <w:rFonts w:cs="TH SarabunPSK" w:ascii="TH SarabunPSK" w:hAnsi="TH SarabunPSK"/>
          <w:sz w:val="32"/>
          <w:szCs w:val="32"/>
        </w:rPr>
        <w:t>2562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1843" w:leader="none"/>
        </w:tabs>
        <w:spacing w:lineRule="auto" w:line="240" w:before="0" w:after="0"/>
        <w:ind w:left="0" w:firstLine="184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พิจารณาคัดเลือกศูนย์เครือข่าย ขอให้เป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ติคณะกรรมการ ศพ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ปรากฏในรายงานการประชุมคณะกรรมการ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้งนี้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ให้จังหวัดจัดท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ัญชีและทำเนียบศูนย์เครือ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แบบฟอร์มภาคผนวก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กองวิจัยและพัฒนางานส่งเสริมการเกษตร กรมส่งเสริมการเกษตร ทาง </w:t>
      </w:r>
      <w:r>
        <w:rPr>
          <w:rFonts w:cs="TH SarabunPSK" w:ascii="TH SarabunPSK" w:hAnsi="TH SarabunPSK"/>
          <w:sz w:val="32"/>
          <w:szCs w:val="32"/>
          <w:lang w:bidi="th-TH"/>
        </w:rPr>
        <w:t>E-mail : Doaeresearch20@gmail.com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843" w:leader="none"/>
          <w:tab w:val="left" w:pos="2127" w:leader="none"/>
        </w:tabs>
        <w:spacing w:lineRule="auto" w:line="240" w:before="0" w:after="0"/>
        <w:ind w:left="0" w:firstLine="1848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ัญชีศูนย์เครือข่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ยใน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>2562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843" w:leader="none"/>
          <w:tab w:val="left" w:pos="2127" w:leader="none"/>
        </w:tabs>
        <w:spacing w:lineRule="auto" w:line="240" w:before="0" w:after="0"/>
        <w:ind w:left="0" w:firstLine="1848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เนียบศูนย์เครือข่ายทุกศูนย์ที่ได้รับ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 xml:space="preserve">2563 </w:t>
      </w:r>
      <w:r>
        <w:rPr>
          <w:rFonts w:ascii="TH SarabunPSK" w:hAnsi="TH SarabunPSK" w:cs="TH SarabunPSK"/>
          <w:sz w:val="32"/>
          <w:sz w:val="32"/>
          <w:szCs w:val="32"/>
        </w:rPr>
        <w:t>ส่งกรมส่งเสริมการเกษตร ภาย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บริหารจัดการเพื่อขับเคลื่อนการดำเนินงาน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สัมมนาเชิงปฏิบัติการชี้แจงแนวทางการดำเนินงาน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5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firstLine="1276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องวิจัยและพัฒนางานส่งเสริมการเกษตรจัดสัมมนาเชิงปฏิบัติการ เพื่อชี้แจง และสร้างความเข้าใจแนวทางการดำเนินงาน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ี </w:t>
      </w:r>
      <w:r>
        <w:rPr>
          <w:rFonts w:cs="TH SarabunPSK" w:ascii="TH SarabunPSK" w:hAnsi="TH SarabunPSK"/>
          <w:sz w:val="32"/>
          <w:szCs w:val="32"/>
          <w:lang w:bidi="th-TH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ทุกกิจกรร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ก่เจ้าหน้าที่ผู้รับผิดชอบงาน 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กลาง ระดับเขต และจังหวัด</w:t>
      </w:r>
    </w:p>
    <w:p>
      <w:pPr>
        <w:pStyle w:val="Normal"/>
        <w:spacing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ประชุมคณะทำ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บเคลื่อนการดำเนินงานศูนย์เรียนรู้การเพิ่มประสิทธิภา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ผลิตสินค้าเกษตร</w:t>
      </w:r>
    </w:p>
    <w:p>
      <w:pPr>
        <w:pStyle w:val="Normal"/>
        <w:tabs>
          <w:tab w:val="clear" w:pos="720"/>
          <w:tab w:val="left" w:pos="1197" w:leader="none"/>
        </w:tabs>
        <w:spacing w:before="0" w:after="0"/>
        <w:ind w:right="130" w:firstLine="1985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องวิจัยและพัฒนางาน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ัดประชุมคณะทำ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ับเคลื่อนการดำเนินงานศูนย์เรียนรู้การเพิ่มประสิทธิภาพการผลิตสินค้า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พื่อการบริหารโครงการ</w:t>
      </w:r>
    </w:p>
    <w:p>
      <w:pPr>
        <w:pStyle w:val="Normal"/>
        <w:tabs>
          <w:tab w:val="clear" w:pos="720"/>
          <w:tab w:val="left" w:pos="1197" w:leader="none"/>
        </w:tabs>
        <w:spacing w:before="0" w:after="0"/>
        <w:ind w:right="130" w:firstLine="1985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วทีเชื่อมโย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ละ แปลงใหญ่ </w:t>
      </w:r>
    </w:p>
    <w:p>
      <w:pPr>
        <w:pStyle w:val="Normal"/>
        <w:spacing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ขับเคลื่อนการดำเนินงานเครือ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แปลงใหญ่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กิดผลเป็นรูปธรรม จึงจัดให้มีเวท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ื่อมโย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แปลงใหญ่ในทุกระดับ 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ประชุ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ณะกรรม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นระหว่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ครือข่าย คือ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ณะกรรมการเครือข่ายแปลงใหญ่ และคณะกรรมการเครือ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อำเภอ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 ระดับจังหวัด ระดับเขต และระดับประเทศ รายละเอียด ดังนี้</w:t>
      </w:r>
    </w:p>
    <w:p>
      <w:pPr>
        <w:pStyle w:val="Normal"/>
        <w:spacing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1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อำเภอ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 ผู้เข้าร่วมประชุมแต่ละอำเภอประกอบด้วย 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ู้แทนแปลงใหญ่ระดับอำเภอ ผู้แทน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จ้าหน้าที่สำนักงานเกษตรอำเภอ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ดำเนินการจัดประชุม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1985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จังหวั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เข้าร่วมประชุมแต่ละจังหวัดประกอบด้วย ประธานคณะกรรม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อข่ายแปลงใหญ่ระดับอำเภอ ประธานคณะกรรมการเครือข่าย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อำเภ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 และเจ้าหน้าที่สำนักงานเกษตรจังหวัด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ดำเนินการจัดประชุม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1985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เขต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เข้าร่วมประชุมประกอบด้วย ประธานคณะกรรมการเครือข่ายแปลงใหญ่ระดับจังหวัด ประธานคณะกรรมการเครือข่าย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จังหวัด ตามจำนวนจังหวัดในแต่ละเขต เจ้าหน้าที่สำนักงานส่งเสริมและพัฒนา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ดำเนินการจัดประชุม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ประเทศ ผู้เข้าร่วมประชุมประกอบด้วยประธานคณะกรรมการเครือ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ใหญ่ ระดับเขต ประธานคณะกรรมการเครือข่าย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เขต ที่ปรึกษาคณะกรรมการเครือข่าย 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แปลงใหญ่ ระดับประเทศ เจ้าหน้าที่สำนักงานส่งเสริมและพัฒนาการเกษตร ผู้รับผิดชอบงาน เจ้าหน้าที่ส่วนกลางกรมส่งเสริมการเกษตร ผู้บริหารกรมส่งเสริมการเกษตร เจ้าหน้าที่หน่วยงานภาคีส่วนกลาง โดยผู้ดำเนินการจัดประชุม คือ สำนักส่งเสริมและจัดการสินค้าเกษตร และกองวิจัยและพัฒนางานส่งเสริมการเกษตร</w:t>
      </w:r>
    </w:p>
    <w:p>
      <w:pPr>
        <w:pStyle w:val="Normal"/>
        <w:tabs>
          <w:tab w:val="clear" w:pos="720"/>
          <w:tab w:val="left" w:pos="1197" w:leader="none"/>
        </w:tabs>
        <w:spacing w:before="0" w:after="0"/>
        <w:ind w:right="130" w:hanging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: </w:t>
      </w:r>
    </w:p>
    <w:p>
      <w:pPr>
        <w:pStyle w:val="Normal"/>
        <w:tabs>
          <w:tab w:val="clear" w:pos="720"/>
          <w:tab w:val="left" w:pos="1197" w:leader="none"/>
        </w:tabs>
        <w:spacing w:before="0" w:after="0"/>
        <w:ind w:right="130" w:firstLine="85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ให้ดำเนินการจัดประชุม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เครือข่าย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และแปลงใหญ่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b/>
          <w:bCs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 xml:space="preserve">ร่วมกันทั้ง </w:t>
      </w:r>
      <w:r>
        <w:rPr>
          <w:rFonts w:cs="TH SarabunPSK" w:ascii="TH SarabunPSK" w:hAnsi="TH SarabunPSK"/>
          <w:b/>
          <w:bCs/>
          <w:spacing w:val="-2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เครือข่าย ทุกครั้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และทุกระด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ทศ เขต จังหวัด และอำเภอ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197" w:leader="none"/>
        </w:tabs>
        <w:spacing w:before="0" w:after="0"/>
        <w:ind w:right="130" w:firstLine="85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ดำเนินงานให้บูรณาการงบประมาณการจัดประชุมจากโครง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บโครงการแปลงใหญ่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2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ถอดบทเรียน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spacing w:before="0" w:after="0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ปีงบ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ถอดบทเรียน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ะเป็น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พัฒนาทีมถอดบทเรียนระดับ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และ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ถอดองค์ความรู้จากเกษตรกรต้นแบบของ ศพก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ดำเนินการดังนี้</w:t>
      </w:r>
    </w:p>
    <w:p>
      <w:pPr>
        <w:pStyle w:val="Normal"/>
        <w:spacing w:before="0" w:after="0"/>
        <w:ind w:firstLine="207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พัฒนาทีมถอดบทเรียนระดับ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Core Team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ใช้เวทีตามระบบส่งเสริมการเกษตร เช่น เวที </w:t>
      </w:r>
      <w:r>
        <w:rPr>
          <w:rFonts w:cs="TH SarabunPSK" w:ascii="TH SarabunPSK" w:hAnsi="TH SarabunPSK"/>
          <w:sz w:val="32"/>
          <w:szCs w:val="32"/>
        </w:rPr>
        <w:t>PW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DW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วทีเฉพาะกิจ การประชุมต่าง ๆ </w:t>
      </w:r>
    </w:p>
    <w:p>
      <w:pPr>
        <w:pStyle w:val="Normal"/>
        <w:spacing w:before="0" w:after="0"/>
        <w:ind w:firstLine="207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ดำเนินการถอดบทเร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ในระด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ผู้ดำเนินการหลัก โดยมีเจ้าหน้าที่อำเภอ ร่วมดำเนินการคัดเลือก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มีจุดเด่นในเรื่องเกษตรปลอดภัย เพื่อดำเนินการถอดบทเรียนได้เล่มองค์ความรู้ </w:t>
      </w:r>
      <w:r>
        <w:rPr>
          <w:rFonts w:cs="TH SarabunPSK" w:ascii="TH SarabunPSK" w:hAnsi="TH SarabunPSK"/>
          <w:sz w:val="32"/>
          <w:szCs w:val="32"/>
          <w:lang w:bidi="th-TH"/>
        </w:rPr>
        <w:t>1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รื่อง </w:t>
      </w:r>
    </w:p>
    <w:p>
      <w:pPr>
        <w:pStyle w:val="Normal"/>
        <w:spacing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ทีมถอดบทเรียนระด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ารถอดองค์ความรู้จากเกษตรกรต้นแบบของ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ุด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2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วทีแลกเปลี่ยนเรียนรู้เพื่อขับเคลื่อน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อง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District Workshop : DW)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 จัดเวทีแลกเปลี่ยนเรียนรู้ตามระบบส่งเสริมการเกษต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ไตรมาส โดยอาจแบ่งสายรวมอำเภอได้ตามความเหมาะสม ทั้งนี้ ให้อำเภอหมุนเวียนในการเป็นเจ้าภาพ จังหวัดเป็นผู้อำนวยความสะดวกและเข้าร่วมทุกครั้ง โดยสำนักงานเกษตรจังหวัดและอำเภอ ร่วมกันกำหนดประเด็นและแนวทางการจัดเวที โดยเน้นการเป็นเวทีเพื่อแลกเปลี่ยนเรียนรู้การดำเนินการส่งเสริมการเกษต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 การขับเคลื่อนการดำเนินการ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ครือข่าย รวมทั้งการสรุปผลการดำเนินงานและการถอด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ค์ความรู้ที่ได้จากการดำเนินงานเป็นเวทีเพื่อการเรียนรู้ การพัฒนาคน และพัฒนางาน การถ่ายทอดเทคโนโลยีเพื่อแก้ไขปัญหาในพื้นที่ การถ่ายทอดความรู้ทางวิชาการตามสถานการณ์หรือตามความจำเป็นและเหมาะสมกับพื้นที่ หรือประเด็นปัญหาเร่งด่วนในพื้นที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Hot Issue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ประเด็นอื่น ๆ โดยอาจขอความร่วมมือ จากหน่วยงานวิชาการหรือผู้รู้ในพื้นที่ รวมทั้งการ แลกเปลี่ยนเรียนรู้ในเรื่องที่เกี่ยวข้องกับการปฏิบัติงานส่งเสริมการเกษตร และเป็นกลไกในการขับเคลื่อนการนำองค์ความรู้ไปใช้ในการปฏิบัติงาน</w:t>
      </w:r>
    </w:p>
    <w:p>
      <w:pPr>
        <w:pStyle w:val="Normal"/>
        <w:spacing w:lineRule="auto" w:line="240" w:before="0" w:after="0"/>
        <w:ind w:right="130"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วทีแลกเปลี่ยนเรียนรู้ตามระบบส่งเสริมการเกษตร รายละเอียดดำเนินการตามคู่มือโครงการพัฒนาเครือข่ายงานส่งเสริม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ับเคลื่อนการทำงานส่งเสริมการเกษตรใน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้า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ัว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เวทีตามระบบส่งเสริม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วทีแลกเปลี่ยนเรียนรู้ระดับอำเภอ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District Workshop : DW)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3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สนับสนุนการให้บริการของ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จัดงานวันถ่ายทอดเทคโนโลยีเพื่อเริ่มต้นฤดูกาลผลิตใหม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Field day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งา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นถ่ายทอดเทคโนโลยีเพื่อเริ่มต้นฤดูกาลผลิตใหม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Field Day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บูรณาการร่วมกับหน่วยงานภาคีเครือข่าย และคณะกรรมการ 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วมกำหนดแผนการจัดงานวันถ่ายทอดเทคโนโลยีเพื่อเริ่มต้นฤดูกาลผลิตใหม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Field Day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อดคล้องกับชนิดสินค้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ดยจัดที่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รือ ศูนย์เครือข่ายตามความเหมาะส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รายละเอียดตามภาคผนวก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7 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ละบันทึกแผนการจัดงานในระบบรายงาน ศพก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. (</w:t>
      </w:r>
      <w:hyperlink r:id="rId6">
        <w:r>
          <w:rPr>
            <w:rStyle w:val="InternetLink"/>
            <w:rFonts w:cs="TH SarabunPSK" w:ascii="TH SarabunPSK" w:hAnsi="TH SarabunPSK"/>
            <w:color w:val="000000"/>
            <w:spacing w:val="-6"/>
            <w:sz w:val="32"/>
            <w:szCs w:val="32"/>
            <w:lang w:bidi="th-TH"/>
          </w:rPr>
          <w:t>http://learningpoints.doae.go.th/login</w:t>
        </w:r>
      </w:hyperlink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) 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ซึ่งงาน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Field Day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ะประกอบด้วย กิจกรรมหลัก ได้แก่ สถานีเรียนรู้ต่าง ๆ กิจกรรมรอง ได้แก่ การให้บริการด้านการเกษตรของหน่วยงานต่าง ๆ นิทรรศการประกอบที่เกี่ยวข้อง และกิจกรรมเสริม เช่น การแสดงและจำหน่ายสินค้าของกลุ่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บัน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 ฯลฯ โดยให้เกษตรกรเข้าร่วมงาน อย่างน้อยศูนย์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ทั้งนี้ เมื่อดำเนินการจัดง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Field Day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สร็จสิ้นแล้วให้บันทึกผลการจัดง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Field Day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ระบบรายงาน ศพก</w:t>
      </w:r>
      <w:r>
        <w:rPr>
          <w:rFonts w:cs="TH SarabunPSK" w:ascii="TH SarabunPSK" w:hAnsi="TH SarabunPSK"/>
          <w:sz w:val="32"/>
          <w:szCs w:val="32"/>
          <w:lang w:bidi="th-TH"/>
        </w:rPr>
        <w:t>. (</w:t>
      </w:r>
      <w:hyperlink r:id="rId7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lang w:bidi="th-TH"/>
          </w:rPr>
          <w:t>http://learningpoints.doae.go.th/login</w:t>
        </w:r>
      </w:hyperlink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สนับสนุนการให้บริการวิชาการและข้อมูลข่าวส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สำนักงานเกษตรอำเภอ จัดทำเอกสารวิชาการ ข้อมูลข่าวสารต่าง ๆ เพื่อสนับสนุนการดำเนินงานของ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ครือข่ายในอำเภอ และรายงานผลการดำเนินงานของ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ระบบรายงาน ศพก</w:t>
      </w:r>
      <w:r>
        <w:rPr>
          <w:rFonts w:cs="TH SarabunPSK" w:ascii="TH SarabunPSK" w:hAnsi="TH SarabunPSK"/>
          <w:sz w:val="32"/>
          <w:szCs w:val="32"/>
          <w:lang w:bidi="th-TH"/>
        </w:rPr>
        <w:t>. (</w:t>
      </w:r>
      <w:r>
        <w:rPr>
          <w:rFonts w:cs="TH SarabunPSK" w:ascii="TH SarabunPSK" w:hAnsi="TH SarabunPSK"/>
          <w:sz w:val="32"/>
          <w:szCs w:val="32"/>
          <w:lang w:bidi="th-TH"/>
        </w:rPr>
        <w:t>http://learningpoints.doae.go.th/login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4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พัฒนาเกษตรกรผู้นำ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-22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จัดกระบวนการเรียนรู้ให้กับเกษตรกรผู้น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รายใหม่ หรือเกษตรกรที่เป็นสมาชิกแปลงใหญ่แล้ว หรือเกษตรกรเตรียมเพื่อจะเข้าเป็นสมาชิกแปลงใหญ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็นการอบ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พื่อบ่มเพาะเกษตรกรไปสู่การส่งเสริมการเกษตรแบบแปลงใหญ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กระบวนการเรียนรู้ให้กับเกษตรกรผู้นำตามหลักสูตรและแผนการเรียนรู้ที่กำหน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น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บวนการเรียนรู้อย่างต่อเนื่องตลอดฤดูกาลผลิต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กระบวนการโรงเรียนเกษตรกร และจะต้องจัดการเรียนรู้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ต่อฤดูกาลผลิต สามารถจัดอบรมที่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หรือ ศูนย์เครือข่าย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ตามที่คณะกรรมการ ศพก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ได้ร่วมกันพิจารณาถึงความเหมาะสม โดยสามารถบูรณา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จากหน่วยงานต่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 ทั้งภายในและภายนอก กรมส่งเสริมการเกษตร เข้ามาสนับสนุนการดำเนินการได้ และเมื่อดำเนินการอบรมเกษตรกรในแต่ละครั้งเสร็จสิ้นแล้ว ให้บันทึกข้อมูล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บ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ผู้นำในระบบรายงาน ศพก</w:t>
      </w:r>
      <w:r>
        <w:rPr>
          <w:rFonts w:cs="TH SarabunPSK" w:ascii="TH SarabunPSK" w:hAnsi="TH SarabunPSK"/>
          <w:sz w:val="32"/>
          <w:szCs w:val="32"/>
          <w:lang w:bidi="th-TH"/>
        </w:rPr>
        <w:t>. (</w:t>
      </w:r>
      <w:hyperlink r:id="rId8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lang w:bidi="th-TH"/>
          </w:rPr>
          <w:t>http://learningpoints.doae.go.th/login</w:t>
        </w:r>
      </w:hyperlink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-22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4.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พัฒนาเกษตรกรผู้นำ ซึ่งเป็นประธานศูนย์เครือข่าย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79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ำเนินการจัดอบรมให้กับประธานศูนย์เครือข่าย โดยจัดอบร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 เพื่อการพัฒนาศักยภาพของประธานศูนย์เครือข่าย ใ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 การผลิตสินค้าเกษตรปลอดภัย การใช้นวัตกรรมและเทคโนโลยีที่เหมาะสมกับการเกษตรในพื้นที่ การเรียนรู้ผ่านเทคโนโลยีออนไลน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 ในประเด็น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 ตามความเหมาะสมของพื้นที่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ติดตาม และรายงาน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ติดตามการดำเนินงาน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ind w:firstLine="198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ำนักงานเกษต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จังหวัด ติดตามการดำเนินงานของศูนย์เรียนรู้การเพิ่มประสิทธิภาพ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ผลิตสินค้าเกษตร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>.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ติดตาม สนับสนุน ประเมินผล เกษตรกรที่มาเรียนรู้ และผลการนำไปปรับใช้ในพื้นที่ของตนเอง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รุปผลการดำเนินงาน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spacing w:lineRule="auto" w:line="240" w:before="0" w:after="0"/>
        <w:ind w:firstLine="2268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 สรุปผลการดำเนินงาน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ระดับจังหวัด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ึงสำนักงานส่งเสริมและพัฒนา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ภายในวั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3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5.2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การรายงานการดำเนินงานให้รายงานตามลำดับชั้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โดยระดับอำเภอ และระดับ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รายงานแผนและผลการดำเนินงาน ในระบบรายงานแบ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Online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hyperlink r:id="rId9">
        <w:r>
          <w:rPr>
            <w:rStyle w:val="InternetLink"/>
            <w:rFonts w:cs="TH SarabunPSK" w:ascii="TH SarabunPSK" w:hAnsi="TH SarabunPSK"/>
            <w:color w:val="000000"/>
            <w:spacing w:val="-6"/>
            <w:sz w:val="32"/>
            <w:szCs w:val="32"/>
            <w:lang w:bidi="th-TH"/>
          </w:rPr>
          <w:t>http://learningpoints.doae.go.th/login</w:t>
        </w:r>
      </w:hyperlink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ประเด็นดังนี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การจัดอบรมเกษตรกรผู้นำ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ต่อศูนย์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และผลการจัดงานวันถ่ายทอดเทคโนโลยีเพื่อเริ่มต้นฤดูกาลผลิตใหม่ </w:t>
      </w:r>
      <w:r>
        <w:rPr>
          <w:rFonts w:cs="TH SarabunPSK" w:ascii="TH SarabunPSK" w:hAnsi="TH SarabunPSK"/>
          <w:sz w:val="32"/>
          <w:szCs w:val="32"/>
          <w:lang w:bidi="th-TH"/>
        </w:rPr>
        <w:t>(Field Day)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เครือข่าย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ให้บริการของ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นี้ สามารถดูคู่มือการบันทึกระบบรายงาน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 </w:t>
      </w:r>
      <w:hyperlink r:id="rId10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lang w:bidi="th-TH"/>
          </w:rPr>
          <w:t>https://goo.gl/Wsck2Z</w:t>
        </w:r>
      </w:hyperlink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</w:r>
    </w:p>
    <w:p>
      <w:pPr>
        <w:pStyle w:val="Normal"/>
        <w:spacing w:lineRule="auto" w:line="240" w:before="0" w:after="0"/>
        <w:ind w:right="13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ดำเนินงานของ ศจช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ดปช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การอารักขาพืช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พัฒนาศูนย์เครือข่า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พัฒนาศักยภาพศูนย์จัดการศัตรูพืชชุมช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)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กระบวนการ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ก่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จัดการศัตรูพื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กับสมาชิกศูนย์จัดการศัตรูพืชชุมชน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จัด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ระบว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รียนรู้ด้านการจัดการศัตรูพืชด้วยวิธีผสมผส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 ให้แก่สมาชิ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จัดการศัตรูพืช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ต่อศูนย์ โดยหลักสู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ข้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าจากความต้องการของกลุ่มเกษตรกร และหรือสภาพปัญหา ชนิดของศัตรูพืชที่พบการระบาดในพื้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รายงานผลให้กรมส่งเสริมการเกษตรทราบ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ละเอียดตามแบบฟอร์ม ศจช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 1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ดำเนินการ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พื่อเป็นค่าใช้จ่ายสำหรับจัดกระบวนการเรียนรู้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ด้แก่ ค่าอาหาร อาหารว่างและเครื่องดื่ม ค่าเดินทาง วัสดุการจัดกิจกรร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ๆ 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ี่ยวข้องกับการดำเนิน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)</w:t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สนับสนุนการจัดทำแปลงเรียนรู้การจัดการศัตรูพืชด้วยวิธีผสมผสานที่เหมาะสมกับพื้นที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อารักขาพื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วมกับสำนักงานเกษตรอำเภอ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ส่งเสริ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ทคโ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โลยีการเกษตรด้านอารักขาพืชเป็นพี่เลี้ย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ให้คำปรึกษาแนะน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นจัดทำแปลงเรียนรู้การจัดการศัตรูพืชอย่างเหมาะสมตามสภาพพื้นที่ ดำเนินการใ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จัดการศัตรูพืชชุมชน โดยคัดเลือกแปลงเรียนรู้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เหมาะสมและเกษตรกรเจ้าของแปลงและสมาชิกมีความพร้อมในการดำเนินกา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ไม่ซ้ำกับ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แปลงเรียนรู้ที่เคยดำเนินการในปี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2562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โดย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จังหวัด ต้องมีแปลงเปรียบเทียบ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แปลงที่เกษตรกรปฏิบัติด้วยวิธีเดิม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 เพื่อใช้เปรียบเทียบผลการปฏิบัติกับแปลงเรียนรู้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เรียนรู้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 คือแปลงที่ได้มีการจัดสรรงบประมาณให้ดำเนินกา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้งนี้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การดำเนินกิจกรรมการจัดทำแปลง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แต่ละครั้ง ควรจัดให้มีการถ่ายทอดความรู้ และแลกเปลี่ยนประสบการณ์ เพื่อให้เกิดการคิด วิเคราะห์ ศึกษา ทดลองร่วมกันระหว่างสมาชิกศูนย์จัดการศัตรูพืชชุมชน และเกษตรกรในชุมชนที่สนใจ อย่างน้อยสัปดาห์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 ตลอดระยะการเพาะปลู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กษตรกรได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ธีการปฏิบัติที่ถูกต้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ปปฏิบัต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แปลงเกษตรของตนเ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รายงานผล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รมส่งเสริมการเกษตรทราบ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ของทุกแปลงที่ดำเนิน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lang w:bidi="th-TH"/>
        </w:rPr>
        <w:t>รายละเอียดตามแบบฟอร์ม ศจช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lang w:bidi="th-TH"/>
        </w:rPr>
        <w:t>. 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แบบฟอร์ม ศจช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นี้ ขอให้ดำเนินการบันทึกข้อมูลกิจกรรมการจัดทำแปลงเปรียบเทียบ และแปลงเรียนรู้ ตั้งแต่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เริ่มต้นฤดูกาลเพาะปลูก จนถึงการเก็บเกี่ยว ในรูปแบบของการจดบันทึกข้อมูล รวมถึงภาพถ่ายการดำเนิน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ติดตามให้คำปรึกษา แนะนำของเจ้าหน้าที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ดำเนินการ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งบประมาณ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เพื่อเป็นค่าใช้จ่ายสำหรับการจัดทำแปลงเรียนรู้ ค่าจัดทำป้ายแปลงเรียนรู้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่าจัดซื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้อ</w:t>
      </w:r>
      <w:r>
        <w:rPr>
          <w:rFonts w:cs="TH SarabunIT๙" w:ascii="TH SarabunIT๙" w:hAnsi="TH SarabunIT๙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หาวัสดุ อุปกรณ์ ค่าพาหนะ และอื่นๆที่เกี่ยวข้องกับการดำเนิน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6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ดำเนินงานแปลงติดตามสถานการณ์และเตือนการระบาดศัตรูพืชของศูนย์จัดการศัตรูพืชชุมชนและพื้นที่เสี่ย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ทำแปลงสำรวจติดตามสถานการณ์ศัตรูพืช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9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อบด้ว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1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ติดตามสถานการณ์ศัตรูพืชของ ศจช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 </w:t>
      </w:r>
      <w:r>
        <w:rPr>
          <w:rFonts w:cs="TH SarabunPSK" w:ascii="TH SarabunPSK" w:hAnsi="TH SarabunPSK"/>
          <w:sz w:val="32"/>
          <w:szCs w:val="32"/>
          <w:lang w:bidi="th-TH"/>
        </w:rPr>
        <w:t>1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จช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ๆ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รว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 โดยคัดเลือกแปลงที่ดำเนินการปลูกพืชหลักหรือพืชรองขึ้นอยู่กับสถานการณ์การเพาะปลูกขณะนั้น และสำรวจสถานการณ์ศัตรูพืชทุกสัปดาห์ ตามแบบสำรวจและประเมินสถานการณ์ที่กองส่งเสริมการอารักขาพืชและจัดการดินปุ๋ยกำหนด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าวน์โหลดที่เว็บไซด์กองส่งเสริมการอารักขาพืชและจัดการดินปุ๋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ำข้อมูลที่สำรวจได้มาวิเคราะห์สถานการณ์การระบาด เพื่อแจ้งเตือนภัยในพื้นที่ พร้อ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ย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มู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อนไลน์ผ่านระบบแปลงติดตามสถานการณ์การระบาดศัตรูพืชของกองส่งเสริมการอารักขาพืชและจัดการดินปุ๋ยทุกสัปดาห์ตั้งแต่เริ่มปลูกจนถึงเก็บเกี่ยว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2)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ติดตามสถานการณ์ในกิจกรรมจุดเฝ้าระวังศัตรูพืช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นิดพืชเศรษฐกิจที่สำคัญ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ม </w:t>
      </w:r>
      <w:r>
        <w:rPr>
          <w:rFonts w:cs="TH SarabunPSK" w:ascii="TH SarabunPSK" w:hAnsi="TH SarabunPSK"/>
          <w:sz w:val="32"/>
          <w:szCs w:val="32"/>
          <w:lang w:bidi="th-TH"/>
        </w:rPr>
        <w:t>2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แปลงที่ไม่ซ้ำกับแปลงติดตามฯของ ศจช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ข้อ </w:t>
      </w:r>
      <w:r>
        <w:rPr>
          <w:rFonts w:cs="TH SarabunPSK" w:ascii="TH SarabunPSK" w:hAnsi="TH SarabunPSK"/>
          <w:sz w:val="32"/>
          <w:szCs w:val="32"/>
          <w:lang w:bidi="th-TH"/>
        </w:rPr>
        <w:t>(1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ด้แก่ ข้าว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 มันสำปะหลั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 อ้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 และ ข้าวโพ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 โดยเลือกแปลงสำรวจที่เหมาะสมแต่ให้มีการกระจายตัวอย่างสม่ำเสมอในพื้นที่ ดำเนิ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รวจทุกสัปดาห์ตามแบบสำรวจและประเมินสถานการณ์ที่กองส่งเสริมการอารักขาพืชและจัดการดินปุ๋ยกำหนด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าวน์โหลดที่เว็บไซด์กองส่งเสริมการอารักขาพืชและจัดการดินปุ๋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ำข้อมูลที่สำรวจได้มาวิเคราะห์สถานการณ์การระบาด เพื่อแจ้งเตือนภัยในพื้นที่ พร้อ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ย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มู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อนไลน์ผ่านระบบแปลงติดตามสถานการณ์การระบาดศัตรูพืชของกองส่งเสริมการอารักขาพืชและจัดการดินปุ๋ยทุกสัปดาห์ตั้งแต่เริ่มปลูกจนถึงเก็บเกี่ย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เพื่อเป็นค่าใช้จ่ายสำหรับ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การสำรว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วัสดุทำกับดักล่อแมล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อื่นๆที่เกี่ยวข้องกับการดำเนิน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4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นับสนุนปัจจัยควบคุมศัตรูพืชแก่สมาชิกศูนย์จัดการศัตรูพืชชุมชนและเกษตรกรในพื้นที่เสี่ยงต่อการระบาดศัตรูพืช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สนับสนุน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วัสดุผลิตปัจจัยการควบคุมศัตรูพืชให้แก่ศูนย์จัดการศัตรูพืชชุมชน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โดยสำนักงาน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เกษตรจังหวัด ร่วมกับสำนักงานเกษตรอำเภอดำเนินการ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 จัดซื้อ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จัดหา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วัสดุอุปกรณ์สำหรับ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ผลิตปัจจัยควบคุมศัตรูพื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ได้แก่ เชื้อจุลินทรีย์ แมลงศัตรูธรรมชาติ สารสกัดธรรมชาติ และสารสังเคราะห์อื่นๆ ที่จำเป็น สนับสนุนให้ก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จัดการศัตรูพืช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รายงานผลให้กรมส่งเสริมการเกษตรทราบ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ละเอียดตามแบบฟอร์ม ศจช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 5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เป็นค่าใช้จ่ายสำหรับการจัดซื้อ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หาวัสดุ อุปกรณ์ และอื่นๆที่เกี่ยวข้องกับการดำเนิน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ัฒนาศูนย์จัดการดินปุ๋ยชุมชน ประกอบด้วย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1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การดำเนินกิจกรรมของ ศดปช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ศูนย์จัดการดินปุ๋ยชุมชน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ศดปช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.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u w:val="single"/>
          <w:lang w:bidi="th-TH"/>
        </w:rPr>
        <w:t>วิธีดำเนินงาน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สำนักงานเกษตรจังหวัด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จัดซื้อจัดหาวัสดุอุปกรณ์ที่จำเป็น เพื่อสนับสนุ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ารดำเนินกิจกรรมของ ศดปช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ตามบทบาทภารกิจของ ศดปช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เช่น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จัดพิมพ์แผนที่ชุดดินระดับตำบล แผ่นพับประชาสัมพันธ์ ศดปช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จัดซื้อจัดหา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ชุดตรวจสอบ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N P K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pH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ดินแบบรวดเร็ว ชุดน้ำยาเติม ปัจจัยการผลิต เช่น แม่ปุ๋ย วัสดุปรับปรุงดิน เมล็ดพันธุ์พืชปุ๋ยสด ปุ๋ยอินทรีย์ ปุ๋ยชีวภาพ เป็นต้น เพื่อให้การดำเนิน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 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็นไปอย่างต่อเนื่อง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ในการเป็นแหล่งเรียนรู้ด้านด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ปุ๋ย การให้บริการตรวจวิเคราะห์ดินและคำแนะนำการจัดการด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ชุดด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ารใช้ปุ๋ยตามค่าวิเคราะห์ดิ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หรือปุ๋ยสั่งตัด ร่วมกับการใช้ปุ๋ยอินทรีย์ และปุ๋ยชีวภาพในพืชที่สามารถใช้ได้ แก่สมาชิกศูนย์จัดการดินปุ๋ย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เกษตรกรอื่นในชุมชน  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ป็นค่าใช้จ่ายใ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พิมพ์แผนที่ชุดดิน แผ่นพับประชาสัมพันธ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ซื้อจัดหาวัสดุอุปกรณ์และปัจจัยการผลิตที่จำเป็น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เช่น ชุดตรวจสอบ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N P K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pH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ในดินแบบรวดเร็ว ชุดน้ำยาเติม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แม่ปุ๋ย วัสดุปรับปรุงดิน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ช่น ปูนขาว โดโลไมท์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รเร่งซูปเปอร์ พ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ล็ดพันธุ์พืชปุ๋ยสด ปุ๋ยอินทรีย์ ปุ๋ยชีวภาพ เป็นต้น และรวมถึงค่าใช้จ่ายอื่น ๆ ที่เกี่ยวข้องกับการดำเนินกิจกรรมทั้งนี้ งบประมาณที่รัฐสนับสนุน ในกา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ดำเนินงานของ ศดปช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ต้องมีการกำหนดหลักเกณฑ์การบริหารจัดการอย่างเหมาะสมเพื่อสามารถนำมาหมุนเว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ในการสนับสนุนกิจกรรม 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มทั้งสำนัก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และ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สำนักงาน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เกษตร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อำเภอควรสนับสนุนและอำนวยความสะดวก เพื่อผลักดันให้ ศดปช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มีโอกาสได้รับการสนับสนุนงบประ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ิ่มเติมจากองค์กรปกครองส่วนท้องถิ่น และจากแหล่งงบประมาณอื่น เพื่อนำมาใช้ในการดำเนินกิจกรรมของ 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ามารถลดต้นทุนการผลิตอันเนื่องจากการใช้ปุ๋ยเค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 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้องมีการเชื่อมโยงเป็นเครือข่ายสนับสนุนขับเคลื่อนการดำเนินงานศูนย์เรียนรู้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ขยายผลการให้บริการความรู้และเทคโนโลยีที่เหมาะสมไปสู่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มชน และการส่งเสริมการเกษตรในรูปแบบแปลงใหญ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2)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เวทีสร้างเครือข่ายด้านดินและปุ๋ย ระดับจังหวั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ผู้แทนจาก ศดปช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ประธาน และเกษตรกรสมาชิก ศดปช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รวมศูนย์ละ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จ้าหน้าที่ส่งเสริมการเกษตรระดับอำเภอที่ดูแล ศดปช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ศูนย์ละ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คน และเจ้าหน้าที่จากสำนักงานเกษตรจังหวั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  <w:u w:val="single"/>
          <w:lang w:bidi="th-TH"/>
        </w:rPr>
        <w:t>วิธีดำเนินงาน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 สำนักงานเกษตรจังหวัดร่วมกับสำนักงานเกษตรอำเภอ จัดเวทีให้ผู้แทน ศดปช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ในจังหวัด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ได้ร่วมแลกเปลี่ยนเรียนรู้ประสบการณ์ความสำเร็จในการขับเคลื่อนการดำเนินงาน ศดปช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ารขยาย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ใช้ปุ๋ยเพื่อลดต้นทุนการผลิต รวมทั้งปัญหาอุปสรรคที่พบในการขยายผลการใช้ปุ๋ยเพื่อลดต้นทุนการผลิต การจัดซื้อจัดหาปัจจัยการผลิต เช่น แม่ปุ๋ย เมล็ดพันธุ์พืชปุ๋ยสด ปุ๋ยอินทรีย์ ปุ๋ยชีวภาพ สารปรับปรุงดิน และการจัดการดินและปุ๋ยในพื้นที่ในแง่มุมต่าง ๆ การร่วมกันหาแนวทางแก้ไขปัญหาอุปสรรคในการขยายผลการใช้ปุ๋ยเพื่อลดต้นทุนการผลิต การรวมกันจัดซื้อจัดหาแม่ปุ๋ย และปัจจัยการผลิตอื่นที่มีคุณภาพดี ราคาถูก รวมถึ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หาแนวทางการประชาสัมพันธ์กิจกรรมของ ศดปช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างสื่อต่าง ๆ การให้ข้อมูลองค์กรปกครองส่วนท้องถิ่นให้เห็นความสำคัญและสนับสนุนงบประมาณเพื่อการดำเนินกิจกรรมตามบทบาทภารกิจของ ศดปช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อาจจัดให้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มีการศึกษาดูงาน ศดปช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ที่ประสบความสำเร็จ หรือเกษตรกรตัวอย่างที่มีการจัดการดินและปุ๋ยที่ประสบความสำเร็จ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หรืออื่น ๆ ที่เกี่ยวข้อง และควรเชิญชวนหน่วยงานภาคี ทั้งภาครัฐ สถาบันการศึกษา ผู้ประกอบกา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ท้องถิ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เจ้าหน้าที่องค์กรปกครองส่วนท้องถิ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าร่วมเวทีเพื่อเชื่อมโยงเครือข่าย และรับฟังผลสำเร็จและปัญหาอุปสรรค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เพื่อช่วยประชาสัมพันธ์และให้การสนับสนุนการขยายผลการใช้ปุ๋ยเพื่อลดต้นทุนการผลิต และการศึกษาวิจัยด้านดินปุ๋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ด้านอื่น ๆ ที่เกี่ยวข้อง เพื่อ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ช่วย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แก้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ไข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ปัญหาที่พบในพื้นที่ และร่วมทำกิจกรรมเพื่อขยายผลการใช้ปุ๋ยเพื่อ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ลดต้นทุนการผลิต และต่อยอดไปสู่กิจกรรมอื่นที่จะนำไปสู่การลดต้นทุนการผลิตและพัฒนาคุณภาพสินค้าทั้งระบบ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1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16"/>
          <w:sz w:val="32"/>
          <w:sz w:val="32"/>
          <w:szCs w:val="32"/>
          <w:u w:val="single"/>
          <w:lang w:bidi="th-TH"/>
        </w:rPr>
        <w:t>งบประมาณ</w:t>
      </w:r>
      <w:r>
        <w:rPr>
          <w:rFonts w:ascii="TH SarabunPSK" w:hAnsi="TH SarabunPSK" w:cs="TH SarabunPSK"/>
          <w:spacing w:val="-16"/>
          <w:sz w:val="32"/>
          <w:sz w:val="32"/>
          <w:szCs w:val="32"/>
          <w:lang w:bidi="th-TH"/>
        </w:rPr>
        <w:t xml:space="preserve"> เพื่อใช้เป็นค่าอาหาร อาหารว่าง ค่าพาหนะ วัสดุ หรืออื่น ๆ ที่เกี่ยวข้องกับ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3)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สริมสร้างศักยภาพ ศดปช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ีเด่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เขต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ศดปช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ีเด่น ระดับเขต 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แก่ ศดปช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ำบล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นินปอ อำเภอสามง่าม จังหวัดพิจิ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ิธี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ind w:firstLine="1985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ให้มีการประชุมหารือสมาชิก 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ดำเนินการตามแผนและแนวทาง         ที่ 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นวางไว้ เพื่อยกระดับ 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มีความเข้มแข็งเพิ่มมากขึ้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่น การดำเนินการไปสู่การทำธุรกิจชุมชน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ด้านดินและปุ๋ย การจดทะเบียนเป็นวิสาหกิจชุมชน เพื่อเป็นแหล่งเรียนรู้และให้บริการด้านดินและปุ๋ยของ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ด้อย่างแท้จริง และสร้างรายได้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มั่นคงให้ 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ย่างยั่งยืน รวมทั้งให้มีการ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ั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นำเกษตรกร   ที่เป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าเข้าร่วมเป็นสมาชิก และ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ชื่อมโยงเครือข่ายกับหน่วยงานทั้งภาครัฐและเอกช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ที่เกี่ยวข้อง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ในพื้นที่ และเจ้าหน้าที่องค์การปกครองส่วนท้องถิ่น เพื่อร่วมพัฒนาทั้งแนวทางการดำเนินกิจกรรม การนำองค์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ทคโนโลยี และนวัตกรรม มาพัฒนา และแก้ไขปัญหาการจัดการด้านดินและปุ๋ย และการทำการเกษตรกรรม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ของสมาชิ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มีประสิทธิภาพมากขึ้น สามารถลดต้นทุน เพิ่มผลผลิตทั้งปริมาณและคุณภาพ และหาช่องทางประชาสัมพันธ์กิจกรรม 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างสื่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ocial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าง ๆ รวมทั้งการแสวงหาแหล่งทุน เพื่อให้สามารถขยายผลการส่งเสริมการจัดการดินและการใช้ปุ๋ยเพื่อลดต้นทุนการผลิตและพัฒนาคุณภาพสินค้า     ตามบทบาทภารกิจของ 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ปสู่ชุมชนได้อย่างกว้างขวางมากขึ้น เกิดประโยชน์ต่อสมาชิก 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ให้มีความกินดีอยู่ดีขึ้น และเป็นแบบอย่างความสำเร็จให้แก่ 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ื่นๆ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ind w:firstLine="1985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ป้ายประชาสัมพันธ์ 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ีเด่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้าย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ind w:firstLine="1985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สื่อประชาสัมพันธ์ 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กิจกรรมทาง </w:t>
      </w:r>
      <w:r>
        <w:rPr>
          <w:rFonts w:cs="TH SarabunPSK" w:ascii="TH SarabunPSK" w:hAnsi="TH SarabunPSK"/>
          <w:sz w:val="32"/>
          <w:szCs w:val="32"/>
          <w:lang w:bidi="th-TH"/>
        </w:rPr>
        <w:t>Social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จัดวันให้บริการตรวจวิเคราะห์ดิน และให้คำแนะนำการจัดการดินและปุ๋ยแก่สมาชิ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 รายงานผลการดำเนินงานให้กรมส่งเสริมการเกษตรทราบ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ค่าใช้จ่ายในการจัดประชุม เช่น ค่าอาหาร อาหารว่าง วัสดุอุปกรณ์ จัดทำป้ายประชาสัมพันธ์ ศดปช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ีเด่น สื่อประชาสัมพันธ์ทา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ocial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่าใช้จ่ายที่เกี่ยวข้องกับการดำเนินกิจกรรมวันให้บริการตรวจวิเคราะห์ดิน และการจัดทำเอกสารรายงา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before="0" w:after="0"/>
        <w:jc w:val="left"/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6.9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ถ่ายทอดเทคโนโลยีด้านการจัดการดินและปุ๋ยอย่างมีประสิทธิ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ประกอบด้วย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1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กระบวนการเรียนรู้ด้านการจัดการดินและปุ๋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ind w:firstLine="1985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กษตรกรสมาชิก 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ย่างน้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4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pacing w:val="-16"/>
          <w:sz w:val="32"/>
          <w:sz w:val="32"/>
          <w:szCs w:val="32"/>
          <w:u w:val="single"/>
          <w:lang w:bidi="th-TH"/>
        </w:rPr>
        <w:t xml:space="preserve">วิธีดำเนินงาน </w:t>
      </w:r>
      <w:r>
        <w:rPr>
          <w:rFonts w:ascii="TH SarabunPSK" w:hAnsi="TH SarabunPSK" w:cs="TH SarabunPSK"/>
          <w:spacing w:val="-16"/>
          <w:sz w:val="32"/>
          <w:sz w:val="32"/>
          <w:szCs w:val="32"/>
          <w:lang w:bidi="th-TH"/>
        </w:rPr>
        <w:t>สำนักงานเกษตรจังหวัด ร่วมกับสำนักงานเกษตรอำเภอ ดำเนินการจัดกระบว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รียนรู้แบบมีส่วนร่ว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แก่เกษตรกรสมาชิก 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 จำนวน 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ะอย่างน้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เพื่อร่วมกันสรุปบทเรียนจากการจัดการดินและการใช้ปุ๋ยเคมีตามค่าวิเคราะห์ดิน และปุ๋ยสั่งตัด ในปีที่ผ่านมาร่วมวางแผนการบริหารจัดการ 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ข้มแข็ง ยั่งยืน สำหรับ 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ีศักยภาพ สนับสนุนให้สามารถประกอบการธุรกิจชุมชนเพื่อสร้างรายได้และความมั่นคงให้ 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มทั้งเพิ่มพูนความรู้ด้านการใช้ปุ๋ยแบบผสมผสาน ทั้งการใช้ปุ๋ยเคมี ปุ๋ยอินทรีย์ที่มีคุณภาพ และปุ๋ยชีวิภาพในพืชที่สามารถใช้ได้ เพื่อเพิ่มความอุดมสมบูรณ์ของดิน ปรับปรุงโครงสร้างของดิน ลดต้นทุนการผลิตเนื่องจากการใช้ปุ๋ยเคมี และพัฒนาคุณภาพผลผลิต รวมทั้งเทคโนโลยีและนวัตกรรมด้านดินปุ๋ยอื่น ๆ ตามสภาพในพื้นที่และความต้องการของสมาชิ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>งบประมาณ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เพื่อใช้เป็นค่า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ใช้จ่ายในกา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จัดกระบวนการเรียนรู้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ช่น ค่าอาหาร อาหารว่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วัสดุ ค่าวิทยาก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ค่าใช้จ่าย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เกี่ยวข้องกับการดำเนิน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311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644" w:right="1134" w:gutter="0" w:header="709" w:top="175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ดือ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หว่าง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562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3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มีนาค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563)</w:t>
      </w:r>
    </w:p>
    <w:tbl>
      <w:tblPr>
        <w:tblW w:w="14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850"/>
        <w:gridCol w:w="779"/>
        <w:gridCol w:w="685"/>
        <w:gridCol w:w="685"/>
        <w:gridCol w:w="686"/>
        <w:gridCol w:w="685"/>
        <w:gridCol w:w="685"/>
        <w:gridCol w:w="685"/>
        <w:gridCol w:w="685"/>
        <w:gridCol w:w="685"/>
        <w:gridCol w:w="688"/>
      </w:tblGrid>
      <w:tr>
        <w:trPr>
          <w:tblHeader w:val="true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ขั้นตอน</w:t>
            </w:r>
          </w:p>
        </w:tc>
        <w:tc>
          <w:tcPr>
            <w:tcW w:w="8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แผนปฏิบัติงา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97730</wp:posOffset>
                      </wp:positionH>
                      <wp:positionV relativeFrom="paragraph">
                        <wp:posOffset>-20810855</wp:posOffset>
                      </wp:positionV>
                      <wp:extent cx="446405" cy="3282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05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15pt;height:25.85pt;mso-wrap-distance-left:9.05pt;mso-wrap-distance-right:9.05pt;mso-wrap-distance-top:0pt;mso-wrap-distance-bottom:0pt;margin-top:-1638.65pt;mso-position-vertical-relative:text;margin-left:369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645660</wp:posOffset>
                      </wp:positionH>
                      <wp:positionV relativeFrom="paragraph">
                        <wp:posOffset>-570230</wp:posOffset>
                      </wp:positionV>
                      <wp:extent cx="414655" cy="381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5pt;height:30pt;mso-wrap-distance-left:9.05pt;mso-wrap-distance-right:9.05pt;mso-wrap-distance-top:0pt;mso-wrap-distance-bottom:0pt;margin-top:-44.9pt;mso-position-vertical-relative:text;margin-left:36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blHeader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2562</w:t>
            </w:r>
          </w:p>
        </w:tc>
        <w:tc>
          <w:tcPr>
            <w:tcW w:w="6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2563</w:t>
            </w:r>
          </w:p>
        </w:tc>
      </w:tr>
      <w:tr>
        <w:trPr>
          <w:tblHeader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91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28"/>
                <w:szCs w:val="28"/>
                <w:lang w:bidi="th-TH"/>
              </w:rPr>
              <w:t>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454" w:hanging="454"/>
              <w:contextualSpacing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ศักยภาพ ศพ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พัฒนาศูนย์เรียนรู้การเพิ่มประสิทธิภาพการผลิตสินค้าเกษต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6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พัฒนาศูนย์เครือข่าย ศพ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18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313" w:hanging="36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ิหารจัดการเพื่อขับเคลื่อนการดำเนิน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313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ประชุมคณะทำงานและคณะกรรม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ครือข่า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596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ประชุมคณะกรรม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ครือข่าย ระดับจังหวั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lang w:bidi="th-TH"/>
              </w:rPr>
              <w:t xml:space="preserve">ครั้ง </w:t>
            </w:r>
            <w:r>
              <w:rPr>
                <w:rFonts w:cs="TH SarabunPSK" w:ascii="TH SarabunPSK" w:hAnsi="TH SarabunPSK"/>
                <w:lang w:bidi="th-TH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ครั้ง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ครั้ง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ครั้ง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596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ประชุมคณะกรรม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ครือข่าย ระดับอำเภ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lang w:bidi="th-TH"/>
              </w:rPr>
              <w:t xml:space="preserve">ครั้ง </w:t>
            </w:r>
            <w:r>
              <w:rPr>
                <w:rFonts w:cs="TH SarabunPSK" w:ascii="TH SarabunPSK" w:hAnsi="TH SarabunPSK"/>
                <w:lang w:bidi="th-TH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ครั้ง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ครั้ง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ครั้ง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314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ถอดบทเรีย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597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ถอดบทเรียนศูนย์เรียนรู้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จังหวั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ดำเนิน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่วมกับอำเภอ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ครั้ง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</w:tr>
      <w:tr>
        <w:trPr>
          <w:trHeight w:val="30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313"/>
              <w:rPr>
                <w:rFonts w:ascii="TH SarabunPSK" w:hAnsi="TH SarabunPSK" w:cs="TH SarabunPSK"/>
                <w:spacing w:val="-4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2.5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เวทีแลกเปลี่ยนเรียนรู้เพื่อขับเคลื่อน ศพก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ของจังหวั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pacing w:val="-4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4"/>
                <w:szCs w:val="24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 xml:space="preserve">ครั้ง 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ครั้ง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ครั้ง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30"/>
              <w:rPr>
                <w:rFonts w:ascii="TH SarabunPSK" w:hAnsi="TH SarabunPSK" w:cs="TH SarabunPSK"/>
                <w:spacing w:val="-4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36"/>
                <w:szCs w:val="28"/>
                <w:lang w:bidi="th-TH"/>
              </w:rPr>
              <w:t xml:space="preserve">3. </w:t>
            </w:r>
            <w:r>
              <w:rPr>
                <w:rFonts w:ascii="TH SarabunPSK" w:hAnsi="TH SarabunPSK" w:cs="TH SarabunPSK"/>
                <w:spacing w:val="-4"/>
                <w:sz w:val="36"/>
                <w:sz w:val="36"/>
                <w:szCs w:val="28"/>
                <w:lang w:bidi="th-TH"/>
              </w:rPr>
              <w:t>กิจกรรมสนับสนุนการให้บริการของ ศพก</w:t>
            </w:r>
            <w:r>
              <w:rPr>
                <w:rFonts w:cs="TH SarabunPSK" w:ascii="TH SarabunPSK" w:hAnsi="TH SarabunPSK"/>
                <w:spacing w:val="-4"/>
                <w:sz w:val="36"/>
                <w:szCs w:val="28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36"/>
                <w:sz w:val="36"/>
                <w:szCs w:val="28"/>
                <w:lang w:bidi="th-TH"/>
              </w:rPr>
              <w:t>และเครือข่า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pacing w:val="-4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36"/>
                <w:szCs w:val="28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0"/>
              <w:jc w:val="center"/>
              <w:rPr>
                <w:rFonts w:ascii="TH SarabunPSK" w:hAnsi="TH SarabunPSK" w:cs="TH SarabunPSK"/>
                <w:sz w:val="36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6"/>
                <w:szCs w:val="28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313"/>
              <w:rPr/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3.1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 xml:space="preserve">การจัดงานวันถ่ายทอดเทคโนโลยีเพื่อเริ่มต้นฤดูกาลผลิตใหม่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Field day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1</w:t>
            </w:r>
            <w:r>
              <w:rPr>
                <w:rFonts w:cs="TH SarabunPSK" w:ascii="TH SarabunPSK" w:hAnsi="TH SarabunPSK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lang w:bidi="th-TH"/>
              </w:rPr>
              <w:t>ศูนย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3</w:t>
            </w:r>
            <w:r>
              <w:rPr>
                <w:rFonts w:cs="TH SarabunPSK" w:ascii="TH SarabunPSK" w:hAnsi="TH SarabunPSK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lang w:bidi="th-TH"/>
              </w:rPr>
              <w:t>ศูนย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3</w:t>
            </w:r>
            <w:r>
              <w:rPr>
                <w:rFonts w:cs="TH SarabunPSK" w:ascii="TH SarabunPSK" w:hAnsi="TH SarabunPSK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lang w:bidi="th-TH"/>
              </w:rPr>
              <w:t>ศูนย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5</w:t>
            </w:r>
            <w:r>
              <w:rPr>
                <w:rFonts w:cs="TH SarabunPSK" w:ascii="TH SarabunPSK" w:hAnsi="TH SarabunPSK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lang w:bidi="th-TH"/>
              </w:rPr>
              <w:t>ศูนย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313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3.2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การสนับสนุนการให้บริการวิชาการและข้อมูลข่าวส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14,4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กิจกรรมพัฒนาเกษตรกร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ind w:firstLine="313"/>
              <w:rPr/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4.1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จัดกระบวนการเรียนรู้ให้กับเกษตรกร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3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720" w:hanging="406"/>
              <w:contextualSpacing/>
              <w:rPr/>
            </w:pPr>
            <w:r>
              <w:rPr>
                <w:rFonts w:cs="TH SarabunPSK" w:ascii="TH SarabunPSK" w:hAnsi="TH SarabunPSK"/>
                <w:spacing w:val="-4"/>
                <w:sz w:val="28"/>
              </w:rPr>
              <w:t xml:space="preserve">4.2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พัฒนาเกษตรกรผู้นำ ศพก</w:t>
            </w:r>
            <w:r>
              <w:rPr>
                <w:rFonts w:cs="TH SarabunPSK" w:ascii="TH SarabunPSK" w:hAnsi="TH SarabunPSK"/>
                <w:spacing w:val="-4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เครือข่า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17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17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5.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การพัฒนาศูนย์เครือข่า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  <w:t>5.1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การพัฒนาศักยภาพการดำเนินงาน ศจช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จัดกระบวนการเรียนรู้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แก่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 xml:space="preserve">เกษตรกร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 xml:space="preserve">ด้านการจัดการศัตรูพืช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ศูนย์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จัดทำแปลงเรียนรู้การจัดการศัตรูพืชอย่างเหมาะสมตามสภาพพื้นที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  <w:t>5.2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การดำเนินงานแปลงติดตามสถานการณ์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และการเตือนการระบาดศัตรูพืช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right="-108" w:hanging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spacing w:val="-10"/>
                <w:sz w:val="28"/>
                <w:szCs w:val="28"/>
                <w:lang w:bidi="th-TH"/>
              </w:rPr>
              <w:tab/>
              <w:t xml:space="preserve">- </w:t>
            </w:r>
            <w:r>
              <w:rPr>
                <w:rFonts w:cs="TH SarabunPSK" w:ascii="TH SarabunPSK" w:hAnsi="TH SarabunPSK"/>
                <w:spacing w:val="-1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  <w:szCs w:val="28"/>
                <w:lang w:bidi="th-TH"/>
              </w:rPr>
              <w:t>สนับสนุนการสำรวจติดตามแปลงติดตามสถานการณ์ศัตรูพืช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pacing w:val="-10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  <w:szCs w:val="28"/>
                <w:lang w:bidi="th-TH"/>
              </w:rPr>
              <w:t>แปลง</w:t>
            </w:r>
            <w:r>
              <w:rPr>
                <w:rFonts w:cs="TH SarabunPSK" w:ascii="TH SarabunPSK" w:hAnsi="TH SarabunPSK"/>
                <w:spacing w:val="-10"/>
                <w:sz w:val="28"/>
                <w:szCs w:val="28"/>
                <w:lang w:bidi="th-TH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4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  <w:t>5.3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สนับสนุนปัจจัยควบคุมศัตรูพืช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  <w:t xml:space="preserve"> -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สนับสนุน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วัสดุผลิตปัจจัยการควบคุมศัตรูพืชแก่ ศจช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  <w:t>5.8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 xml:space="preserve">พัฒนาศูนย์จัดการดินปุ๋ยชุมชน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ศดปช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  <w:t xml:space="preserve">5.8.1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สนับสนุนการดำเนินกิจกรรมของ ศดปช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.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 (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ศูนย์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5.8.2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จัดเวทีสร้างเครือข่าย ศดปช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 xml:space="preserve">ระดับจังหวัด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ราย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คน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right="-156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  <w:t xml:space="preserve">5.8.3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เสริมสร้างศักยภาพ ศดปช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 xml:space="preserve">ดีเด่น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ระดับเขต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5.9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ถ่ายทอดเทคโนโลยีด้านการ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จัดการดินและปุ๋ยอย่างมีประสิทธิภา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5.9.1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จัดกระบวนการเรียนรู้ด้านการจัดการดินและปุ๋ย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(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ศูนย์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6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กิจกรรมการติดตาม และร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1276" w:leader="none"/>
              </w:tabs>
              <w:spacing w:lineRule="auto" w:line="240" w:before="0" w:after="0"/>
              <w:ind w:firstLine="313"/>
              <w:rPr/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6.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  <w:lang w:bidi="th-TH"/>
              </w:rPr>
              <w:t>ติดตามการดำเนินงานศูนย์เรียนรู้ ระดับจังหวั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รั้ง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รั้ง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รั้ง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รั้ง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992" w:right="1559" w:gutter="0" w:header="709" w:top="1440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.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การพัฒนาศูนย์เรียนรู้การเพิ่มประสิทธิภาพการผลิตสินค้าเกษตร และศูนย์เครือข่าย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ทุกอำเภอ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.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ต้นแบบสามารถถ่ายทอดความรู้และเทคโนโลยีการผลิตทางการเกษตรให้กับเกษตรกร 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.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มาเรียนรู้เรื่องการเพิ่มประสิทธิภาพการผลิตสินค้าเกษตร ตลอดฤดูกาลผลิต เช่น กระบวนการโรงเรียนเกษตรกรที่ศูนย์เรียนรู้การเพิ่มประสิทธิภาพการผลิตสินค้าเกษตร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.2.1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กษตรกรที่มาเรียนรู้ที่ ศพก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สามารถนำความรู้ที่ได้รับไปใช้ในการเพิ่มประสิทธิภาพการผลิตสินค้าเกษตร ที่สอดคล้องกับบริบทของชุมชน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 องค์กรเกษตรกรสามารถเชื่อมโยงเป็นเครือข่ายเพื่อปรับเปลี่ยนระบบการผลิตสินค้าเกษตร ส่งผลให้มีความเข้มแข็ง และพึ่งพาตนเอง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6.3.1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และเครือข่าย ได้รับการพัฒนาให้มีความพร้อมในการให้บริการแก่เกษตรกร จำนวน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ศูนย์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.3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ผู้น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ได้รับการถ่ายทอดความรู้จาก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ศูนย์เครือข่าย 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นำความรู้ไปปฏิบัติ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284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ำนักงานเกษตรจังหวัดพิจิตร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right="130" w:firstLine="284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ดำเนินงานศูนย์เรียนรู้การเพิ่มประสิทธิภาพการผลิตสินค้าเกษต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ศูนย์เครือข่าย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ุชิน  ฉิมไทย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ยุทธศาสตร์และสารสนเทศ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>083-2179951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รีนาถ  กุณที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ชำนาญการ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86-5429755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น้ำทิพย์  วงเง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ตำแหน่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ชำนาญการ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บผิดชอบ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ทีแลกเปลี่ยนเรียนรู้ระดับจังหวัดเพื่อขับเคลื่อน ศพก</w:t>
      </w:r>
      <w:r>
        <w:rPr>
          <w:rFonts w:cs="TH SarabunPSK" w:ascii="TH SarabunPSK" w:hAnsi="TH SarabunPSK"/>
          <w:sz w:val="32"/>
          <w:szCs w:val="32"/>
          <w:lang w:bidi="th-TH"/>
        </w:rPr>
        <w:t>.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บส่งเสริมการเกษต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81-0396133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>E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</w:rPr>
        <w:t>mail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hyperlink r:id="rId17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phichit.doae@gmail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lang w:bidi="th-TH"/>
          </w:rPr>
          <w:t>.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com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lang w:bidi="th-TH"/>
          </w:rPr>
          <w:t>/</w:t>
        </w:r>
      </w:hyperlink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Line : war room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ยุทธ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130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ดำเนินงานของ ศจช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ดปช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การอารักขาพืช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วิชัย  สิงห์ทอ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อารักขาพืช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81-9478992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ขวัญกมล  จันทร์มาทอ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ชำนาญการ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  <w:lang w:bidi="th-TH"/>
        </w:rPr>
        <w:t>84-2340440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วสุกัลยา  นาคเพ็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ชำนาญการ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8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-5</w:t>
      </w:r>
      <w:r>
        <w:rPr>
          <w:rFonts w:cs="TH SarabunPSK" w:ascii="TH SarabunPSK" w:hAnsi="TH SarabunPSK"/>
          <w:sz w:val="32"/>
          <w:szCs w:val="32"/>
          <w:lang w:bidi="th-TH"/>
        </w:rPr>
        <w:t>7278458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วเจนจิรา  ทาระน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ปฏิบัติการ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8</w:t>
      </w:r>
      <w:r>
        <w:rPr>
          <w:rFonts w:cs="TH SarabunPSK" w:ascii="TH SarabunPSK" w:hAnsi="TH SarabunPSK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>044389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55920</wp:posOffset>
                </wp:positionH>
                <wp:positionV relativeFrom="paragraph">
                  <wp:posOffset>-669925</wp:posOffset>
                </wp:positionV>
                <wp:extent cx="868680" cy="594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bidi="th-TH"/>
                              </w:rPr>
                            </w:pPr>
                            <w:r>
                              <w:rPr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46.8pt;mso-wrap-distance-left:9.05pt;mso-wrap-distance-right:9.05pt;mso-wrap-distance-top:0pt;mso-wrap-distance-bottom:0pt;margin-top:-52.75pt;mso-position-vertical-relative:text;margin-left:4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bidi="th-TH"/>
                        </w:rPr>
                      </w:pPr>
                      <w:r>
                        <w:rPr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96"/>
          <w:szCs w:val="96"/>
          <w:lang w:bidi="th-TH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  <w:lang w:bidi="th-TH"/>
        </w:rPr>
        <w:t>ภาคผนวก</w:t>
      </w:r>
    </w:p>
    <w:p>
      <w:pPr>
        <w:pStyle w:val="Style20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40" w:right="1134" w:gutter="0" w:header="709" w:top="1559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992" w:right="1559" w:gutter="0" w:header="709" w:top="1440" w:footer="709" w:bottom="1134"/>
          <w:pgNumType w:start="3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align>center</wp:align>
                </wp:positionH>
                <wp:positionV relativeFrom="paragraph">
                  <wp:posOffset>-208915</wp:posOffset>
                </wp:positionV>
                <wp:extent cx="10127615" cy="6338570"/>
                <wp:effectExtent l="0" t="0" r="0" b="1311275"/>
                <wp:wrapNone/>
                <wp:docPr id="4" name="Canvas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27520" cy="6338520"/>
                          <a:chOff x="0" y="0"/>
                          <a:chExt cx="10127520" cy="633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27520" cy="633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2200" y="175320"/>
                            <a:ext cx="710496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ภาคผนวกที่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แผนผังการดำเนินการโครงการศูนย์เรียนรู้การเพิ่มประสิทธิภาพการผลิตสินค้าเกษตร (ศพก.)ประจำปีงบประมาณ พ.ศ.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256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739800"/>
                            <a:ext cx="15620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ปัจจัยนำเข้า (Input)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739800"/>
                            <a:ext cx="17895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ระบวนการหลัก (Process)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040" y="739800"/>
                            <a:ext cx="17146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ผลผลิตย่อย (Output)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7080" y="739800"/>
                            <a:ext cx="15620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ตัวชี้วัด (Kpi)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1960" y="3676680"/>
                            <a:ext cx="1763280" cy="238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ผลผลิต (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output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 มีการพัฒนา ศพก.  และศูนย์เครือข่ายในพื้นที่ทุกอำเภ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 เกษตรกรต้นแบบสามารถถ่ายทอดความรู้และเทคโนโลยีการผลิตทางการเกษตรให้กับเกษตรก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 เกษตรกรมาเรียนรู้เรื่องการเพิ่มประสิทธิภาพการผลิตสินค้าเกษตร ตลอดฤดูกาลผลิต เช่น กระบวนการโรงเรียนเกษตรกรที่ ศพ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5320" y="960840"/>
                            <a:ext cx="1752480" cy="216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-168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ผลลัพธ์ (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outcome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)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-168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เกษตรกรที่มาเรียนรู้ที่ ศพก. สามารถนำความรู้ที่ได้รับไปใช้ในการเพิ่มประสิทธิภาพการผลิตสินค้าเกษตรที่สอดคล้องกับบริบทของชุมชน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right="-168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 เกษตรกร องค์กรเกษตรกรสามารถเชื่อมโยงเป็นเครือข่ายเพื่อปรับเปลี่ยนระบบการผลิตสินค้าเกษตร ส่งผลให้มีความเข้มแข็ง และพึ่งพาตนเองได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4800" y="2553840"/>
                            <a:ext cx="1600200" cy="216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 จำนวน ศพก. และศูนย์เครือข่ายได้รับการพัฒนาตามแผ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เกษตรกรผู้นำจำนวน 360 ราย สามารถถ่ายทอดความรู้และถ่ายทอดเทคโนโลยีการผลิตทางการเกษตรให้กับเกษตรก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 เกษตรกรมีความรู้ในการเพิ่มประสิทธิภาพการผลิตสินค้าเกษตร การลดต้นทุนการผลิต การจัดการศัตรูพืช การจัดการดินปุ๋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840" y="1220400"/>
                            <a:ext cx="1764000" cy="77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 มีแผนการพัฒนา ศพ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- ศพก. ได้รับการพัฒนาตามแผน จากหน่วยงานต่าง 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1198080"/>
                            <a:ext cx="1600200" cy="94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. พัฒนาศักยภาพศูนย์เรียนรู้การเพิ่มประสิทธิ ภาพการผลิตสินค้าเกษตร (ศพก.) 12 ศูนย์ และศูนย์เครือข่าย 179 ศูนย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2296080"/>
                            <a:ext cx="16002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. การบริหารจัดการเพื่อขับเคลื่อนการดำเนินงาน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 xml:space="preserve"> 12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ูนย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3025800"/>
                            <a:ext cx="160020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. สนับสนุนการให้บริการของ ศพก. และเครือข่าย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 xml:space="preserve">12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ูนย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3781440"/>
                            <a:ext cx="160020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. พัฒนาเกษตรกรผู้นำ 12 ศูนย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5083920"/>
                            <a:ext cx="16002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6. พัฒนา ศจช. และ ศดปช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44100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. ติดตามประเมินผล และรายงา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9016200" y="3127320"/>
                            <a:ext cx="411480" cy="457200"/>
                          </a:xfrm>
                          <a:custGeom>
                            <a:avLst/>
                            <a:gdLst>
                              <a:gd name="textAreaLeft" fmla="*/ 36360 w 233280"/>
                              <a:gd name="textAreaRight" fmla="*/ 204120 w 233280"/>
                              <a:gd name="textAreaTop" fmla="*/ 64800 h 259200"/>
                              <a:gd name="textAreaBottom" fmla="*/ 1944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6840" y="1197000"/>
                            <a:ext cx="2050920" cy="99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. วิเคราะห์ศักยภาพ ศพก และจัดทำแผนแล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แนวทางการพัฒนา (อ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. พัฒนาฐานเรียนรู้ แปลงเรียนรู้ หลักสูตร การเรียนรู้ ข้อมูลข่าวสาร ฯลฯ (อ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3. เชื่อมโยงศูนย์เครือข่าย/จุดเรียนรู้ (อ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840" y="2296080"/>
                            <a:ext cx="205092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ารจัดเวทีต่าง ๆ เพื่อการบูรณาการของหน่วยงาน และการแลก เปลี่ยนเรียนรู้ของเกษตรกร (จ, อ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200" y="3026520"/>
                            <a:ext cx="20509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จัดงานวันถ่ายทอดเทคโนโลยีเพื่อเริ่มต้นฤดูกาลผลิตใหม่ (Field day) (อ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840" y="5007600"/>
                            <a:ext cx="205092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นับสนุนการพัฒนา ศจช. และ ศดปช. ให้เป็นแหล่งเรียนรู้ที่สนับสนุนการดำเนินงาน ของ ศพก. (ก, ข, ศ, จ,อ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840" y="4441680"/>
                            <a:ext cx="205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ติดตามประเมินผล และรายงาน ทั้งในระดับจังหวัด และอำเภ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8240" y="1595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263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3369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4010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462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5312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2840" y="2296080"/>
                            <a:ext cx="17640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มีการประชุมและการจัดเวที เพื่อให้มีการบูรณาการในการขับเคลื่อน ศพ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74080" y="3712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0" y="3757320"/>
                            <a:ext cx="176400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4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เกษตรกรผู้นำได้รับการถ่ายทอด ความรู้การเกษตร จาก ศพ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840" y="3026520"/>
                            <a:ext cx="176400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พก. ได้รับการสนับสนุนข้อมูลข่าวสาร วัสดุอุปกรณ์ ฯลฯ จากหน่วยงานต่าง 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960" y="4991760"/>
                            <a:ext cx="176400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4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จุดเรียนรู้ด้านการเกษตร ได้รับการพัฒนาให้เป็นเครือข่ายการเรียนรู้ของ ศพ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040" y="4436280"/>
                            <a:ext cx="1764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พก.ได้รับการติดตาม ประเมินผล การการรายงานผ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0720" y="1595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4010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462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760" y="5312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1590840"/>
                            <a:ext cx="0" cy="372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159588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760" y="53125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34696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6840" y="3712320"/>
                            <a:ext cx="205092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ให้ความรู้แก่เกษตรกรผู้นำให้มีความสามารถในการไปถ่ายทอดความรู้แก่เกษตรกรทั่วไป (อ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7400" y="3371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240" y="2642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40" y="5749200"/>
                            <a:ext cx="4915080" cy="3430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45" w:leader="none"/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ัญลักษณ์หน่วยงานดำเนินการ ก = ส่วนกลา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 = ศูนย์ปฏิบัติการ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ข = เขต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จ = จังหวัด อ,= อำเภ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53" style="position:absolute;margin-left:22.2pt;margin-top:-16.45pt;width:797.45pt;height:499.1pt" coordorigin="444,-329" coordsize="15949,9982">
                <v:rect id="shape_0" stroked="f" o:allowincell="f" style="position:absolute;left:444;top:-329;width:15948;height:9981;mso-wrap-style:none;v-text-anchor:middle;mso-position-horizontal:center;mso-position-horizontal-relative:pag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61;top:-53;width:11188;height:587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ภาคผนวกที่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แผนผังการดำเนินการโครงการศูนย์เรียนรู้การเพิ่มประสิทธิภาพการผลิตสินค้าเกษตร (ศพก.)ประจำปีงบประมาณ พ.ศ.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256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47;top:836;width:2459;height:425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ปัจจัยนำเข้า (Input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807;top:836;width:2817;height:425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ระบวนการหลัก (Process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227;top:836;width:2699;height:425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ผลผลิตย่อย (Output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707;top:836;width:2459;height:425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ตัวชี้วัด (Kpi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518;top:5461;width:2776;height:3760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ผลผลิต (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output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 มีการพัฒนา ศพก.  และศูนย์เครือข่ายในพื้นที่ทุกอำเภ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 เกษตรกรต้นแบบสามารถถ่ายทอดความรู้และเทคโนโลยีการผลิตทางการเกษตรให้กับเกษตรก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 เกษตรกรมาเรียนรู้เรื่องการเพิ่มประสิทธิภาพการผลิตสินค้าเกษตร ตลอดฤดูกาลผลิต เช่น กระบวนการโรงเรียนเกษตรกรที่ ศพก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76;top:1184;width:2759;height:3405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-168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ผลลัพธ์ (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outcome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)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-168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เกษตรกรที่มาเรียนรู้ที่ ศพก. สามารถนำความรู้ที่ได้รับไปใช้ในการเพิ่มประสิทธิภาพการผลิตสินค้าเกษตรที่สอดคล้องกับบริบทของชุมชน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right="-168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 เกษตรกร องค์กรเกษตรกรสามารถเชื่อมโยงเป็นเครือข่ายเพื่อปรับเปลี่ยนระบบการผลิตสินค้าเกษตร ส่งผลให้มีความเข้มแข็ง และพึ่งพาตนเองได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09;top:3693;width:2519;height:340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 จำนวน ศพก. และศูนย์เครือข่ายได้รับการพัฒนาตามแผ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เกษตรกรผู้นำจำนวน 360 ราย สามารถถ่ายทอดความรู้และถ่ายทอดเทคโนโลยีการผลิตทางการเกษตรให้กับเกษตรก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 เกษตรกรมีความรู้ในการเพิ่มประสิทธิภาพการผลิตสินค้าเกษตร การลดต้นทุนการผลิต การจัดการศัตรูพืช การจัดการดินปุ๋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3;top:1593;width:2777;height:1220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 มีแผนการพัฒนา ศพก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- ศพก. ได้รับการพัฒนาตามแผน จากหน่วยงานต่าง 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;top:1558;width:2519;height:1485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. พัฒนาศักยภาพศูนย์เรียนรู้การเพิ่มประสิทธิ ภาพการผลิตสินค้าเกษตร (ศพก.) 12 ศูนย์ และศูนย์เครือข่าย 179 ศูนย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;top:3287;width:2519;height:968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. การบริหารจัดการเพื่อขับเคลื่อนการดำเนินงาน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 xml:space="preserve"> 12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ูนย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;top:4436;width:2519;height:976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. สนับสนุนการให้บริการของ ศพก. และเครือข่าย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 xml:space="preserve">12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ูนย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;top:5626;width:2519;height:678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. พัฒนาเกษตรกรผู้นำ 12 ศูนย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;top:7677;width:2519;height:797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6. พัฒนา ศจช. และ ศดปช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;top:6616;width:2519;height:719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. ติดตามประเมินผล และรายงา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ID="AutoShape 1214" fillcolor="white" stroked="t" o:allowincell="f" style="position:absolute;left:14643;top:4596;width:647;height:719;mso-wrap-style:none;v-text-anchor:middle;rotation:270;mso-position-horizontal:center;mso-position-horizontal-relative:pag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3;top:1556;width:3229;height:1567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. วิเคราะห์ศักยภาพ ศพก และจัดทำแผนแล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แนวทางการพัฒนา (อ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. พัฒนาฐานเรียนรู้ แปลงเรียนรู้ หลักสูตร การเรียนรู้ ข้อมูลข่าวสาร ฯลฯ (อ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3. เชื่อมโยงศูนย์เครือข่าย/จุดเรียนรู้ (อ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3;top:3287;width:3229;height:968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ารจัดเวทีต่าง ๆ เพื่อการบูรณาการของหน่วยงาน และการแลก เปลี่ยนเรียนรู้ของเกษตรกร (จ, อ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9;top:4437;width:3229;height:761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จัดงานวันถ่ายทอดเทคโนโลยีเพื่อเริ่มต้นฤดูกาลผลิตใหม่ (Field day) (อ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3;top:7557;width:3229;height:948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นับสนุนการพัฒนา ศจช. และ ศดปช. ให้เป็นแหล่งเรียนรู้ที่สนับสนุนการดำเนินงาน ของ ศพก. (ก, ข, ศ, จ,อ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3;top:6666;width:3229;height:719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ติดตามประเมินผล และรายงาน ทั้งในระดับจังหวัด และอำเภ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13,2184" to="3572,2184" ID="Line 1220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3,3828" to="3572,3828" ID="Line 1221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3,4977" to="3572,4977" ID="Line 1222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3,5986" to="3572,5986" ID="Line 1223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3,6956" to="3572,6956" ID="Line 1224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3,8037" to="3572,8037" ID="Line 1225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73;top:3287;width:2777;height:968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มีการประชุมและการจัดเวที เพื่อให้มีการบูรณาการในการขับเคลื่อน ศพก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159,5517" to="13518,5517" ID="Line 1227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62;top:5588;width:2777;height:677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4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เกษตรกรผู้นำได้รับการถ่ายทอด ความรู้การเกษตร จาก ศพก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3;top:4437;width:2777;height:977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พก. ได้รับการสนับสนุนข้อมูลข่าวสาร วัสดุอุปกรณ์ ฯลฯ จากหน่วยงานต่าง 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1;top:7532;width:2777;height:948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4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จุดเรียนรู้ด้านการเกษตร ได้รับการพัฒนาให้เป็นเครือข่ายการเรียนรู้ของ ศพก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7;top:6657;width:2777;height:719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พก.ได้รับการติดตาม ประเมินผล การการรายงานผ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23,2184" to="7182,2184" ID="Line 1232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3,5986" to="7182,5986" ID="Line 1233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3,6956" to="7182,6956" ID="Line 1234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7,8037" to="7176,8037" ID="Line 1235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33,2176" to="10233,8036" ID="Line 1236" stroked="t" o:allowincell="f" style="position:absolute;mso-position-horizontal:center;mso-position-horizontal-relative:page">
                  <v:stroke color="#993300" weight="12600" joinstyle="miter" endcap="flat"/>
                  <v:fill o:detectmouseclick="t" on="false"/>
                  <w10:wrap type="none"/>
                </v:line>
                <v:line id="shape_0" from="9945,2184" to="10232,2184" ID="Line 1237" stroked="t" o:allowincell="f" style="position:absolute;mso-position-horizontal:center;mso-position-horizontal-relative:page">
                  <v:stroke color="#993300" weight="12600" joinstyle="miter" endcap="flat"/>
                  <v:fill o:detectmouseclick="t" on="false"/>
                  <w10:wrap type="none"/>
                </v:line>
                <v:line id="shape_0" from="9949,8037" to="10236,8037" ID="Line 1238" stroked="t" o:allowincell="f" style="position:absolute;mso-position-horizontal:center;mso-position-horizontal-relative:page">
                  <v:stroke color="#993300" weight="12600" joinstyle="miter" endcap="flat"/>
                  <v:fill o:detectmouseclick="t" on="false"/>
                  <w10:wrap type="none"/>
                </v:line>
                <v:line id="shape_0" from="10233,5135" to="10592,5135" ID="Line 1239" stroked="t" o:allowincell="f" style="position:absolute;mso-position-horizontal:center;mso-position-horizontal-relative:page">
                  <v:stroke color="#993300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73;top:5517;width:3229;height:678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ให้ความรู้แก่เกษตรกรผู้นำให้มีความสามารถในการไปถ่ายทอดความรู้แก่เกษตรกรทั่วไป (อ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02,4981" to="7161,4981" ID="Line 1243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7,3832" to="7186,3832" ID="Line 1244" stroked="t" o:allowincell="f" style="position:absolute;mso-position-horizontal:center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47;top:8725;width:7739;height:539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tabs>
                            <w:tab w:val="left" w:pos="245" w:leader="none"/>
                            <w:tab w:val="left" w:pos="540" w:leader="none"/>
                          </w:tabs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ัญลักษณ์หน่วยงานดำเนินการ ก = ส่วนกลา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 = ศูนย์ปฏิบัติการ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ข = เขต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จ = จังหวัด อ,= อำเภอ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750935</wp:posOffset>
                </wp:positionH>
                <wp:positionV relativeFrom="paragraph">
                  <wp:posOffset>-448945</wp:posOffset>
                </wp:positionV>
                <wp:extent cx="550545" cy="355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28pt;mso-wrap-distance-left:9.05pt;mso-wrap-distance-right:9.05pt;mso-wrap-distance-top:0pt;mso-wrap-distance-bottom:0pt;margin-top:-35.35pt;mso-position-vertical-relative:text;margin-left:6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w:drawing>
          <wp:inline distT="0" distB="0" distL="0" distR="0">
            <wp:extent cx="5927090" cy="8375015"/>
            <wp:effectExtent l="0" t="0" r="0" b="0"/>
            <wp:docPr id="6" name="รูปภาพ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รูปภาพ 45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837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page">
                  <wp:align>center</wp:align>
                </wp:positionH>
                <wp:positionV relativeFrom="paragraph">
                  <wp:posOffset>-281305</wp:posOffset>
                </wp:positionV>
                <wp:extent cx="1139825" cy="3575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ภาคผนวก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28.15pt;mso-wrap-distance-left:9.05pt;mso-wrap-distance-right:9.05pt;mso-wrap-distance-top:3.6pt;mso-wrap-distance-bottom:3.6pt;margin-top:-22.15pt;mso-position-vertical-relative:text;margin-left:252.8pt;mso-position-horizontal:center;mso-position-horizontal-relative:page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ภาคผนวก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margin">
                  <wp:posOffset>205105</wp:posOffset>
                </wp:positionH>
                <wp:positionV relativeFrom="paragraph">
                  <wp:posOffset>187960</wp:posOffset>
                </wp:positionV>
                <wp:extent cx="5556885" cy="5156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ตัวอย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่าง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แผนที่แสดงที่ตั้ง ศูนย์เรียนรู้การเพิ่มประสิทธิภาพการผลิตสินค้าเกษตรอำเภอบ่อพลอย และศูนย์เครือข่า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พื้นที่อำเภอบ่อพลอย จังหวัดกาญจนบุร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40.6pt;mso-wrap-distance-left:9.05pt;mso-wrap-distance-right:9.05pt;mso-wrap-distance-top:3.6pt;mso-wrap-distance-bottom:3.6pt;margin-top:14.8pt;mso-position-vertical-relative:text;margin-left:16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>ตัวอย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th-TH"/>
                        </w:rPr>
                        <w:t>่าง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แผนที่แสดงที่ตั้ง ศูนย์เรียนรู้การเพิ่มประสิทธิภาพการผลิตสินค้าเกษตรอำเภอบ่อพลอย และศูนย์เครือข่าย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พื้นที่อำเภอบ่อพลอย จังหวัดกาญจนบุร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ทำเนียบศูนย์เครือข่าย ศพก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.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อำเภอ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 xml:space="preserve">.................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จังหวัด 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..................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2305050</wp:posOffset>
                </wp:positionH>
                <wp:positionV relativeFrom="paragraph">
                  <wp:posOffset>-478155</wp:posOffset>
                </wp:positionV>
                <wp:extent cx="888365" cy="3651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IT๙" w:hAnsi="TH SarabunIT๙" w:cs="TH SarabunIT๙"/>
                                <w:sz w:val="24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32"/>
                                <w:lang w:bidi="th-TH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32"/>
                                <w:lang w:bidi="th-TH"/>
                              </w:rPr>
                              <w:t xml:space="preserve">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5pt;height:28.75pt;mso-wrap-distance-left:9.05pt;mso-wrap-distance-right:9.05pt;mso-wrap-distance-top:3.6pt;mso-wrap-distance-bottom:3.6pt;margin-top:-37.65pt;mso-position-vertical-relative:text;margin-left:181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H SarabunIT๙" w:hAnsi="TH SarabunIT๙" w:cs="TH SarabunIT๙"/>
                          <w:sz w:val="24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32"/>
                          <w:lang w:bidi="th-TH"/>
                        </w:rPr>
                        <w:t xml:space="preserve">ภาคผนวก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32"/>
                          <w:lang w:bidi="th-TH"/>
                        </w:rPr>
                        <w:t xml:space="preserve">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ชื่อศูนย์</w:t>
      </w:r>
      <w:r>
        <w:rPr>
          <w:rFonts w:cs="TH SarabunIT๙" w:ascii="TH SarabunIT๙" w:hAnsi="TH SarabunIT๙"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ินค้าหลัก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ตั้ง</w:t>
      </w:r>
      <w:r>
        <w:rPr>
          <w:rFonts w:cs="TH SarabunIT๙" w:ascii="TH SarabunIT๙" w:hAnsi="TH SarabunIT๙"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ู่ที่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บล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พิกั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</w:rPr>
        <w:t xml:space="preserve">Latitude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……………….. </w:t>
      </w:r>
      <w:r>
        <w:rPr>
          <w:rFonts w:cs="TH SarabunIT๙" w:ascii="TH SarabunIT๙" w:hAnsi="TH SarabunIT๙"/>
          <w:sz w:val="32"/>
          <w:szCs w:val="32"/>
        </w:rPr>
        <w:t xml:space="preserve">Longitude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……………..    </w:t>
      </w:r>
      <w:r>
        <w:rPr>
          <w:rFonts w:cs="TH SarabunIT๙" w:ascii="TH SarabunIT๙" w:hAnsi="TH SarabunIT๙"/>
          <w:sz w:val="32"/>
          <w:szCs w:val="32"/>
        </w:rPr>
        <w:tab/>
        <w:t xml:space="preserve">x </w:t>
      </w:r>
      <w:r>
        <w:rPr>
          <w:rFonts w:cs="TH SarabunIT๙" w:ascii="TH SarabunIT๙" w:hAnsi="TH SarabunIT๙"/>
          <w:sz w:val="32"/>
          <w:szCs w:val="32"/>
          <w:lang w:bidi="th-TH"/>
        </w:rPr>
        <w:t>………………..</w:t>
      </w:r>
      <w:r>
        <w:rPr>
          <w:rFonts w:cs="TH SarabunIT๙" w:ascii="TH SarabunIT๙" w:hAnsi="TH SarabunIT๙"/>
          <w:sz w:val="32"/>
          <w:szCs w:val="32"/>
        </w:rPr>
        <w:tab/>
        <w:t xml:space="preserve">y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…………….  </w:t>
      </w:r>
      <w:r>
        <w:rPr>
          <w:rFonts w:cs="TH SarabunIT๙" w:ascii="TH SarabunIT๙" w:hAnsi="TH SarabunIT๙"/>
          <w:sz w:val="32"/>
          <w:szCs w:val="32"/>
        </w:rPr>
        <w:t xml:space="preserve">zone </w:t>
      </w:r>
      <w:r>
        <w:rPr>
          <w:rFonts w:cs="TH SarabunIT๙" w:ascii="TH SarabunIT๙" w:hAnsi="TH SarabunIT๙"/>
          <w:sz w:val="32"/>
          <w:szCs w:val="32"/>
          <w:lang w:bidi="th-TH"/>
        </w:rPr>
        <w:t>………………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ผ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ั้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ศูนย์เรียนรู้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4312920</wp:posOffset>
                </wp:positionH>
                <wp:positionV relativeFrom="paragraph">
                  <wp:posOffset>19050</wp:posOffset>
                </wp:positionV>
                <wp:extent cx="1628775" cy="135064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35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bidi="th-TH"/>
                              </w:rPr>
                            </w:pPr>
                            <w:r>
                              <w:rPr>
                                <w:lang w:bidi="th-TH"/>
                              </w:rPr>
                              <w:t>ภาพประธานศูนย์เครือข่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106.35pt;mso-wrap-distance-left:9.05pt;mso-wrap-distance-right:9.05pt;mso-wrap-distance-top:3.6pt;mso-wrap-distance-bottom:3.6pt;margin-top:1.5pt;mso-position-vertical-relative:text;margin-left:339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lang w:bidi="th-TH"/>
                        </w:rPr>
                      </w:pPr>
                      <w:r>
                        <w:rPr>
                          <w:lang w:bidi="th-TH"/>
                        </w:rPr>
                        <w:t>ภาพประธานศูนย์เครือข่า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ชื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ประธานศูนย์เครือข่าย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บอร์โทรศัพท์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ทคโนโลยีเด่นของศูนย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ครือข่าย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………………………………………………………………………………………………………………..………………………………………………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  <w:lang w:bidi="th-TH"/>
        </w:rPr>
        <w:t>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ารนำไป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  <w:lang w:bidi="th-TH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สูตรการเรียนรู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ฐานการเรียนรู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ฐานการเรียนรู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ฐานการเรียนรู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  <w:lang w:bidi="th-TH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ปลงเรียนรู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.........................................................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ชื่อเจ้าหน้าที่ส่งเสริมการเกษตร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บอร์โทรศัพท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br w:type="page"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ทำเนียบศูนย์เครือข่าย ศพก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อำเภอ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บ่อพลอย  จังหวัด กาญจนบุร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28470</wp:posOffset>
                </wp:positionH>
                <wp:positionV relativeFrom="paragraph">
                  <wp:posOffset>-358140</wp:posOffset>
                </wp:positionV>
                <wp:extent cx="2755900" cy="4318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8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8"/>
                                <w:lang w:bidi="th-TH"/>
                              </w:rPr>
                              <w:t>ตัวอย่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34pt;mso-wrap-distance-left:9.05pt;mso-wrap-distance-right:9.05pt;mso-wrap-distance-top:0pt;mso-wrap-distance-bottom:0pt;margin-top:-28.2pt;mso-position-vertical-relative:text;margin-left:1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40"/>
                          <w:szCs w:val="48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8"/>
                          <w:lang w:bidi="th-TH"/>
                        </w:rPr>
                        <w:t>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ชื่อศูนย์</w:t>
      </w:r>
      <w:r>
        <w:rPr>
          <w:rFonts w:cs="TH SarabunIT๙" w:ascii="TH SarabunIT๙" w:hAnsi="TH SarabunIT๙"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ูนย์เรียนรู้เกษตรทฤษฎีใหม่บ้านหนองแด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บ่อพลอ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จังหวั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ญจนบุรี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ประเภทศูนย์เครือข่าย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ูนย์เรียนรู้เศรษฐกิจพอเพีย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ทฤษฎีใหม่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ผสมผสาน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ตั้ง</w:t>
      </w:r>
      <w:r>
        <w:rPr>
          <w:rFonts w:cs="TH SarabunIT๙" w:ascii="TH SarabunIT๙" w:hAnsi="TH SarabunIT๙"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ู่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บล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หนองกุ่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บ่อพลอย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งหวั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ญจนบุรี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พิกั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</w:rPr>
        <w:t xml:space="preserve">Latitude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……………….. </w:t>
      </w:r>
      <w:r>
        <w:rPr>
          <w:rFonts w:cs="TH SarabunIT๙" w:ascii="TH SarabunIT๙" w:hAnsi="TH SarabunIT๙"/>
          <w:sz w:val="32"/>
          <w:szCs w:val="32"/>
        </w:rPr>
        <w:t xml:space="preserve">Longitude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……………..    </w:t>
      </w:r>
      <w:r>
        <w:rPr>
          <w:rFonts w:cs="TH SarabunIT๙" w:ascii="TH SarabunIT๙" w:hAnsi="TH SarabunIT๙"/>
          <w:sz w:val="32"/>
          <w:szCs w:val="32"/>
        </w:rPr>
        <w:tab/>
        <w:t>x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548158</w:t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y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569775  zone </w:t>
      </w:r>
      <w:r>
        <w:rPr>
          <w:rFonts w:cs="TH SarabunIT๙" w:ascii="TH SarabunIT๙" w:hAnsi="TH SarabunIT๙"/>
          <w:sz w:val="32"/>
          <w:szCs w:val="32"/>
        </w:rPr>
        <w:t xml:space="preserve">  473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ผ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ั้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ศูนย์เรียนรู้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 w:bidi="th-TH"/>
        </w:rPr>
        <mc:AlternateContent>
          <mc:Choice Requires="wpg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page">
                  <wp:posOffset>720725</wp:posOffset>
                </wp:positionH>
                <wp:positionV relativeFrom="page">
                  <wp:align>top</wp:align>
                </wp:positionV>
                <wp:extent cx="2717800" cy="1474470"/>
                <wp:effectExtent l="0" t="0" r="0" b="0"/>
                <wp:wrapNone/>
                <wp:docPr id="12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640" cy="1474560"/>
                          <a:chOff x="0" y="0"/>
                          <a:chExt cx="2717640" cy="1474560"/>
                        </a:xfrm>
                      </wpg:grpSpPr>
                      <pic:pic xmlns:pic="http://schemas.openxmlformats.org/drawingml/2006/picture">
                        <pic:nvPicPr>
                          <pic:cNvPr id="1" name="Picture 13" descr=""/>
                          <pic:cNvPicPr/>
                        </pic:nvPicPr>
                        <pic:blipFill>
                          <a:blip r:embed="rId23"/>
                          <a:srcRect l="15797" t="26610" r="22674" b="33482"/>
                          <a:stretch/>
                        </pic:blipFill>
                        <pic:spPr>
                          <a:xfrm>
                            <a:off x="22320" y="129600"/>
                            <a:ext cx="2553840" cy="124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389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1231920"/>
                            <a:ext cx="5097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56.75pt;margin-top:0pt;width:214pt;height:116.1pt" coordorigin="1135,0" coordsize="4280,23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3" stroked="f" o:allowincell="f" style="position:absolute;left:1170;top:204;width:4021;height:1956;mso-wrap-style:none;v-text-anchor:middle;mso-position-horizontal-relative:page;mso-position-vertical:top;mso-position-vertical-relative:page" type="_x0000_t75">
                  <v:imagedata r:id="rId24" o:detectmouseclick="t"/>
                  <v:stroke color="#3465a4" joinstyle="round" endcap="flat"/>
                  <w10:wrap type="none"/>
                </v:shape>
                <v:rect id="shape_0" ID="Rectangle 14" fillcolor="white" stroked="f" o:allowincell="f" style="position:absolute;left:1135;top:0;width:2265;height:623;mso-wrap-style:none;v-text-anchor:middle;mso-position-horizontal-relative:pag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Rectangle 15" fillcolor="white" stroked="f" o:allowincell="f" style="position:absolute;left:4612;top:1940;width:802;height:381;mso-wrap-style:none;v-text-anchor:middle;mso-position-horizontal-relative:pag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3928110</wp:posOffset>
                </wp:positionH>
                <wp:positionV relativeFrom="paragraph">
                  <wp:posOffset>1905</wp:posOffset>
                </wp:positionV>
                <wp:extent cx="1628775" cy="13506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35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val="en-US" w:eastAsia="en-US" w:bidi="th-TH"/>
                              </w:rPr>
                            </w:pPr>
                            <w:r>
                              <w:rPr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895985" cy="1306195"/>
                                  <wp:effectExtent l="0" t="0" r="0" b="0"/>
                                  <wp:docPr id="14" name="Pictur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58947" t="18565" r="29776" b="522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130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106.35pt;mso-wrap-distance-left:9.05pt;mso-wrap-distance-right:9.05pt;mso-wrap-distance-top:3.6pt;mso-wrap-distance-bottom:3.6pt;margin-top:0.15pt;mso-position-vertical-relative:text;margin-left:309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lang w:val="en-US" w:eastAsia="en-US" w:bidi="th-TH"/>
                        </w:rPr>
                      </w:pPr>
                      <w:r>
                        <w:rPr>
                          <w:lang w:val="en-US" w:eastAsia="en-US" w:bidi="th-TH"/>
                        </w:rPr>
                        <w:drawing>
                          <wp:inline distT="0" distB="0" distL="0" distR="0">
                            <wp:extent cx="895985" cy="1306195"/>
                            <wp:effectExtent l="0" t="0" r="0" b="0"/>
                            <wp:docPr id="15" name="Picture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icture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58947" t="18565" r="29776" b="522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130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ชื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ประธานศูนย์เครือข่าย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นายเผื่อ รู้ระวั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บอร์โทรศัพท์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0822481469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ทคโนโลยีเด่นของศูนย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ครือข่าย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บริหารจัดการพื้นที่อย่างมีประสิทธิภาพ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ารนำไป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บริหารจัดการพื้นที่ตามแนวทางเกษตรทฤษฎีใหม่                          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สูตรการเรียนรู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ประกอบอาชีพเกษตรกรรมตามแนวทางเกษตรทฤษฎีใหม่</w:t>
      </w:r>
    </w:p>
    <w:p>
      <w:pPr>
        <w:pStyle w:val="Normal"/>
        <w:spacing w:lineRule="auto" w:line="240" w:before="0" w:after="0"/>
        <w:ind w:firstLine="1843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ลดต้นทุนการผลิตโดยใช้ปุ๋ยหมักและน้ำหมักชีวภาพ</w:t>
      </w:r>
    </w:p>
    <w:p>
      <w:pPr>
        <w:pStyle w:val="Normal"/>
        <w:spacing w:lineRule="auto" w:line="240" w:before="0" w:after="0"/>
        <w:ind w:firstLine="1843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จัดทำบัญชีฟาร์ม</w:t>
      </w:r>
    </w:p>
    <w:p>
      <w:pPr>
        <w:pStyle w:val="Normal"/>
        <w:spacing w:lineRule="auto" w:line="240" w:before="0" w:after="0"/>
        <w:ind w:firstLine="18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ใช้น้ำอย่างรู้คุณค่า 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ฐานการเรียนรู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นำมูลสัตว์มาทำก๊าซชีวภาพ                         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02815</wp:posOffset>
            </wp:positionH>
            <wp:positionV relativeFrom="paragraph">
              <wp:posOffset>5080</wp:posOffset>
            </wp:positionV>
            <wp:extent cx="941070" cy="668655"/>
            <wp:effectExtent l="0" t="0" r="0" b="0"/>
            <wp:wrapNone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40785</wp:posOffset>
            </wp:positionH>
            <wp:positionV relativeFrom="paragraph">
              <wp:posOffset>209550</wp:posOffset>
            </wp:positionV>
            <wp:extent cx="821690" cy="760730"/>
            <wp:effectExtent l="0" t="0" r="0" b="0"/>
            <wp:wrapNone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ฐานการเรียนรู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จัดการพื้นที่ตามแนวทางเกษตรทฤษฎีใหม่     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66110</wp:posOffset>
            </wp:positionH>
            <wp:positionV relativeFrom="paragraph">
              <wp:posOffset>38735</wp:posOffset>
            </wp:positionV>
            <wp:extent cx="1044575" cy="696595"/>
            <wp:effectExtent l="0" t="0" r="0" b="0"/>
            <wp:wrapNone/>
            <wp:docPr id="1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284" w:hanging="28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ฐานการเรียนรู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ผลิตปุ๋ยหมักและน้ำหมักชีวภาพ                  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91540</wp:posOffset>
            </wp:positionH>
            <wp:positionV relativeFrom="paragraph">
              <wp:posOffset>199390</wp:posOffset>
            </wp:positionV>
            <wp:extent cx="1565910" cy="1174115"/>
            <wp:effectExtent l="0" t="0" r="0" b="0"/>
            <wp:wrapNone/>
            <wp:docPr id="1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ปลงเรียนรู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440" w:right="1134" w:gutter="0" w:header="709" w:top="1559" w:footer="709" w:bottom="992"/>
          <w:pgNumType w:start="50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IT๙" w:hAnsi="TH SarabunIT๙" w:cs="Times New Roman"/>
          <w:sz w:val="32"/>
          <w:szCs w:val="32"/>
        </w:rPr>
      </w:pPr>
      <w:r>
        <w:rPr>
          <w:rFonts w:ascii="TH SarabunIT๙" w:hAnsi="TH SarabunIT๙" w:cs="Times New Roman"/>
          <w:b/>
          <w:b/>
          <w:bCs/>
          <w:sz w:val="32"/>
          <w:sz w:val="32"/>
          <w:szCs w:val="32"/>
          <w:lang w:bidi="th-TH"/>
        </w:rPr>
        <w:t xml:space="preserve">ชื่อเจ้าหน้าที่ส่งเสริมการเกษตร </w:t>
      </w:r>
      <w:r>
        <w:rPr>
          <w:rFonts w:cs="Times New Roman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imes New Roman" w:ascii="TH SarabunIT๙" w:hAnsi="TH SarabunIT๙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imes New Roman"/>
          <w:sz w:val="32"/>
          <w:sz w:val="32"/>
          <w:szCs w:val="32"/>
          <w:lang w:bidi="th-TH"/>
        </w:rPr>
        <w:t>นางบุณยรักษ์  กำเลิศทอง  นักวิชาการส่งเสริมการเกษตรชำนาญ</w:t>
      </w:r>
      <w:r>
        <w:rPr>
          <w:rFonts w:ascii="TH SarabunIT๙" w:hAnsi="TH SarabunIT๙" w:cs="Times New Roman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imes New Roman" w:ascii="TH SarabunIT๙" w:hAnsi="TH SarabunIT๙"/>
          <w:b/>
          <w:bCs/>
          <w:sz w:val="32"/>
          <w:szCs w:val="32"/>
        </w:rPr>
        <w:br/>
      </w:r>
      <w:r>
        <w:rPr>
          <w:rFonts w:ascii="TH SarabunIT๙" w:hAnsi="TH SarabunIT๙" w:cs="Times New Roman"/>
          <w:b/>
          <w:b/>
          <w:bCs/>
          <w:sz w:val="32"/>
          <w:sz w:val="32"/>
          <w:szCs w:val="32"/>
          <w:lang w:bidi="th-TH"/>
        </w:rPr>
        <w:t xml:space="preserve">เบอร์โทรศัพท์ </w:t>
      </w:r>
      <w:r>
        <w:rPr>
          <w:rFonts w:cs="Times New Roman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imes New Roman" w:ascii="TH SarabunIT๙" w:hAnsi="TH SarabunIT๙"/>
          <w:b/>
          <w:bCs/>
          <w:sz w:val="32"/>
          <w:szCs w:val="32"/>
          <w:lang w:bidi="th-TH"/>
        </w:rPr>
        <w:t xml:space="preserve">   </w:t>
      </w:r>
      <w:r>
        <w:rPr>
          <w:rFonts w:cs="Times New Roman" w:ascii="TH SarabunIT๙" w:hAnsi="TH SarabunIT๙"/>
          <w:sz w:val="32"/>
          <w:szCs w:val="32"/>
          <w:lang w:bidi="th-TH"/>
        </w:rPr>
        <w:t xml:space="preserve"> 086 028 1934</w:t>
      </w:r>
    </w:p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669"/>
        <w:gridCol w:w="577"/>
        <w:gridCol w:w="1745"/>
        <w:gridCol w:w="1553"/>
        <w:gridCol w:w="1447"/>
        <w:gridCol w:w="1013"/>
        <w:gridCol w:w="838"/>
        <w:gridCol w:w="841"/>
        <w:gridCol w:w="2042"/>
        <w:gridCol w:w="2287"/>
      </w:tblGrid>
      <w:tr>
        <w:trPr>
          <w:trHeight w:val="420" w:hRule="atLeast"/>
        </w:trPr>
        <w:tc>
          <w:tcPr>
            <w:tcW w:w="14459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ภาคผนวก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บัญชีศูนย์เครือข่ายของ ศพก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ุกอำเภอ จังหวัด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..XXXXXX............................ </w:t>
            </w:r>
          </w:p>
        </w:tc>
      </w:tr>
      <w:tr>
        <w:trPr>
          <w:trHeight w:val="420" w:hRule="atLeast"/>
        </w:trPr>
        <w:tc>
          <w:tcPr>
            <w:tcW w:w="14459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รมส่งเสริมการเกษตรสนับสนุนงบประมาณ ปี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256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ในกิจกรรมพัฒนาศูนย์เครือข่าย ศพก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ย่างน้อย ศพก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ละ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ศูนย์</w:t>
            </w:r>
          </w:p>
        </w:tc>
      </w:tr>
      <w:tr>
        <w:trPr>
          <w:trHeight w:val="492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ำเภอ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 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ื่อศูนย์เครือข่าย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เภทศูนย์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อยู่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ิกัด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ื่อเกษตรกร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ทคโนโลยีเด่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21030</wp:posOffset>
                      </wp:positionH>
                      <wp:positionV relativeFrom="paragraph">
                        <wp:posOffset>-1205230</wp:posOffset>
                      </wp:positionV>
                      <wp:extent cx="1873250" cy="30543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325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แบบฟอร์มบัญชีศูนย์เครือข่าย ศพก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28"/>
                                      <w:szCs w:val="28"/>
                                      <w:lang w:bidi="th-TH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7.5pt;height:24.05pt;mso-wrap-distance-left:9.05pt;mso-wrap-distance-right:9.05pt;mso-wrap-distance-top:0pt;mso-wrap-distance-bottom:0pt;margin-top:-94.9pt;mso-position-vertical-relative:text;margin-left:-4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แบบฟอร์มบัญชีศูนย์เครือข่าย ศพก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  <w:lang w:bidi="th-TH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 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โซน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x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y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.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.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.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.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.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.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.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.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.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1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.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.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.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.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.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.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899525</wp:posOffset>
                </wp:positionH>
                <wp:positionV relativeFrom="paragraph">
                  <wp:posOffset>405765</wp:posOffset>
                </wp:positionV>
                <wp:extent cx="363855" cy="3810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396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auto"/>
                                <w:lang w:val="en-US" w:bidi="ar-SA"/>
                              </w:rPr>
                              <w:t>5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0.7pt;margin-top:31.95pt;width:28.6pt;height:29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ordia New"/>
                          <w:color w:val="auto"/>
                          <w:lang w:val="en-US" w:bidi="ar-SA"/>
                        </w:rPr>
                        <w:t>5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4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993"/>
        <w:gridCol w:w="465"/>
        <w:gridCol w:w="1605"/>
        <w:gridCol w:w="1984"/>
        <w:gridCol w:w="1702"/>
        <w:gridCol w:w="529"/>
        <w:gridCol w:w="825"/>
        <w:gridCol w:w="926"/>
        <w:gridCol w:w="1973"/>
        <w:gridCol w:w="1276"/>
        <w:gridCol w:w="1738"/>
        <w:gridCol w:w="67"/>
      </w:tblGrid>
      <w:tr>
        <w:trPr>
          <w:trHeight w:val="420" w:hRule="atLeast"/>
        </w:trPr>
        <w:tc>
          <w:tcPr>
            <w:tcW w:w="14422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บัญชีศูนย์เครือข่ายของ ศพก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ทุกอำเภอ จังหวัด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>...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กาญจนบุรี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>.............................. </w:t>
            </w:r>
          </w:p>
        </w:tc>
      </w:tr>
      <w:tr>
        <w:trPr>
          <w:trHeight w:val="420" w:hRule="atLeast"/>
        </w:trPr>
        <w:tc>
          <w:tcPr>
            <w:tcW w:w="14422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กรมส่งเสริมการเกษตรสนับสนุนงบประมาณ ปี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>256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ในกิจกรรมพัฒนาศูนย์เครือข่าย ศพก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อย่างน้อย ศพก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ละ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ศูนย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529830</wp:posOffset>
                      </wp:positionH>
                      <wp:positionV relativeFrom="paragraph">
                        <wp:posOffset>-339090</wp:posOffset>
                      </wp:positionV>
                      <wp:extent cx="2692400" cy="38036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แบบฟอร์มบัญชีศูนย์เครือข่าย ศพก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28"/>
                                      <w:szCs w:val="28"/>
                                      <w:lang w:bidi="th-TH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2pt;height:29.95pt;mso-wrap-distance-left:9.05pt;mso-wrap-distance-right:9.05pt;mso-wrap-distance-top:0pt;mso-wrap-distance-bottom:0pt;margin-top:-26.7pt;mso-position-vertical-relative:text;margin-left:592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แบบฟอร์มบัญชีศูนย์เครือข่าย ศพก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  <w:lang w:bidi="th-TH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2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5"/>
                <w:sz w:val="25"/>
                <w:szCs w:val="25"/>
                <w:lang w:bidi="th-TH"/>
              </w:rPr>
              <w:t>ที่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5"/>
                <w:sz w:val="25"/>
                <w:szCs w:val="25"/>
                <w:lang w:bidi="th-TH"/>
              </w:rPr>
              <w:t>อำเภอ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5"/>
                <w:szCs w:val="25"/>
                <w:lang w:bidi="th-TH"/>
              </w:rPr>
              <w:t> 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5"/>
                <w:sz w:val="25"/>
                <w:szCs w:val="25"/>
                <w:lang w:bidi="th-TH"/>
              </w:rPr>
              <w:t>ชื่อศูนย์เครือข่าย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5"/>
                <w:sz w:val="25"/>
                <w:szCs w:val="25"/>
                <w:lang w:bidi="th-TH"/>
              </w:rPr>
              <w:t>ประเภทศูนย์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5"/>
                <w:sz w:val="25"/>
                <w:szCs w:val="25"/>
                <w:lang w:bidi="th-TH"/>
              </w:rPr>
              <w:t>ที่อยู่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5"/>
                <w:sz w:val="25"/>
                <w:szCs w:val="25"/>
                <w:lang w:bidi="th-TH"/>
              </w:rPr>
              <w:t>พิกัด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5"/>
                <w:sz w:val="25"/>
                <w:szCs w:val="25"/>
                <w:lang w:bidi="th-TH"/>
              </w:rPr>
              <w:t>ชื่อเกษตรก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5"/>
                <w:sz w:val="25"/>
                <w:szCs w:val="25"/>
                <w:lang w:bidi="th-TH"/>
              </w:rPr>
              <w:t>เบอร์โทรศัพท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5"/>
                <w:sz w:val="25"/>
                <w:szCs w:val="25"/>
                <w:lang w:bidi="th-TH"/>
              </w:rPr>
              <w:t>เทคโนโลยีเด่น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5"/>
                <w:szCs w:val="25"/>
                <w:lang w:bidi="th-TH"/>
              </w:rPr>
            </w:r>
          </w:p>
        </w:tc>
      </w:tr>
      <w:tr>
        <w:trPr>
          <w:trHeight w:val="420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5"/>
                <w:szCs w:val="25"/>
                <w:lang w:bidi="th-TH"/>
              </w:rPr>
              <w:t> 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5"/>
                <w:sz w:val="25"/>
                <w:szCs w:val="25"/>
                <w:lang w:bidi="th-TH"/>
              </w:rPr>
              <w:t>โซ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5"/>
                <w:szCs w:val="25"/>
                <w:lang w:bidi="th-TH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5"/>
                <w:szCs w:val="25"/>
                <w:lang w:bidi="th-TH"/>
              </w:rPr>
              <w:t>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eastAsia="Times New Roman" w:cs="TH SarabunPSK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5"/>
                <w:szCs w:val="25"/>
                <w:lang w:bidi="th-TH"/>
              </w:rPr>
            </w:r>
          </w:p>
        </w:tc>
      </w:tr>
      <w:tr>
        <w:trPr>
          <w:trHeight w:val="907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บ่อพลอย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1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ศูนย์เรียนรู้ตามแนวเศรษฐกิจพอเพียงบ้านท่าแ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ศูนย์เรียนรู้เศรษฐกิจพอเพียง</w:t>
            </w: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เกษตรทฤษฎีใหม่</w:t>
            </w: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เกษตรผสมผสาน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หมู่ที่</w:t>
            </w: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ตำบลหนองกุ่ม อำเภอบ่อพลอย จังหวัดกาญจนบุร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54815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156977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นายรัก หรีหร่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087165700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เศรษฐกิจพอเพียง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</w:r>
          </w:p>
        </w:tc>
      </w:tr>
      <w:tr>
        <w:trPr>
          <w:trHeight w:val="91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1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ศูนย์เรียนรู้เกษตรทฤษฎีใหม่บ้านหนองแด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ศูนย์เรียนรู้เศรษฐกิจพอเพียง</w:t>
            </w: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เกษตรทฤษฎีใหม่</w:t>
            </w: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เกษตรผสมผสาน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หมู่ที่</w:t>
            </w: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ตำบลหนองกุ่ม อำเภอบ่อพลอย จังหวัดกาญจนบุร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55408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15753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นายเผื่อ รู้ระว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08248146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การบริหารจัดการพื้นที่อย่างมีประสิทธิภาพ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</w:r>
          </w:p>
        </w:tc>
      </w:tr>
      <w:tr>
        <w:trPr>
          <w:trHeight w:val="90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1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ศูนย์เรียนรู้เกษตรพอเพียงบ้านหนองร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ศูนย์เรียนรู้เศรษฐกิจพอเพียง</w:t>
            </w: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เกษตรทฤษฎีใหม่</w:t>
            </w: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เกษตรผสมผสาน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หมู่ที่</w:t>
            </w: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ตำบลหนองรี อำเภอบ่อพลอย จังหวัดกาญจนบุร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5490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160564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นายสมเกียรติ บำรุงเข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08529169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เศรษฐกิจพอเพียง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</w:r>
          </w:p>
        </w:tc>
      </w:tr>
      <w:tr>
        <w:trPr>
          <w:trHeight w:val="117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เมือ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2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การผลิตข้าวโพดหว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ศูนย์เรียนรู้ด้านพืชไร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หมู่ที่</w:t>
            </w: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ตำบลวังเย็น อำเภอเมืองกาญจนบุรี จังหวัดกาญจนบุร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5495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15383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นายศิริชัย ยงอยู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XXXXXXXXX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XXXXXXXXXXXXX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</w:r>
          </w:p>
        </w:tc>
      </w:tr>
      <w:tr>
        <w:trPr>
          <w:trHeight w:val="12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2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วิสาหกิจชุมชนชายแดนไทย</w:t>
            </w: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-</w:t>
            </w: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ทวา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ศูนย์ท่องเที่ยวเชิงเกษตร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หมู่ที่</w:t>
            </w: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 xml:space="preserve">10 </w:t>
            </w: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ตำบลบ้านเก่า อำเภอเมืองกาญจนบุรี จังหวัดกาญจนบุร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53027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15456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นายจรัญ เดชประทุ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XXXXXXXXX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XXXXXXXXXXXXX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</w:r>
          </w:p>
        </w:tc>
      </w:tr>
      <w:tr>
        <w:trPr>
          <w:trHeight w:val="117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2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การผลิตหน่อไม้ฝรั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ศูนย์เรียนรู้ด้านมาตรฐานการผลิตทางการเกษตร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หมู่ที่</w:t>
            </w: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ตำบลวังด้ง อำเภอเมืองกาญจนบุรี จังหวัดกาญจนบุร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5352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157194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25"/>
                <w:sz w:val="25"/>
                <w:szCs w:val="25"/>
                <w:lang w:bidi="th-TH"/>
              </w:rPr>
              <w:t>นายพัฒนา เหมือนมิ่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XXXXXXXXX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  <w:t>XXXXXXXXXXXXX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eastAsia="Times New Roman" w:cs="TH SarabunPSK"/>
                <w:sz w:val="25"/>
                <w:szCs w:val="25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5"/>
                <w:szCs w:val="25"/>
                <w:lang w:bidi="th-TH"/>
              </w:rPr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559" w:right="992" w:gutter="0" w:header="709" w:top="1134" w:footer="709" w:bottom="1440"/>
          <w:pgNumType w:start="5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789035</wp:posOffset>
                </wp:positionH>
                <wp:positionV relativeFrom="paragraph">
                  <wp:posOffset>306070</wp:posOffset>
                </wp:positionV>
                <wp:extent cx="457200" cy="4572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auto"/>
                                <w:lang w:val="en-US" w:bidi="ar-SA"/>
                              </w:rPr>
                              <w:t>5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92.05pt;margin-top:24.1pt;width:35.95pt;height:35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ordia New"/>
                          <w:color w:val="auto"/>
                          <w:lang w:val="en-US" w:bidi="ar-SA"/>
                        </w:rPr>
                        <w:t>5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6365</wp:posOffset>
                </wp:positionH>
                <wp:positionV relativeFrom="paragraph">
                  <wp:posOffset>-5789295</wp:posOffset>
                </wp:positionV>
                <wp:extent cx="2362200" cy="24752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47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color w:val="FF0000"/>
                                <w:sz w:val="120"/>
                                <w:szCs w:val="12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120"/>
                                <w:sz w:val="120"/>
                                <w:szCs w:val="120"/>
                                <w:lang w:bidi="th-TH"/>
                              </w:rPr>
                              <w:t>ตัวอย่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94.9pt;mso-wrap-distance-left:9.05pt;mso-wrap-distance-right:9.05pt;mso-wrap-distance-top:0pt;mso-wrap-distance-bottom:0pt;margin-top:-455.85pt;mso-position-vertical-relative:text;margin-left:-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color w:val="FF0000"/>
                          <w:sz w:val="120"/>
                          <w:szCs w:val="12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color w:val="FF0000"/>
                          <w:sz w:val="120"/>
                          <w:sz w:val="120"/>
                          <w:szCs w:val="120"/>
                          <w:lang w:bidi="th-TH"/>
                        </w:rPr>
                        <w:t>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นวทางการจัดงานวันถ่ายทอดเทคโนโลยีเพื่อเริ่มต้นฤดูกาลผลิตใหม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Field Day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2499360</wp:posOffset>
                </wp:positionH>
                <wp:positionV relativeFrom="paragraph">
                  <wp:posOffset>-378460</wp:posOffset>
                </wp:positionV>
                <wp:extent cx="1139825" cy="35750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28.15pt;mso-wrap-distance-left:9.05pt;mso-wrap-distance-right:9.05pt;mso-wrap-distance-top:3.6pt;mso-wrap-distance-bottom:3.6pt;margin-top:-29.8pt;mso-position-vertical-relative:text;margin-left:196.8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ภาคผนวก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  <w:lang w:bidi="th-TH"/>
        </w:rPr>
        <w:t>--------------------------------------</w:t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720" w:hanging="436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TH SarabunPSK" w:cs="TH SarabunPSK"/>
          <w:spacing w:val="-4"/>
          <w:sz w:val="32"/>
          <w:sz w:val="32"/>
          <w:szCs w:val="32"/>
          <w:lang w:bidi="th-TH"/>
        </w:rPr>
        <w:t>กระตุ้นให้เกษตรกรเริ่มต้นการผลิตในปีการเพาะปลูกใหม่ โดยใช้เทคโนโลยีและภูมิปัญญาที่มีความเหมาะส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ับพื้นที่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720" w:hanging="436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น่วยงานต่าง ๆ มีการให้บริการด้านการเกษตรตามภารกิจ เพื่อสนับสนุนเกษตรกรเริ่มต้นการผลิตในปีการเพาะปลูกใหม่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720" w:hanging="436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ผยแพร่ให้เกษตรกรรู้จักและใช้ประโยชน์จากศูนย์เรียนรู้การเพิ่มประสิทธิภาพการผลิตสินค้าเกษตร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และศูนย์เครือข่าย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ที่มีอยู่ในพื้นที่</w:t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b/>
          <w:b/>
          <w:bCs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หลักคิดของการจัด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Field Day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>“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พื่อถ่ายทอดความรู้แบบเห็นของจริง”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H SarabunPSK" w:cs="TH SarabunPSK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3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เป้าหมายการจัดงาน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Field Day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ให้ ศพก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ลัก หรือ ศพก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เครือข่าย จำนว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882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ศูนย์ ดำเนินการ โดยให้พิจารณาเลือกชนิดสินค้าให้สอดคล้องกับสินค้าแปลงใหญ่ ได้แก่ ข้าว พืชไร่ ไม้ยืนต้น ผัก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มุนไพร ไม้ผล หม่อน กล้วยไม้ ปศุสัตว์ และประมง เป็นลำดับแร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H SarabunPSK" w:cs="TH SarabunPSK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4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การจัดงาน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Field Day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แบ่งออกเป็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นวทาง ดังนี้</w:t>
      </w:r>
    </w:p>
    <w:p>
      <w:pPr>
        <w:pStyle w:val="Normal"/>
        <w:spacing w:lineRule="auto" w:line="240" w:before="0" w:after="0"/>
        <w:ind w:firstLine="284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TH SarabunPSK" w:cs="TH SarabunPSK"/>
          <w:spacing w:val="-10"/>
          <w:sz w:val="32"/>
          <w:sz w:val="32"/>
          <w:szCs w:val="32"/>
          <w:lang w:bidi="th-TH"/>
        </w:rPr>
        <w:t xml:space="preserve">การจัดงาน </w:t>
      </w:r>
      <w:r>
        <w:rPr>
          <w:rFonts w:eastAsia="TH SarabunPSK" w:cs="TH SarabunPSK" w:ascii="TH SarabunPSK" w:hAnsi="TH SarabunPSK"/>
          <w:spacing w:val="-10"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spacing w:val="-10"/>
          <w:sz w:val="32"/>
          <w:sz w:val="32"/>
          <w:szCs w:val="32"/>
          <w:lang w:bidi="th-TH"/>
        </w:rPr>
        <w:t xml:space="preserve">ใน </w:t>
      </w:r>
      <w:r>
        <w:rPr>
          <w:rFonts w:eastAsia="TH SarabunPSK" w:cs="TH SarabunPSK" w:ascii="TH SarabunPSK" w:hAnsi="TH SarabunPSK"/>
          <w:spacing w:val="-10"/>
          <w:sz w:val="32"/>
          <w:szCs w:val="32"/>
          <w:lang w:bidi="th-TH"/>
        </w:rPr>
        <w:t xml:space="preserve">18 </w:t>
      </w:r>
      <w:r>
        <w:rPr>
          <w:rFonts w:ascii="TH SarabunPSK" w:hAnsi="TH SarabunPSK" w:eastAsia="TH SarabunPSK" w:cs="TH SarabunPSK"/>
          <w:spacing w:val="-10"/>
          <w:sz w:val="32"/>
          <w:sz w:val="32"/>
          <w:szCs w:val="32"/>
          <w:lang w:bidi="th-TH"/>
        </w:rPr>
        <w:t>ศพก</w:t>
      </w:r>
      <w:r>
        <w:rPr>
          <w:rFonts w:eastAsia="TH SarabunPSK" w:cs="TH SarabunPSK" w:ascii="TH SarabunPSK" w:hAnsi="TH SarabunPSK"/>
          <w:spacing w:val="-10"/>
          <w:sz w:val="32"/>
          <w:szCs w:val="32"/>
          <w:lang w:bidi="th-TH"/>
        </w:rPr>
        <w:t xml:space="preserve">. (Kick off) </w:t>
      </w:r>
      <w:r>
        <w:rPr>
          <w:rFonts w:ascii="TH SarabunPSK" w:hAnsi="TH SarabunPSK" w:eastAsia="TH SarabunPSK" w:cs="TH SarabunPSK"/>
          <w:spacing w:val="-10"/>
          <w:sz w:val="32"/>
          <w:sz w:val="32"/>
          <w:szCs w:val="32"/>
          <w:lang w:bidi="th-TH"/>
        </w:rPr>
        <w:t>โดยให้ผู้บริหารหน่วยงานในสังกัดกระทรวงเกษตรและสหกรณ์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ทั้งหมดจำนว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4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หน่วยงาน เป็นประธานในพิธีเปิดงา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ทั้งหมด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8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ศพก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ละจัดงานตามฤดูกาลของชนิดสินค้า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TH SarabunPSK" w:cs="TH SarabunPSK"/>
          <w:spacing w:val="-4"/>
          <w:sz w:val="32"/>
          <w:sz w:val="32"/>
          <w:szCs w:val="32"/>
          <w:lang w:bidi="th-TH"/>
        </w:rPr>
        <w:t xml:space="preserve">การจัดงาน </w:t>
      </w:r>
      <w:r>
        <w:rPr>
          <w:rFonts w:eastAsia="TH SarabunPSK" w:cs="TH SarabunPSK" w:ascii="TH SarabunPSK" w:hAnsi="TH SarabunPSK"/>
          <w:spacing w:val="-4"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spacing w:val="-4"/>
          <w:sz w:val="32"/>
          <w:sz w:val="32"/>
          <w:szCs w:val="32"/>
          <w:lang w:bidi="th-TH"/>
        </w:rPr>
        <w:t>ใน ศพก</w:t>
      </w:r>
      <w:r>
        <w:rPr>
          <w:rFonts w:eastAsia="TH SarabunPSK" w:cs="TH SarabunPSK" w:ascii="TH SarabunPSK" w:hAnsi="TH SarabunPSK"/>
          <w:spacing w:val="-4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H SarabunPSK" w:cs="TH SarabunPSK"/>
          <w:spacing w:val="-4"/>
          <w:sz w:val="32"/>
          <w:sz w:val="32"/>
          <w:szCs w:val="32"/>
          <w:lang w:bidi="th-TH"/>
        </w:rPr>
        <w:t xml:space="preserve">ที่เหลือ </w:t>
      </w:r>
      <w:r>
        <w:rPr>
          <w:rFonts w:eastAsia="TH SarabunPSK"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pacing w:val="-4"/>
          <w:sz w:val="32"/>
          <w:sz w:val="32"/>
          <w:szCs w:val="32"/>
          <w:lang w:bidi="th-TH"/>
        </w:rPr>
        <w:t xml:space="preserve">จำนวน </w:t>
      </w:r>
      <w:r>
        <w:rPr>
          <w:rFonts w:eastAsia="TH SarabunPSK" w:cs="TH SarabunPSK" w:ascii="TH SarabunPSK" w:hAnsi="TH SarabunPSK"/>
          <w:spacing w:val="-4"/>
          <w:sz w:val="32"/>
          <w:szCs w:val="32"/>
          <w:lang w:bidi="th-TH"/>
        </w:rPr>
        <w:t xml:space="preserve">864 </w:t>
      </w:r>
      <w:r>
        <w:rPr>
          <w:rFonts w:ascii="TH SarabunPSK" w:hAnsi="TH SarabunPSK" w:eastAsia="TH SarabunPSK" w:cs="TH SarabunPSK"/>
          <w:spacing w:val="-4"/>
          <w:sz w:val="32"/>
          <w:sz w:val="32"/>
          <w:szCs w:val="32"/>
          <w:lang w:bidi="th-TH"/>
        </w:rPr>
        <w:t>ศพก</w:t>
      </w:r>
      <w:r>
        <w:rPr>
          <w:rFonts w:eastAsia="TH SarabunPSK" w:cs="TH SarabunPSK" w:ascii="TH SarabunPSK" w:hAnsi="TH SarabunPSK"/>
          <w:spacing w:val="-4"/>
          <w:sz w:val="32"/>
          <w:szCs w:val="32"/>
          <w:lang w:bidi="th-TH"/>
        </w:rPr>
        <w:t xml:space="preserve">.) </w:t>
      </w:r>
      <w:r>
        <w:rPr>
          <w:rFonts w:ascii="TH SarabunPSK" w:hAnsi="TH SarabunPSK" w:eastAsia="TH SarabunPSK" w:cs="TH SarabunPSK"/>
          <w:spacing w:val="-4"/>
          <w:sz w:val="32"/>
          <w:sz w:val="32"/>
          <w:szCs w:val="32"/>
          <w:lang w:bidi="th-TH"/>
        </w:rPr>
        <w:t>ให้ดำเนินการจัดงานตามฤดูกาลของชนิดสินค้า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sz w:val="8"/>
          <w:szCs w:val="8"/>
          <w:lang w:bidi="th-TH"/>
        </w:rPr>
      </w:pPr>
      <w:r>
        <w:rPr>
          <w:rFonts w:eastAsia="TH SarabunPSK" w:cs="TH SarabunPSK" w:ascii="TH SarabunPSK" w:hAnsi="TH SarabunPSK"/>
          <w:sz w:val="8"/>
          <w:szCs w:val="8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ประเด็นการนำเสนอ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นำเสนอเทคโนโลยีที่เหมาะสมในการผลิตของแต่ละชนิดสินค้า เพื่อให้เกษตรกรสามารถนำไปใช้ในการปฏิบัติในฤดูกาลผลิตใหม่ </w:t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ในการจัด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Field Day</w:t>
      </w:r>
    </w:p>
    <w:p>
      <w:pPr>
        <w:pStyle w:val="Normal"/>
        <w:spacing w:lineRule="auto" w:line="240" w:before="0" w:after="0"/>
        <w:ind w:left="1430" w:hanging="721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หลัก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1276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ถานีเรียนรู้ต่างๆ ควรมีการบูรณาการองค์ความรู้จากหน่วยงานต่างๆ โดยมีเนื้อหาและเทคโนโลยีที่จำเป็นในกระบวนการผลิตของสินค้าที่เลือกดำเนินการ และสอดคล้องกับเป้าหมายของการจัดงา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Field Day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1276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ในแต่ละสถานีอาจมีหลายหน่วยงานร่วมกันถ่ายทอดความรู้ให้กับเกษตรกร</w:t>
      </w:r>
    </w:p>
    <w:p>
      <w:pPr>
        <w:pStyle w:val="Normal"/>
        <w:spacing w:lineRule="auto" w:line="240" w:before="0" w:after="0"/>
        <w:ind w:left="1428" w:hanging="719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รอง </w:t>
      </w:r>
    </w:p>
    <w:p>
      <w:pPr>
        <w:pStyle w:val="Normal"/>
        <w:spacing w:lineRule="auto" w:line="240" w:before="0" w:after="0"/>
        <w:ind w:left="1276" w:hanging="0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การให้บริการด้านการเกษตรของหน่วยงานต่าง ๆ 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นิทรรศการประกอบที่เกี่ยวข้อง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ช่น นิทรรศการของหน่วยราชการ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รัฐวิสาหกิจ กลุ่ม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ถาบันเกษตรกร ภาคเอกชนที่ให้การสนับสนุน ฯลฯ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ป็นนิทรรศการที่ให้ความรู้ ซึ่งเนื้อหาควรเกี่ยวเนื่องกับประเด็น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ในการถ่ายทอดความรู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H SarabunPSK" w:cs="TH SarabunPSK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3)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กิจกรรมเสริ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เช่น การแสดงและจำหน่ายสินค้าของกลุ่ม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ถาบันเกษตรกร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วิสาหกิจชุมชน ฯลฯ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H SarabunPSK" w:cs="TH SarabunPSK"/>
          <w:sz w:val="8"/>
          <w:szCs w:val="8"/>
          <w:lang w:bidi="th-TH"/>
        </w:rPr>
      </w:pPr>
      <w:r>
        <w:rPr>
          <w:rFonts w:eastAsia="TH SarabunPSK" w:cs="TH SarabunPSK" w:ascii="TH SarabunPSK" w:hAnsi="TH SarabunPSK"/>
          <w:sz w:val="8"/>
          <w:szCs w:val="8"/>
          <w:lang w:bidi="th-TH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ขั้นตอนการจัดงาน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Field Day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7.1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การวางแผนจัด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Field Day</w:t>
      </w:r>
    </w:p>
    <w:p>
      <w:pPr>
        <w:pStyle w:val="Normal"/>
        <w:spacing w:lineRule="auto" w:line="240" w:before="0" w:after="0"/>
        <w:ind w:firstLine="709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7.1.1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คณะกรรมการ ศพก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จ้าหน้าที่ส่งเสริมการเกษตรในพื้นที่ เจ้าหน้าที่สำนักงานเกษตรจังหวัด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อำเภอ และเจ้าหน้าที่หน่วยงานอื่นที่เกี่ยวข้อง ร่วมกันวิเคราะห์ และวางแผนเพื่อเตรียมงา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ในแต่ละพื้นที่ ศพก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โดยมีประเด็นในการวิเคราะห์ ดังนี้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09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เลือกชนิดสินค้าในแต่ละพื้นที่เป็นประเด็นหลักในการจัด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โดยให้พิจารณาเลือกชนิดสินค้าให้สอดคล้องกับสินค้าแปลงใหญ่ ได้แก่ ข้าว พืชไร่ ไม้ยืนต้น ผัก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มุนไพร ไม้ผล หม่อน กล้วยไม้ ปศุสัตว์ และประมง เป็นลำดับแรก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09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วิเคราะห์เพื่อกำหนดเป้าหมายในการพัฒนาตามชนิดสินค้าที่เลือก ในข้อ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1)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09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3)</w:t>
      </w:r>
      <w:r>
        <w:rPr>
          <w:rFonts w:cs="TH SarabunPSK" w:ascii="TH SarabunPSK" w:hAnsi="TH SarabunPSK"/>
          <w:szCs w:val="28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ประเด็นเทคโนโลยีที่จะถ่ายทอดความรู้ให้แก่เกษตรกร โดยระบุ เนื้อหา รูปแบบ และวิธีการในการถ่ายทอดความรู้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09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สถานีเรียนรู้ให้สอดคล้องกับประเด็นที่จะถ่ายทอดความรู้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วิทยากรในการถ่ายทอดความรู้ประจำสถานี เช่น นักวิชาการ ผู้ชำนาญการ หรือเกษตรกรที่มีประสบการณ์ในการปฏิบัติ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างแผนจัดกระบวน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firstLine="1276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คนดู แบ่งกลุ่มเกษตรกรเพื่อเข้าเรียนรู้ตามสถานีเรียนรู้ต่างๆ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่งกลุ่มตามความเหมาะสมและสอดคล้องกับจำนวนสถานีเรียนรู้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426" w:firstLine="1134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ให้แต่ละกลุ่มหมุนเวียนให้ครบทุกสถานี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09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ผลที่ต้องการให้เกิดจากการเรียนรู้</w:t>
      </w:r>
    </w:p>
    <w:p>
      <w:pPr>
        <w:pStyle w:val="Normal"/>
        <w:spacing w:lineRule="auto" w:line="240" w:before="0" w:after="0"/>
        <w:ind w:firstLine="709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7.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ผลการวิเคราะห์และแผนจัดกระบวนการเรียนรู้ให้คณะกรรมกา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CoO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วมวิเคราะห์ และวางแผนในเชิงบริหารภาพรวมทั้งจังหวัด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7.2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ประสานงานและเตรียมการก่อนจัด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ดังนี้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644" w:hanging="360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ถานที่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วัสดุอุปกรณ์ต่าง ๆ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พิธีการ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ถ้ามี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)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ถานีเรียนรู้ ประกอบด้วย ฐานเรียนรู้ที่มีประเด็นและองค์ความรู้สอดคล้องกันในแต่ละสถานีองค์ความรู้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อุปกรณ์ประกอบการเรียนรู้ วิทยากรประจำฐานเรียนรู้ และกำหนดระยะเวลาในการเรียนรู้แต่ละสถานี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ท่ากันทุกสถานี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กษตรกรที่มาเรียนรู้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4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นิทรรศการที่เกี่ยวข้อง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5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ประสานการสนับสนุนจากหน่วยงานต่าง ๆ ทั้งภาครัฐ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เอกช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ชุมขน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284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6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ชาสัมพันธ์การจัดงาน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7.3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การจัดงาน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Field Day 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ชี้แจงความเป็นมาของการกำหนดประเด็นการเรียนรู้ วัตถุประสงค์การเรียนรู้ สถานี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ารเรียนรู้ และกระบวนการเรียนรู้แก่ทุกคนพร้อมกันก่อนการเรียนรู้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แบ่งกลุ่มคนที่จะเรียนรู้ ประมาณกลุ่มละ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30-40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คน และจัดเจ้าหน้าที่ประจำกลุ่ม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eastAsia="TH SarabunPSK" w:cs="TH SarabunPSK"/>
          <w:spacing w:val="-1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10"/>
          <w:sz w:val="32"/>
          <w:szCs w:val="32"/>
          <w:lang w:bidi="th-TH"/>
        </w:rPr>
        <w:t xml:space="preserve">3) </w:t>
      </w:r>
      <w:r>
        <w:rPr>
          <w:rFonts w:ascii="TH SarabunPSK" w:hAnsi="TH SarabunPSK" w:eastAsia="TH SarabunPSK" w:cs="TH SarabunPSK"/>
          <w:spacing w:val="-10"/>
          <w:sz w:val="32"/>
          <w:sz w:val="32"/>
          <w:szCs w:val="32"/>
          <w:lang w:bidi="th-TH"/>
        </w:rPr>
        <w:t>แต่ละกลุ่มเข้าเรียนรู้ในสถานีเรียนรู้ และเมื่อครบกำหนดเวลา ก็จะเวียนไปยังสถานีถัดไป ครบทุกสถานี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1276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ทุกกลุ่มกลับมารวมกันเพื่อสรุปผลการเรียนรู้ร่วมกับเจ้าหน้าที่ทุกหน่วยงานเพื่อกำหนด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แนวทางการสนับสนุนเกษตรกรของหน่วยงานต่างๆ ภายหลังการจัดงา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Field Day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7.4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สรุปผลการจัดงาน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Field Day</w:t>
      </w:r>
    </w:p>
    <w:p>
      <w:pPr>
        <w:pStyle w:val="Normal"/>
        <w:spacing w:lineRule="auto" w:line="240" w:before="0" w:after="0"/>
        <w:ind w:right="-164" w:firstLine="284"/>
        <w:rPr/>
      </w:pPr>
      <w:r>
        <w:rPr>
          <w:rFonts w:eastAsia="TH SarabunPSK"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pacing w:val="-4"/>
          <w:sz w:val="32"/>
          <w:szCs w:val="32"/>
          <w:lang w:bidi="th-TH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รุปเป็นเอกสารพร้อมภาพถ่าย และวีดีทัศน์ </w:t>
      </w:r>
      <w:r>
        <w:rPr>
          <w:rFonts w:ascii="TH SarabunPSK" w:hAnsi="TH SarabunPSK" w:eastAsia="TH SarabunPSK" w:cs="TH SarabunPSK"/>
          <w:spacing w:val="-4"/>
          <w:sz w:val="32"/>
          <w:sz w:val="32"/>
          <w:szCs w:val="32"/>
          <w:lang w:bidi="th-TH"/>
        </w:rPr>
        <w:t xml:space="preserve">เพื่อรับทราบถึงผลของการเรียนรู้ของเกษตรกร รวมทั้งปัญหา อุปสรรค ข้อจำกัด ที่เกิดขึ้นจากการจัด </w:t>
      </w:r>
      <w:r>
        <w:rPr>
          <w:rFonts w:eastAsia="TH SarabunPSK" w:cs="TH SarabunPSK" w:ascii="TH SarabunPSK" w:hAnsi="TH SarabunPSK"/>
          <w:spacing w:val="-4"/>
          <w:sz w:val="32"/>
          <w:szCs w:val="32"/>
          <w:lang w:bidi="th-TH"/>
        </w:rPr>
        <w:t>Field Day</w:t>
      </w:r>
    </w:p>
    <w:p>
      <w:pPr>
        <w:pStyle w:val="Normal"/>
        <w:spacing w:lineRule="auto" w:line="240" w:before="0" w:after="0"/>
        <w:ind w:left="709" w:right="-164" w:hanging="425"/>
        <w:rPr>
          <w:rFonts w:ascii="TH SarabunPSK" w:hAnsi="TH SarabunPSK" w:eastAsia="TH SarabunPSK" w:cs="TH SarabunPSK"/>
          <w:spacing w:val="-4"/>
          <w:sz w:val="8"/>
          <w:szCs w:val="8"/>
          <w:lang w:bidi="th-TH"/>
        </w:rPr>
      </w:pPr>
      <w:r>
        <w:rPr>
          <w:rFonts w:eastAsia="TH SarabunPSK" w:cs="TH SarabunPSK" w:ascii="TH SarabunPSK" w:hAnsi="TH SarabunPSK"/>
          <w:spacing w:val="-4"/>
          <w:sz w:val="8"/>
          <w:szCs w:val="8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การสนับสนุนของหน่วยงาน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8.1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กรมส่งเสริมการเกษตรสนับสนุนงบประมาณในการดำเนินการจัดงา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Field Day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284" w:firstLine="425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ารจัดเตรียมสถานที่ เช่น เต็นท์ สถานี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ฐานเรียนรู้ ฯลฯ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284" w:firstLine="425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อาหาร เครื่องดื่ม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284" w:firstLine="425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ค่าพาหนะสำหรับผู้มาเรียนรู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284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8.2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น่วยงานต่างๆ สนับสนุน งบประมาณเสริมในการจัดสถานี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นิทรรศการ ที่เกี่ยวข้อง รวมทั้งองค์ความรู้ เทคโนโลยี และวิทยากรถ่ายทอดความรู้ ฯลฯ </w:t>
      </w:r>
    </w:p>
    <w:p>
      <w:pPr>
        <w:pStyle w:val="Normal"/>
        <w:spacing w:lineRule="auto" w:line="240" w:before="0" w:after="0"/>
        <w:ind w:right="-164" w:hanging="0"/>
        <w:rPr>
          <w:rFonts w:ascii="TH SarabunPSK" w:hAnsi="TH SarabunPSK" w:eastAsia="TH SarabunPSK" w:cs="TH SarabunPSK"/>
          <w:sz w:val="8"/>
          <w:szCs w:val="8"/>
          <w:lang w:bidi="th-TH"/>
        </w:rPr>
      </w:pPr>
      <w:r>
        <w:rPr>
          <w:rFonts w:eastAsia="TH SarabunPSK" w:cs="TH SarabunPSK" w:ascii="TH SarabunPSK" w:hAnsi="TH SarabunPSK"/>
          <w:sz w:val="8"/>
          <w:szCs w:val="8"/>
          <w:lang w:bidi="th-TH"/>
        </w:rPr>
      </w:r>
    </w:p>
    <w:p>
      <w:pPr>
        <w:pStyle w:val="Normal"/>
        <w:spacing w:lineRule="auto" w:line="240" w:before="0" w:after="0"/>
        <w:ind w:right="-164" w:hanging="0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9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หน่วยงานรับผิดชอบการจัด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ในพื้นที่</w:t>
      </w:r>
    </w:p>
    <w:p>
      <w:pPr>
        <w:pStyle w:val="Normal"/>
        <w:spacing w:lineRule="auto" w:line="240" w:before="0" w:after="0"/>
        <w:ind w:right="-164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9.1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น่วยงานรับผิดชอบหลัก</w:t>
      </w:r>
    </w:p>
    <w:p>
      <w:pPr>
        <w:pStyle w:val="Normal"/>
        <w:spacing w:lineRule="auto" w:line="240" w:before="0" w:after="0"/>
        <w:ind w:right="-164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  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คณะกรรมการอำนวยการขับเคลื่อนงานนโยบายสำคัญและการแก้ไขปัญหาภาคเกษตรระดับจังหวัด </w:t>
      </w:r>
    </w:p>
    <w:p>
      <w:pPr>
        <w:pStyle w:val="Normal"/>
        <w:spacing w:lineRule="auto" w:line="240" w:before="0" w:after="0"/>
        <w:ind w:right="-164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(Chief of Operation) CoO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เป็นแกนหลักในการดำเนินการ </w:t>
      </w:r>
    </w:p>
    <w:p>
      <w:pPr>
        <w:pStyle w:val="Normal"/>
        <w:spacing w:lineRule="auto" w:line="240" w:before="0" w:after="0"/>
        <w:ind w:right="-164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  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กษตรจังหวัด เป็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ธา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ในการบูรณาการหน่วยงานในสังกัดกระทรวงเกษตรและสหกรณ์</w:t>
      </w:r>
    </w:p>
    <w:p>
      <w:pPr>
        <w:pStyle w:val="Normal"/>
        <w:spacing w:lineRule="auto" w:line="240" w:before="0" w:after="0"/>
        <w:ind w:right="-164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9.2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น่วยงานสนับสนุน</w:t>
      </w:r>
    </w:p>
    <w:p>
      <w:pPr>
        <w:pStyle w:val="Normal"/>
        <w:spacing w:lineRule="auto" w:line="240" w:before="0" w:after="0"/>
        <w:ind w:right="-164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  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หน่วยงานต่างๆ สังกัดกระทรวงเกษตรและสหกรณ์ในพื้นที่ </w:t>
      </w:r>
    </w:p>
    <w:p>
      <w:pPr>
        <w:pStyle w:val="Normal"/>
        <w:spacing w:lineRule="auto" w:line="240" w:before="0" w:after="0"/>
        <w:ind w:right="-164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  -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น่วยงานต่างๆ ที่เกี่ยวข้องในพื้นที่</w:t>
      </w:r>
    </w:p>
    <w:p>
      <w:pPr>
        <w:pStyle w:val="Normal"/>
        <w:spacing w:lineRule="auto" w:line="240" w:before="0" w:after="0"/>
        <w:ind w:right="-164" w:hanging="0"/>
        <w:rPr>
          <w:rFonts w:ascii="TH SarabunPSK" w:hAnsi="TH SarabunPSK" w:eastAsia="TH SarabunPSK" w:cs="TH SarabunPSK"/>
          <w:sz w:val="8"/>
          <w:szCs w:val="8"/>
          <w:lang w:bidi="th-TH"/>
        </w:rPr>
      </w:pPr>
      <w:r>
        <w:rPr>
          <w:rFonts w:eastAsia="TH SarabunPSK" w:cs="TH SarabunPSK" w:ascii="TH SarabunPSK" w:hAnsi="TH SarabunPSK"/>
          <w:sz w:val="8"/>
          <w:szCs w:val="8"/>
          <w:lang w:bidi="th-TH"/>
        </w:rPr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10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การดูแลเกษตรกรหลังการจัด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Field Day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284"/>
        <w:rPr>
          <w:rFonts w:ascii="TH SarabunPSK" w:hAnsi="TH SarabunPSK" w:eastAsia="TH SarabunPSK"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10.1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เกษตรกรเสนอแนวทางที่ได้จากการสรุปผลการเรียนรู้ภายหลังการจัด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Field Day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เพื่อขอรับการสนับสนุ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284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0.2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หน่วยงานต่างๆ ร่วมกันกำหนดแผนการดูแลเกษตรกร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ตามข้อเสนอของเกษตรกร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โดยดูแลตามภารกิจ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ของแต่ละหน่วยงาน ภายหลังการจัด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Field Day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284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w:drawing>
          <wp:inline distT="0" distB="0" distL="0" distR="0">
            <wp:extent cx="6176645" cy="4276725"/>
            <wp:effectExtent l="0" t="0" r="0" b="0"/>
            <wp:docPr id="28" name="รูปภาพ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รูปภาพ 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ภาคผนวก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-143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นวทางปฏิบัติสำหรับการปรับเปลี่ยน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-143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ศูนย์เครือข่าย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567" w:right="-143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ปรับเปลี่ยน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ณีปรับเปลี่ยนเกษตรกรต้นแบบ หรือสินค้าหลัก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ดังนี้</w:t>
      </w:r>
    </w:p>
    <w:p>
      <w:pPr>
        <w:pStyle w:val="Style20"/>
        <w:tabs>
          <w:tab w:val="clear" w:pos="720"/>
          <w:tab w:val="left" w:pos="0" w:leader="none"/>
        </w:tabs>
        <w:spacing w:lineRule="auto" w:line="240" w:before="0" w:after="0"/>
        <w:ind w:left="720" w:right="-143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อำเภอ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สนอขอความเห็นชอบจากการประชุมคณะกรรม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อำเภอ เพื่อพิจารณาการปรับเปลี่ยนข้อมูล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ดทำรายงานการประชุมคณะกรรม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อำเภอ เพื่อเสนอขอความเห็นชอบจากคณะกรรมการอำนวยการขับเคลื่อนงานนโยบายสำคัญและการแก้ไขปัญหาภาคเกษตรระดับจังหวัด </w:t>
      </w:r>
      <w:r>
        <w:rPr>
          <w:rFonts w:cs="TH SarabunPSK" w:ascii="TH SarabunPSK" w:hAnsi="TH SarabunPSK"/>
          <w:sz w:val="32"/>
          <w:szCs w:val="32"/>
        </w:rPr>
        <w:t xml:space="preserve">(CoO) 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ณีปรับเปลี่ยนเกษตรกรต้น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บเอกสารหนังสือขอลาออกของเกษตรกรต้นแบบคนเด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Style20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จังหวัด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สนอขอความเห็นชอบจากคณะกรรมการอำนวยการขับเคลื่อนงานนโยบายสำคัญและการแก้ไขปัญหาภาคเกษตรระดับจังหวัด </w:t>
      </w:r>
      <w:r>
        <w:rPr>
          <w:rFonts w:cs="TH SarabunPSK" w:ascii="TH SarabunPSK" w:hAnsi="TH SarabunPSK"/>
          <w:sz w:val="32"/>
          <w:szCs w:val="32"/>
        </w:rPr>
        <w:t xml:space="preserve">(Co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ิจารณาการปรับเปลี่ยน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หนังสือเสนอกรมส่งเสริมการเกษตรทราบ เพื่อปรับฐานข้อมูล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ถูกต้องและเป็น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</w:t>
      </w:r>
    </w:p>
    <w:p>
      <w:pPr>
        <w:pStyle w:val="Style20"/>
        <w:numPr>
          <w:ilvl w:val="1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แจ้งกรมส่งเสริม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รียน อธิบดีกรมส่งเสริมการเกษต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0"/>
        <w:numPr>
          <w:ilvl w:val="1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เนารายงานการประชุมมติเห็นชอบจากคณะกรรมการอำนวยการขับเคลื่อนงานนโยบายสำคัญและการแก้ไขปัญหาภาคเกษตรระดับจังหวัด </w:t>
      </w:r>
      <w:r>
        <w:rPr>
          <w:rFonts w:cs="TH SarabunPSK" w:ascii="TH SarabunPSK" w:hAnsi="TH SarabunPSK"/>
          <w:sz w:val="32"/>
          <w:szCs w:val="32"/>
        </w:rPr>
        <w:t>(CoO)</w:t>
      </w:r>
    </w:p>
    <w:p>
      <w:pPr>
        <w:pStyle w:val="Style20"/>
        <w:numPr>
          <w:ilvl w:val="1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เนาทำเนียบ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>.)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ศูนย์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กษตรกรต้นแบบคนใหม่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ผ่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Style20"/>
        <w:numPr>
          <w:ilvl w:val="1"/>
          <w:numId w:val="8"/>
        </w:numPr>
        <w:spacing w:lineRule="auto" w:line="240" w:before="0" w:after="0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ฟล์ทำเนียบ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ไฟล์ </w:t>
      </w:r>
      <w:r>
        <w:rPr>
          <w:rFonts w:cs="TH SarabunPSK" w:ascii="TH SarabunPSK" w:hAnsi="TH SarabunPSK"/>
          <w:sz w:val="32"/>
          <w:szCs w:val="32"/>
        </w:rPr>
        <w:t xml:space="preserve">Wor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นั้น ใส่แผ่น </w:t>
      </w:r>
      <w:r>
        <w:rPr>
          <w:rFonts w:cs="TH SarabunPSK" w:ascii="TH SarabunPSK" w:hAnsi="TH SarabunPSK"/>
          <w:sz w:val="32"/>
          <w:szCs w:val="32"/>
        </w:rPr>
        <w:t xml:space="preserve">CD </w:t>
      </w:r>
    </w:p>
    <w:p>
      <w:pPr>
        <w:pStyle w:val="Style20"/>
        <w:numPr>
          <w:ilvl w:val="1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ณีปรับเปลี่ยนเกษตรกรต้น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บเอกสารหนังสือขอลาออกของเกษตรกรต้นแบบคนเดิม </w:t>
      </w:r>
      <w:r>
        <w:rPr>
          <w:rFonts w:cs="TH SarabunPSK" w:ascii="TH SarabunPSK" w:hAnsi="TH SarabunPSK"/>
          <w:sz w:val="32"/>
          <w:szCs w:val="32"/>
        </w:rPr>
        <w:br/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Style20"/>
        <w:spacing w:lineRule="auto" w:line="240" w:before="0" w:after="0"/>
        <w:ind w:left="1095" w:hanging="0"/>
        <w:contextualSpacing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***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ละเอียดตา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Flow Chart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้นตอนการปรับเปลี่ยน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440" w:right="1134" w:gutter="0" w:header="709" w:top="1559" w:footer="709" w:bottom="992"/>
          <w:pgNumType w:start="55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39"/>
          <w:footerReference w:type="default" r:id="rId40"/>
          <w:type w:val="nextPage"/>
          <w:pgSz w:orient="landscape" w:w="16838" w:h="11906"/>
          <w:pgMar w:left="992" w:right="1559" w:gutter="0" w:header="709" w:top="1440" w:footer="709" w:bottom="1134"/>
          <w:pgNumType w:start="67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064625</wp:posOffset>
                </wp:positionH>
                <wp:positionV relativeFrom="paragraph">
                  <wp:posOffset>5781675</wp:posOffset>
                </wp:positionV>
                <wp:extent cx="499745" cy="3810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996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auto"/>
                                <w:lang w:val="en-US" w:bidi="ar-SA"/>
                              </w:rPr>
                              <w:t>6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3.75pt;margin-top:455.2pt;width:39.3pt;height:29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ordia New"/>
                          <w:color w:val="auto"/>
                          <w:lang w:val="en-US" w:bidi="ar-SA"/>
                        </w:rPr>
                        <w:t>6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8687435" cy="6014085"/>
            <wp:effectExtent l="0" t="0" r="0" b="0"/>
            <wp:docPr id="31" name="รูปภาพ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รูปภาพ 5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7435" cy="601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ปรับเปลี่ยนศูนย์เครือ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ดังนี้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4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อำเภอ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สนอขอความเห็นชอบจากการประชุมคณะกรรม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ระดับอำเภอ เพื่อพิจารณาการปรับเปลี่ยนศูนย์เครือข่าย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ดทำรายงานการประชุมคณะกรรม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อำเภอ เสนอคณะกรรมการอำนวยการขับเคลื่อนงานนโยบายสำคัญและการแก้ไขปัญหาภาคเกษตรระดับจังหวัด </w:t>
      </w:r>
      <w:r>
        <w:rPr>
          <w:rFonts w:cs="TH SarabunPSK" w:ascii="TH SarabunPSK" w:hAnsi="TH SarabunPSK"/>
          <w:sz w:val="32"/>
          <w:szCs w:val="32"/>
        </w:rPr>
        <w:t xml:space="preserve">(CoO) </w:t>
      </w:r>
      <w:r>
        <w:rPr>
          <w:rFonts w:ascii="TH SarabunPSK" w:hAnsi="TH SarabunPSK" w:cs="TH SarabunPSK"/>
          <w:sz w:val="32"/>
          <w:sz w:val="32"/>
          <w:szCs w:val="32"/>
        </w:rPr>
        <w:t>ทราบ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บเอกสารเพิ่มเติม หนังสือขอลาออกของศูนย์เครือข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นทึกข้อมูลในระบบรายงาน ศพก</w:t>
      </w:r>
      <w:r>
        <w:rPr>
          <w:rFonts w:cs="TH SarabunPSK" w:ascii="TH SarabunPSK" w:hAnsi="TH SarabunPSK"/>
          <w:sz w:val="32"/>
          <w:szCs w:val="32"/>
        </w:rPr>
        <w:t xml:space="preserve">. (http://learningpoints.doae.go.th/login) </w:t>
      </w:r>
      <w:r>
        <w:rPr>
          <w:rFonts w:ascii="TH SarabunPSK" w:hAnsi="TH SarabunPSK" w:cs="TH SarabunPSK"/>
          <w:sz w:val="32"/>
          <w:sz w:val="32"/>
          <w:szCs w:val="32"/>
        </w:rPr>
        <w:t>หัวข้อ “บันทึกข้อมูล ศพก</w:t>
      </w:r>
      <w:r>
        <w:rPr>
          <w:rFonts w:cs="TH SarabunPSK" w:ascii="TH SarabunPSK" w:hAnsi="TH SarabunPSK"/>
          <w:sz w:val="32"/>
          <w:szCs w:val="32"/>
        </w:rPr>
        <w:t xml:space="preserve">.”   </w:t>
      </w:r>
      <w:r>
        <w:rPr>
          <w:rFonts w:ascii="TH SarabunPSK" w:hAnsi="TH SarabunPSK" w:cs="TH SarabunPSK"/>
          <w:sz w:val="32"/>
          <w:sz w:val="32"/>
          <w:szCs w:val="32"/>
        </w:rPr>
        <w:t>เลือก “บันทึกข้อมูลพื้นฐานของ ศพก</w:t>
      </w:r>
      <w:r>
        <w:rPr>
          <w:rFonts w:cs="TH SarabunPSK" w:ascii="TH SarabunPSK" w:hAnsi="TH SarabunPSK"/>
          <w:sz w:val="32"/>
          <w:szCs w:val="32"/>
        </w:rPr>
        <w:t xml:space="preserve">.”    </w:t>
      </w:r>
      <w:r>
        <w:rPr>
          <w:rFonts w:ascii="TH SarabunPSK" w:hAnsi="TH SarabunPSK" w:cs="TH SarabunPSK"/>
          <w:sz w:val="32"/>
          <w:sz w:val="32"/>
          <w:szCs w:val="32"/>
        </w:rPr>
        <w:t>เลือก “รายละเอียดศูนย์เครือข่าย”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จ้ง </w:t>
      </w:r>
      <w:r>
        <w:rPr>
          <w:rFonts w:cs="TH SarabunPSK" w:ascii="TH SarabunPSK" w:hAnsi="TH SarabunPSK"/>
          <w:sz w:val="32"/>
          <w:szCs w:val="32"/>
        </w:rPr>
        <w:t xml:space="preserve">CoO </w:t>
      </w:r>
      <w:r>
        <w:rPr>
          <w:rFonts w:ascii="TH SarabunPSK" w:hAnsi="TH SarabunPSK" w:cs="TH SarabunPSK"/>
          <w:sz w:val="32"/>
          <w:sz w:val="32"/>
          <w:szCs w:val="32"/>
        </w:rPr>
        <w:t>ทราบแนบหลักฐานดังนี้</w:t>
      </w:r>
    </w:p>
    <w:p>
      <w:pPr>
        <w:pStyle w:val="Style20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แจ้ง </w:t>
      </w:r>
      <w:r>
        <w:rPr>
          <w:rFonts w:cs="TH SarabunPSK" w:ascii="TH SarabunPSK" w:hAnsi="TH SarabunPSK"/>
          <w:sz w:val="32"/>
          <w:szCs w:val="32"/>
        </w:rPr>
        <w:t>CoO</w:t>
      </w:r>
    </w:p>
    <w:p>
      <w:pPr>
        <w:pStyle w:val="Style20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40" w:before="0" w:after="0"/>
        <w:ind w:left="1134" w:hanging="41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เนารายงานการประชุมคณะกรรม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ระดับอำเภอ</w:t>
      </w:r>
    </w:p>
    <w:p>
      <w:pPr>
        <w:pStyle w:val="Style20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้าสรุปข้อมูลศูนย์เครือข่ายของ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ระบบฯ</w:t>
      </w:r>
    </w:p>
    <w:p>
      <w:pPr>
        <w:pStyle w:val="Style20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จังหวัด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หนังสือเสนอกรมส่งเสริมการเกษตรทราบ หลักฐานประกอบด้วย</w:t>
      </w:r>
    </w:p>
    <w:p>
      <w:pPr>
        <w:pStyle w:val="Style20"/>
        <w:numPr>
          <w:ilvl w:val="1"/>
          <w:numId w:val="6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แจ้งกรมส่งเสริม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รียน อธิบดีกรมส่งเสริมการเกษต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0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240" w:before="0" w:after="0"/>
        <w:ind w:left="1134" w:hanging="425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เนารายงานการประชุมคณะกรรมการ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พ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ระดับอำเภอ</w:t>
      </w:r>
    </w:p>
    <w:p>
      <w:pPr>
        <w:pStyle w:val="Style20"/>
        <w:numPr>
          <w:ilvl w:val="1"/>
          <w:numId w:val="6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้าสรุปข้อมูลศูนย์เครือข่ายของ ศพ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บบฯ </w:t>
      </w:r>
    </w:p>
    <w:p>
      <w:pPr>
        <w:pStyle w:val="Style20"/>
        <w:spacing w:lineRule="auto" w:line="240" w:before="0" w:after="0"/>
        <w:ind w:left="1095" w:hanging="0"/>
        <w:contextualSpacing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***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ละเอียดตา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Flow Chart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้นตอนการปรับเปลี่ยนศูนย์เครือข่ายของ ศพก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0"/>
        <w:spacing w:lineRule="auto" w:line="24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440" w:right="1134" w:gutter="0" w:header="709" w:top="1559" w:footer="709" w:bottom="992"/>
          <w:pgNumType w:start="61" w:fmt="decimal"/>
          <w:formProt w:val="false"/>
          <w:textDirection w:val="lrTb"/>
          <w:docGrid w:type="default" w:linePitch="360" w:charSpace="0"/>
        </w:sectPr>
        <w:pStyle w:val="Style20"/>
        <w:spacing w:lineRule="auto" w:line="240" w:before="0" w:after="0"/>
        <w:ind w:left="1095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w:drawing>
          <wp:inline distT="0" distB="0" distL="0" distR="0">
            <wp:extent cx="8687435" cy="5156835"/>
            <wp:effectExtent l="0" t="0" r="0" b="0"/>
            <wp:docPr id="34" name="รูปภาพ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รูปภาพ 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7435" cy="515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4"/>
          <w:footerReference w:type="default" r:id="rId45"/>
          <w:type w:val="nextPage"/>
          <w:pgSz w:orient="landscape" w:w="16838" w:h="11906"/>
          <w:pgMar w:left="992" w:right="1559" w:gutter="0" w:header="709" w:top="144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987790</wp:posOffset>
                </wp:positionH>
                <wp:positionV relativeFrom="paragraph">
                  <wp:posOffset>415925</wp:posOffset>
                </wp:positionV>
                <wp:extent cx="440055" cy="42354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992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auto"/>
                                <w:lang w:val="en-US" w:bidi="ar-SA"/>
                              </w:rPr>
                              <w:t>6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7.7pt;margin-top:32.75pt;width:34.6pt;height:33.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ordia New"/>
                          <w:color w:val="auto"/>
                          <w:lang w:val="en-US" w:bidi="ar-SA"/>
                        </w:rPr>
                        <w:t>6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0</wp:posOffset>
                </wp:positionH>
                <wp:positionV relativeFrom="paragraph">
                  <wp:posOffset>-236855</wp:posOffset>
                </wp:positionV>
                <wp:extent cx="414655" cy="39814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31.35pt;mso-wrap-distance-left:9.05pt;mso-wrap-distance-right:9.05pt;mso-wrap-distance-top:0pt;mso-wrap-distance-bottom:0pt;margin-top:-18.6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  <w:lang w:bidi="th-TH"/>
        </w:rPr>
        <w:t>แบบฟอร์มรายงานการดำเนินงานการพัฒนาศูนย์เครือข่าย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bidi="th-TH"/>
        </w:rPr>
      </w:pPr>
      <w:r>
        <w:rPr>
          <w:rFonts w:cs="TH SarabunPSK" w:ascii="TH SarabunPSK" w:hAnsi="TH SarabunPSK"/>
          <w:b/>
          <w:bCs/>
          <w:sz w:val="44"/>
          <w:szCs w:val="44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  <w:lang w:bidi="th-TH"/>
        </w:rPr>
        <w:t>ศูนย์จัดการศัตรูพืชชุมชน</w:t>
      </w:r>
      <w:r>
        <w:rPr>
          <w:rFonts w:cs="TH SarabunPSK" w:ascii="TH SarabunPSK" w:hAnsi="TH SarabunPSK"/>
          <w:b/>
          <w:bCs/>
          <w:sz w:val="44"/>
          <w:szCs w:val="44"/>
          <w:lang w:bidi="th-TH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0">
                <wp:simplePos x="0" y="0"/>
                <wp:positionH relativeFrom="margin">
                  <wp:align>right</wp:align>
                </wp:positionH>
                <wp:positionV relativeFrom="paragraph">
                  <wp:posOffset>-297180</wp:posOffset>
                </wp:positionV>
                <wp:extent cx="1395095" cy="39941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แบบฟอร์ม ศจช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5pt;height:31.45pt;mso-wrap-distance-left:9.05pt;mso-wrap-distance-right:0pt;mso-wrap-distance-top:0pt;mso-wrap-distance-bottom:0pt;margin-top:-23.4pt;mso-position-vertical-relative:text;margin-left:335.5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>แบบฟอร์ม ศจช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  <w:lang w:bidi="th-TH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78525</wp:posOffset>
                </wp:positionH>
                <wp:positionV relativeFrom="paragraph">
                  <wp:posOffset>-437515</wp:posOffset>
                </wp:positionV>
                <wp:extent cx="402590" cy="45593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455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7pt;height:35.9pt;mso-wrap-distance-left:9.05pt;mso-wrap-distance-right:9.05pt;mso-wrap-distance-top:0pt;mso-wrap-distance-bottom:0pt;margin-top:-34.45pt;mso-position-vertical-relative:text;margin-left:47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  <w:szCs w:val="36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36"/>
          <w:lang w:bidi="th-TH"/>
        </w:rPr>
        <w:t>แ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36"/>
          <w:lang w:bidi="th-TH"/>
        </w:rPr>
        <w:t>นวทางการรายงานผล</w:t>
      </w:r>
    </w:p>
    <w:p>
      <w:pPr>
        <w:pStyle w:val="Normal"/>
        <w:ind w:right="-1016" w:hanging="0"/>
        <w:jc w:val="center"/>
        <w:rPr>
          <w:rFonts w:ascii="TH SarabunIT๙" w:hAnsi="TH SarabunIT๙" w:cs="TH SarabunIT๙"/>
          <w:b/>
          <w:b/>
          <w:bCs/>
          <w:spacing w:val="-10"/>
          <w:sz w:val="28"/>
          <w:szCs w:val="36"/>
        </w:rPr>
      </w:pPr>
      <w:r>
        <w:rPr>
          <w:rFonts w:ascii="TH SarabunIT๙" w:hAnsi="TH SarabunIT๙" w:cs="TH SarabunIT๙"/>
          <w:b/>
          <w:b/>
          <w:bCs/>
          <w:spacing w:val="-10"/>
          <w:sz w:val="28"/>
          <w:sz w:val="28"/>
          <w:szCs w:val="36"/>
          <w:lang w:bidi="th-TH"/>
        </w:rPr>
        <w:t xml:space="preserve">กิจกรรม </w:t>
      </w:r>
      <w:r>
        <w:rPr>
          <w:rFonts w:ascii="TH SarabunIT๙" w:hAnsi="TH SarabunIT๙" w:cs="TH SarabunIT๙"/>
          <w:b/>
          <w:b/>
          <w:bCs/>
          <w:spacing w:val="-10"/>
          <w:sz w:val="28"/>
          <w:sz w:val="28"/>
          <w:szCs w:val="36"/>
          <w:lang w:bidi="th-TH"/>
        </w:rPr>
        <w:t>การจัดกระบวนการเรียนรู้</w:t>
      </w:r>
      <w:r>
        <w:rPr>
          <w:rFonts w:ascii="TH SarabunIT๙" w:hAnsi="TH SarabunIT๙" w:cs="TH SarabunIT๙"/>
          <w:b/>
          <w:b/>
          <w:bCs/>
          <w:spacing w:val="-10"/>
          <w:sz w:val="28"/>
          <w:sz w:val="28"/>
          <w:szCs w:val="36"/>
          <w:lang w:bidi="th-TH"/>
        </w:rPr>
        <w:t>แก่เกษตรกร</w:t>
      </w:r>
      <w:r>
        <w:rPr>
          <w:rFonts w:ascii="TH SarabunIT๙" w:hAnsi="TH SarabunIT๙" w:cs="TH SarabunIT๙"/>
          <w:b/>
          <w:b/>
          <w:bCs/>
          <w:spacing w:val="-10"/>
          <w:sz w:val="28"/>
          <w:sz w:val="28"/>
          <w:szCs w:val="36"/>
          <w:lang w:bidi="th-TH"/>
        </w:rPr>
        <w:t>ด้านการจัดการศัตรูพืชให้กับสมาชิกศูนย์จัดการศัตรูพืชชุมช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  <w:szCs w:val="36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36"/>
          <w:lang w:bidi="th-TH"/>
        </w:rPr>
        <w:t>สำนักงานเกษตรจังหวัด</w:t>
      </w:r>
      <w:r>
        <w:rPr>
          <w:rFonts w:cs="TH SarabunIT๙" w:ascii="TH SarabunIT๙" w:hAnsi="TH SarabunIT๙"/>
          <w:b/>
          <w:bCs/>
          <w:sz w:val="28"/>
          <w:szCs w:val="36"/>
          <w:lang w:bidi="th-TH"/>
        </w:rPr>
        <w:t>......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spacing w:lineRule="auto" w:line="360" w:before="0" w:after="0"/>
        <w:rPr>
          <w:rFonts w:ascii="TH SarabunIT๙" w:hAnsi="TH SarabunIT๙" w:cs="TH SarabunIT๙"/>
          <w:sz w:val="24"/>
          <w:szCs w:val="32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รูปแบบการรายงานผลการจัดกระบวนการเรียนรู้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ก</w:t>
      </w:r>
    </w:p>
    <w:p>
      <w:pPr>
        <w:pStyle w:val="Normal"/>
        <w:spacing w:before="0" w:after="0"/>
        <w:ind w:firstLine="709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ำนำ</w:t>
      </w:r>
    </w:p>
    <w:p>
      <w:pPr>
        <w:pStyle w:val="Normal"/>
        <w:spacing w:before="0" w:after="0"/>
        <w:ind w:firstLine="709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รบัญ</w:t>
      </w:r>
    </w:p>
    <w:p>
      <w:pPr>
        <w:pStyle w:val="Normal"/>
        <w:spacing w:before="0" w:after="0"/>
        <w:ind w:firstLine="993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รบัญเรื่อง</w:t>
      </w:r>
    </w:p>
    <w:p>
      <w:pPr>
        <w:pStyle w:val="Normal"/>
        <w:spacing w:before="0" w:after="0"/>
        <w:ind w:firstLine="993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รบัญรูปภาพ</w:t>
      </w:r>
    </w:p>
    <w:p>
      <w:pPr>
        <w:pStyle w:val="Normal"/>
        <w:spacing w:before="0" w:after="0"/>
        <w:ind w:firstLine="993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รบัญตาราง</w:t>
      </w:r>
    </w:p>
    <w:p>
      <w:pPr>
        <w:pStyle w:val="Normal"/>
        <w:spacing w:before="0" w:after="0"/>
        <w:ind w:firstLine="709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จัดกระบวนการเรียนรู้</w:t>
      </w:r>
    </w:p>
    <w:p>
      <w:pPr>
        <w:pStyle w:val="Normal"/>
        <w:spacing w:before="0" w:after="0"/>
        <w:ind w:firstLine="993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4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หัวข้อเรื่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รื่องอะไร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993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4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ถานที่จัดกระบวนการเรียนรู้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ที่ไหน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993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4.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วิธีการเรียนรู้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กระบวนการเรียนรู้รูปแบบใด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993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4.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ะเด็นการเรียนรู้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นื้อหา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รียนรู้วิชา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ัวข้ออะไร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709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ผลการจัดกระบวนการเรียนรู้ </w:t>
      </w:r>
    </w:p>
    <w:p>
      <w:pPr>
        <w:pStyle w:val="Normal"/>
        <w:spacing w:before="0" w:after="0"/>
        <w:ind w:firstLine="993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5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ชิงปริมาณ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ด้อะไร เท่าไร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993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5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ชิงคุณภาพ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ิดประโยชน์อะไรกับใครบ้าง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before="0" w:after="0"/>
        <w:ind w:firstLine="709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ภาคผนวก</w:t>
      </w:r>
    </w:p>
    <w:p>
      <w:pPr>
        <w:pStyle w:val="Normal"/>
        <w:spacing w:before="0" w:after="0"/>
        <w:ind w:firstLine="993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6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ภาพกิจกรรม</w:t>
      </w:r>
    </w:p>
    <w:p>
      <w:pPr>
        <w:pStyle w:val="Normal"/>
        <w:spacing w:before="0" w:after="0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  <w:tab/>
      </w:r>
      <w:r>
        <w:rPr>
          <w:rFonts w:cs="TH SarabunIT๙" w:ascii="TH SarabunIT๙" w:hAnsi="TH SarabunIT๙"/>
          <w:sz w:val="24"/>
          <w:szCs w:val="32"/>
          <w:lang w:bidi="th-TH"/>
        </w:rPr>
        <w:t xml:space="preserve">    </w:t>
      </w:r>
      <w:r>
        <w:rPr>
          <w:rFonts w:cs="TH SarabunIT๙" w:ascii="TH SarabunIT๙" w:hAnsi="TH SarabunIT๙"/>
          <w:sz w:val="24"/>
          <w:szCs w:val="32"/>
        </w:rPr>
        <w:t>6</w:t>
      </w:r>
      <w:r>
        <w:rPr>
          <w:rFonts w:cs="TH SarabunIT๙" w:ascii="TH SarabunIT๙" w:hAnsi="TH SarabunIT๙"/>
          <w:sz w:val="24"/>
          <w:szCs w:val="32"/>
          <w:lang w:bidi="th-TH"/>
        </w:rPr>
        <w:t>.</w:t>
      </w:r>
      <w:r>
        <w:rPr>
          <w:rFonts w:cs="TH SarabunIT๙" w:ascii="TH SarabunIT๙" w:hAnsi="TH SarabunIT๙"/>
          <w:sz w:val="24"/>
          <w:szCs w:val="32"/>
        </w:rPr>
        <w:t xml:space="preserve">1 </w:t>
      </w:r>
      <w:r>
        <w:rPr>
          <w:rFonts w:ascii="TH SarabunIT๙" w:hAnsi="TH SarabunIT๙" w:cs="TH SarabunIT๙"/>
          <w:sz w:val="24"/>
          <w:sz w:val="24"/>
          <w:szCs w:val="32"/>
          <w:lang w:bidi="th-TH"/>
        </w:rPr>
        <w:t>ภาพกิจกรรม</w:t>
      </w:r>
      <w:r>
        <w:rPr>
          <w:rFonts w:ascii="TH SarabunIT๙" w:hAnsi="TH SarabunIT๙" w:cs="TH SarabunIT๙"/>
          <w:sz w:val="24"/>
          <w:sz w:val="24"/>
          <w:szCs w:val="32"/>
          <w:lang w:bidi="th-TH"/>
        </w:rPr>
        <w:t xml:space="preserve"> </w:t>
      </w:r>
    </w:p>
    <w:p>
      <w:pPr>
        <w:pStyle w:val="Normal"/>
        <w:spacing w:before="0" w:after="0"/>
        <w:rPr>
          <w:rFonts w:ascii="TH SarabunIT๙" w:hAnsi="TH SarabunIT๙" w:cs="TH SarabunIT๙"/>
          <w:sz w:val="24"/>
          <w:szCs w:val="32"/>
        </w:rPr>
      </w:pPr>
      <w:r>
        <w:rPr>
          <w:rFonts w:cs="TH SarabunIT๙" w:ascii="TH SarabunIT๙" w:hAnsi="TH SarabunIT๙"/>
          <w:sz w:val="24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หมายเหตุ</w:t>
      </w:r>
      <w:r>
        <w:rPr>
          <w:rFonts w:ascii="TH SarabunIT๙" w:hAnsi="TH SarabunIT๙" w:cs="TH SarabunIT๙"/>
          <w:sz w:val="36"/>
          <w:sz w:val="36"/>
          <w:szCs w:val="36"/>
          <w:lang w:bidi="th-TH"/>
        </w:rPr>
        <w:t xml:space="preserve"> </w:t>
      </w:r>
      <w:r>
        <w:rPr>
          <w:rFonts w:cs="TH SarabunIT๙" w:ascii="TH SarabunIT๙" w:hAnsi="TH SarabunIT๙"/>
          <w:sz w:val="36"/>
          <w:szCs w:val="36"/>
          <w:lang w:bidi="th-TH"/>
        </w:rPr>
        <w:t xml:space="preserve">:   </w:t>
      </w:r>
      <w:r>
        <w:rPr>
          <w:rFonts w:ascii="TH SarabunIT๙" w:hAnsi="TH SarabunIT๙" w:cs="TH SarabunIT๙"/>
          <w:sz w:val="36"/>
          <w:sz w:val="36"/>
          <w:szCs w:val="36"/>
          <w:lang w:bidi="th-TH"/>
        </w:rPr>
        <w:t>ส่ง</w:t>
      </w:r>
      <w:r>
        <w:rPr>
          <w:rFonts w:ascii="TH SarabunIT๙" w:hAnsi="TH SarabunIT๙" w:cs="TH SarabunIT๙"/>
          <w:sz w:val="36"/>
          <w:sz w:val="36"/>
          <w:szCs w:val="36"/>
          <w:lang w:bidi="th-TH"/>
        </w:rPr>
        <w:t xml:space="preserve">รายงานในรูปแบบไฟล์ 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Word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และ </w:t>
      </w:r>
      <w:r>
        <w:rPr>
          <w:rFonts w:cs="TH SarabunIT๙" w:ascii="TH SarabunIT๙" w:hAnsi="TH SarabunIT๙"/>
          <w:b/>
          <w:bCs/>
          <w:sz w:val="36"/>
          <w:szCs w:val="36"/>
        </w:rPr>
        <w:t>Pdf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.</w:t>
      </w:r>
      <w:r>
        <w:rPr>
          <w:rFonts w:cs="TH SarabunIT๙" w:ascii="TH SarabunIT๙" w:hAnsi="TH SarabunIT๙"/>
          <w:sz w:val="36"/>
          <w:szCs w:val="36"/>
          <w:lang w:bidi="th-TH"/>
        </w:rPr>
        <w:t xml:space="preserve"> </w:t>
      </w:r>
      <w:r>
        <w:rPr>
          <w:rFonts w:ascii="TH SarabunIT๙" w:hAnsi="TH SarabunIT๙" w:cs="TH SarabunIT๙"/>
          <w:sz w:val="36"/>
          <w:sz w:val="36"/>
          <w:szCs w:val="36"/>
          <w:lang w:bidi="th-TH"/>
        </w:rPr>
        <w:t>พร้อมไฟล์ภาพกิจกรรม</w:t>
      </w:r>
      <w:r>
        <w:rPr>
          <w:rFonts w:cs="TH SarabunIT๙" w:ascii="TH SarabunIT๙" w:hAnsi="TH SarabunIT๙"/>
          <w:sz w:val="36"/>
          <w:szCs w:val="36"/>
        </w:rPr>
        <w:br/>
      </w:r>
      <w:r>
        <w:rPr>
          <w:rFonts w:ascii="TH SarabunIT๙" w:hAnsi="TH SarabunIT๙" w:cs="TH SarabunIT๙"/>
          <w:sz w:val="36"/>
          <w:sz w:val="36"/>
          <w:szCs w:val="36"/>
          <w:lang w:bidi="th-TH"/>
        </w:rPr>
        <w:t>ภายในเดือน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 xml:space="preserve">มีนาคม </w:t>
      </w:r>
      <w:r>
        <w:rPr>
          <w:rFonts w:cs="TH SarabunIT๙" w:ascii="TH SarabunIT๙" w:hAnsi="TH SarabunIT๙"/>
          <w:b/>
          <w:bCs/>
          <w:sz w:val="40"/>
          <w:szCs w:val="40"/>
        </w:rPr>
        <w:t>2563</w:t>
      </w:r>
      <w:r>
        <w:rPr>
          <w:rFonts w:cs="TH SarabunIT๙" w:ascii="TH SarabunIT๙" w:hAnsi="TH SarabunIT๙"/>
          <w:sz w:val="40"/>
          <w:szCs w:val="40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 xml:space="preserve">ทาง </w:t>
      </w:r>
      <w:r>
        <w:rPr>
          <w:rFonts w:cs="TH SarabunPSK" w:ascii="TH SarabunPSK" w:hAnsi="TH SarabunPSK"/>
          <w:b/>
          <w:bCs/>
          <w:sz w:val="40"/>
          <w:szCs w:val="40"/>
        </w:rPr>
        <w:t>E</w:t>
      </w:r>
      <w:r>
        <w:rPr>
          <w:rFonts w:cs="TH SarabunPSK" w:ascii="TH SarabunPSK" w:hAnsi="TH SarabunPSK"/>
          <w:b/>
          <w:bCs/>
          <w:sz w:val="40"/>
          <w:szCs w:val="40"/>
          <w:lang w:bidi="th-TH"/>
        </w:rPr>
        <w:t>-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mail </w:t>
      </w:r>
      <w:r>
        <w:rPr>
          <w:rFonts w:cs="TH SarabunPSK" w:ascii="TH SarabunPSK" w:hAnsi="TH SarabunPSK"/>
          <w:b/>
          <w:bCs/>
          <w:sz w:val="40"/>
          <w:szCs w:val="40"/>
          <w:lang w:bidi="th-TH"/>
        </w:rPr>
        <w:t xml:space="preserve">: </w:t>
      </w:r>
      <w:r>
        <w:rPr>
          <w:rFonts w:cs="TH SarabunPSK" w:ascii="TH SarabunPSK" w:hAnsi="TH SarabunPSK"/>
          <w:b/>
          <w:bCs/>
          <w:sz w:val="40"/>
          <w:szCs w:val="40"/>
        </w:rPr>
        <w:t>smartfar59@gmail</w:t>
      </w:r>
      <w:r>
        <w:rPr>
          <w:rFonts w:cs="TH SarabunPSK" w:ascii="TH SarabunPSK" w:hAnsi="TH SarabunPSK"/>
          <w:b/>
          <w:bCs/>
          <w:sz w:val="40"/>
          <w:szCs w:val="40"/>
          <w:lang w:bidi="th-TH"/>
        </w:rPr>
        <w:t>.</w:t>
      </w:r>
      <w:r>
        <w:rPr>
          <w:rFonts w:cs="TH SarabunPSK" w:ascii="TH SarabunPSK" w:hAnsi="TH SarabunPSK"/>
          <w:b/>
          <w:bCs/>
          <w:sz w:val="40"/>
          <w:szCs w:val="40"/>
        </w:rPr>
        <w:t>com</w:t>
      </w: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  <w:t xml:space="preserve"> 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440" w:right="1559" w:gutter="0" w:header="708" w:top="1440" w:footer="708" w:bottom="1440"/>
          <w:pgNumType w:start="71"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84770</wp:posOffset>
                </wp:positionH>
                <wp:positionV relativeFrom="paragraph">
                  <wp:posOffset>-417195</wp:posOffset>
                </wp:positionV>
                <wp:extent cx="1395095" cy="39941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แบบฟอร์ม ศจช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5pt;height:31.45pt;mso-wrap-distance-left:9.05pt;mso-wrap-distance-right:9.05pt;mso-wrap-distance-top:0pt;mso-wrap-distance-bottom:0pt;margin-top:-32.85pt;mso-position-vertical-relative:text;margin-left:605.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>แบบฟอร์ม ศจช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  <w:lang w:bidi="th-TH"/>
                        </w:rPr>
                        <w:t>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ข้อมูลการจัดทำแปลงเรียนรู้</w:t>
      </w:r>
      <w:r>
        <w:rPr>
          <w:rFonts w:cs="TH SarabunIT๙" w:ascii="TH SarabunIT๙" w:hAnsi="TH SarabunIT๙"/>
          <w:b/>
          <w:bCs/>
          <w:sz w:val="36"/>
          <w:szCs w:val="36"/>
        </w:rPr>
        <w:br/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กิจกรรม 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 xml:space="preserve">: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การ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สนับสนุนการจัดทำแปลงเรียนรู้การจัดการศัตรูพืชด้วยวิธีผสมผสานที่เหมาะสมกับพื้นที่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แต่ละจังหวัดจะมีแปลงเรียนรู้ จำนวน 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2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แปลง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53"/>
        <w:gridCol w:w="1575"/>
        <w:gridCol w:w="785"/>
        <w:gridCol w:w="1057"/>
        <w:gridCol w:w="993"/>
        <w:gridCol w:w="992"/>
        <w:gridCol w:w="1276"/>
        <w:gridCol w:w="1134"/>
        <w:gridCol w:w="1637"/>
        <w:gridCol w:w="133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ชื่อศจช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ชื่อเจ้าของแปลง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ที่ตั้งแปลง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ายละเอียดแปล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หมู่ที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ตำบ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อำเภ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จังหว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ชนิดพื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พันธุ์พืช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ขนาดแปล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ริ่มปลู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ก็บเกี่ยว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>หมายเหตุ</w:t>
      </w:r>
      <w:r>
        <w:rPr>
          <w:rFonts w:ascii="TH SarabunIT๙" w:hAnsi="TH SarabunIT๙" w:cs="TH SarabunIT๙"/>
          <w:sz w:val="40"/>
          <w:sz w:val="40"/>
          <w:szCs w:val="40"/>
          <w:lang w:bidi="th-TH"/>
        </w:rPr>
        <w:t xml:space="preserve"> </w:t>
      </w:r>
      <w:r>
        <w:rPr>
          <w:rFonts w:cs="TH SarabunIT๙" w:ascii="TH SarabunIT๙" w:hAnsi="TH SarabunIT๙"/>
          <w:sz w:val="40"/>
          <w:szCs w:val="40"/>
          <w:lang w:bidi="th-TH"/>
        </w:rPr>
        <w:t xml:space="preserve">:   </w:t>
      </w:r>
      <w:r>
        <w:rPr>
          <w:rFonts w:ascii="TH SarabunIT๙" w:hAnsi="TH SarabunIT๙" w:cs="TH SarabunIT๙"/>
          <w:sz w:val="40"/>
          <w:sz w:val="40"/>
          <w:szCs w:val="40"/>
          <w:lang w:bidi="th-TH"/>
        </w:rPr>
        <w:t>ส่ง</w:t>
      </w:r>
      <w:r>
        <w:rPr>
          <w:rFonts w:ascii="TH SarabunIT๙" w:hAnsi="TH SarabunIT๙" w:cs="TH SarabunIT๙"/>
          <w:sz w:val="40"/>
          <w:sz w:val="40"/>
          <w:szCs w:val="40"/>
          <w:lang w:bidi="th-TH"/>
        </w:rPr>
        <w:t xml:space="preserve">รายงานในรูปแบบไฟล์ </w:t>
      </w:r>
      <w:r>
        <w:rPr>
          <w:rFonts w:cs="TH SarabunIT๙" w:ascii="TH SarabunIT๙" w:hAnsi="TH SarabunIT๙"/>
          <w:b/>
          <w:bCs/>
          <w:sz w:val="40"/>
          <w:szCs w:val="40"/>
        </w:rPr>
        <w:t xml:space="preserve">Word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 xml:space="preserve">และ </w:t>
      </w:r>
      <w:r>
        <w:rPr>
          <w:rFonts w:cs="TH SarabunIT๙" w:ascii="TH SarabunIT๙" w:hAnsi="TH SarabunIT๙"/>
          <w:b/>
          <w:bCs/>
          <w:sz w:val="40"/>
          <w:szCs w:val="40"/>
        </w:rPr>
        <w:t>Pdf</w:t>
      </w: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  <w:t>.</w:t>
      </w:r>
      <w:r>
        <w:rPr>
          <w:rFonts w:cs="TH SarabunIT๙" w:ascii="TH SarabunIT๙" w:hAnsi="TH SarabunIT๙"/>
          <w:sz w:val="40"/>
          <w:szCs w:val="40"/>
          <w:lang w:bidi="th-TH"/>
        </w:rPr>
        <w:t xml:space="preserve"> </w:t>
      </w:r>
      <w:r>
        <w:rPr>
          <w:rFonts w:ascii="TH SarabunIT๙" w:hAnsi="TH SarabunIT๙" w:cs="TH SarabunIT๙"/>
          <w:sz w:val="40"/>
          <w:sz w:val="40"/>
          <w:szCs w:val="40"/>
          <w:lang w:bidi="th-TH"/>
        </w:rPr>
        <w:t>ภายในเดือน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 xml:space="preserve">มีนาคม </w:t>
      </w:r>
      <w:r>
        <w:rPr>
          <w:rFonts w:cs="TH SarabunIT๙" w:ascii="TH SarabunIT๙" w:hAnsi="TH SarabunIT๙"/>
          <w:b/>
          <w:bCs/>
          <w:sz w:val="40"/>
          <w:szCs w:val="40"/>
        </w:rPr>
        <w:t>2563</w:t>
      </w:r>
      <w:r>
        <w:rPr>
          <w:rFonts w:cs="TH SarabunIT๙" w:ascii="TH SarabunIT๙" w:hAnsi="TH SarabunIT๙"/>
          <w:sz w:val="40"/>
          <w:szCs w:val="40"/>
          <w:lang w:bidi="th-TH"/>
        </w:rPr>
        <w:t xml:space="preserve"> </w:t>
      </w:r>
      <w:r>
        <w:rPr>
          <w:rFonts w:cs="TH SarabunIT๙" w:ascii="TH SarabunIT๙" w:hAnsi="TH SarabunIT๙"/>
          <w:sz w:val="40"/>
          <w:szCs w:val="40"/>
        </w:rPr>
        <w:br/>
      </w: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40"/>
          <w:szCs w:val="40"/>
        </w:rPr>
        <w:tab/>
      </w: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  <w:t xml:space="preserve">     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bidi="th-TH"/>
        </w:rPr>
        <w:t xml:space="preserve">ทาง </w:t>
      </w:r>
      <w:r>
        <w:rPr>
          <w:rFonts w:cs="TH SarabunPSK" w:ascii="TH SarabunPSK" w:hAnsi="TH SarabunPSK"/>
          <w:b/>
          <w:bCs/>
          <w:sz w:val="40"/>
          <w:szCs w:val="40"/>
        </w:rPr>
        <w:t>E</w:t>
      </w:r>
      <w:r>
        <w:rPr>
          <w:rFonts w:cs="TH SarabunPSK" w:ascii="TH SarabunPSK" w:hAnsi="TH SarabunPSK"/>
          <w:b/>
          <w:bCs/>
          <w:sz w:val="40"/>
          <w:szCs w:val="40"/>
          <w:lang w:bidi="th-TH"/>
        </w:rPr>
        <w:t>-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mail </w:t>
      </w:r>
      <w:r>
        <w:rPr>
          <w:rFonts w:cs="TH SarabunPSK" w:ascii="TH SarabunPSK" w:hAnsi="TH SarabunPSK"/>
          <w:b/>
          <w:bCs/>
          <w:sz w:val="40"/>
          <w:szCs w:val="40"/>
          <w:lang w:bidi="th-TH"/>
        </w:rPr>
        <w:t xml:space="preserve">: </w:t>
      </w:r>
      <w:r>
        <w:rPr>
          <w:rFonts w:cs="TH SarabunPSK" w:ascii="TH SarabunPSK" w:hAnsi="TH SarabunPSK"/>
          <w:b/>
          <w:bCs/>
          <w:sz w:val="40"/>
          <w:szCs w:val="40"/>
        </w:rPr>
        <w:t>smartfar59@gmail</w:t>
      </w:r>
      <w:r>
        <w:rPr>
          <w:rFonts w:cs="TH SarabunPSK" w:ascii="TH SarabunPSK" w:hAnsi="TH SarabunPSK"/>
          <w:b/>
          <w:bCs/>
          <w:sz w:val="40"/>
          <w:szCs w:val="40"/>
          <w:lang w:bidi="th-TH"/>
        </w:rPr>
        <w:t>.</w:t>
      </w:r>
      <w:r>
        <w:rPr>
          <w:rFonts w:cs="TH SarabunPSK" w:ascii="TH SarabunPSK" w:hAnsi="TH SarabunPSK"/>
          <w:b/>
          <w:bCs/>
          <w:sz w:val="40"/>
          <w:szCs w:val="40"/>
        </w:rPr>
        <w:t>com</w:t>
      </w:r>
      <w:r>
        <w:rPr>
          <w:rFonts w:cs="TH SarabunIT๙" w:ascii="TH SarabunIT๙" w:hAnsi="TH SarabunIT๙"/>
          <w:b/>
          <w:bCs/>
          <w:sz w:val="40"/>
          <w:szCs w:val="40"/>
          <w:lang w:bidi="th-TH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1440" w:right="1440" w:gutter="0" w:header="708" w:top="1559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40"/>
          <w:szCs w:val="40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40"/>
          <w:szCs w:val="40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9777730</wp:posOffset>
                </wp:positionH>
                <wp:positionV relativeFrom="page">
                  <wp:posOffset>6904990</wp:posOffset>
                </wp:positionV>
                <wp:extent cx="396240" cy="44958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9636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auto"/>
                                <w:lang w:val="en-US" w:bidi="ar-SA"/>
                              </w:rPr>
                              <w:t>7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9.9pt;margin-top:543.7pt;width:31.15pt;height:35.3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ordia New"/>
                          <w:color w:val="auto"/>
                          <w:lang w:val="en-US" w:bidi="ar-SA"/>
                        </w:rPr>
                        <w:t>70</w:t>
                      </w:r>
                    </w:p>
                  </w:txbxContent>
                </v:textbox>
                <v:fill o:detectmouseclick="t" type="solid" color2="black"/>
                <v:stroke color="white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แนวทาง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การจัดทำแปลงเรียนรู้การจัดการศัตรูพืชด้วยวิธีผสมผสานที่เหมาะสมกับพื้นที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9445</wp:posOffset>
                </wp:positionH>
                <wp:positionV relativeFrom="paragraph">
                  <wp:posOffset>-323215</wp:posOffset>
                </wp:positionV>
                <wp:extent cx="410210" cy="48641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486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3pt;height:38.3pt;mso-wrap-distance-left:9.05pt;mso-wrap-distance-right:9.05pt;mso-wrap-distance-top:0pt;mso-wrap-distance-bottom:0pt;margin-top:-25.45pt;mso-position-vertical-relative:text;margin-left:45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**********************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12"/>
          <w:szCs w:val="12"/>
        </w:rPr>
      </w:pPr>
      <w:r>
        <w:rPr>
          <w:rFonts w:cs="TH SarabunIT๙" w:ascii="TH SarabunIT๙" w:hAnsi="TH SarabunIT๙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Wingdings" w:cs="Wingdings" w:ascii="Wingdings" w:hAnsi="Wingdings"/>
          <w:b/>
          <w:bCs/>
        </w:rPr>
        <w:t></w:t>
      </w:r>
      <w:r>
        <w:rPr>
          <w:rFonts w:eastAsia="TH SarabunIT๙" w:cs="TH SarabunIT๙" w:ascii="TH SarabunIT๙" w:hAnsi="TH SarabunIT๙"/>
          <w:b/>
          <w:bCs/>
          <w:lang w:bidi="th-TH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>การคัดเลือกแปลงเรียนรู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1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คัดเลือกจากแปลงของเกษตรกรที่มีอยู่แล้ว 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แปลงที่เกษตรกรมีความพร้อม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ที่จะดำเนินการเป็นแปลงเรียนรู้ พร้อมติดป้ายแปลงเรียนรู้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นาดป้ายตามความเหมาะสม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11885</wp:posOffset>
            </wp:positionH>
            <wp:positionV relativeFrom="paragraph">
              <wp:posOffset>137160</wp:posOffset>
            </wp:positionV>
            <wp:extent cx="3735705" cy="2315210"/>
            <wp:effectExtent l="0" t="0" r="0" b="0"/>
            <wp:wrapTight wrapText="bothSides">
              <wp:wrapPolygon edited="0">
                <wp:start x="-2" y="0"/>
                <wp:lineTo x="-2" y="21503"/>
                <wp:lineTo x="21477" y="21503"/>
                <wp:lineTo x="21477" y="0"/>
                <wp:lineTo x="-2" y="0"/>
              </wp:wrapPolygon>
            </wp:wrapTight>
            <wp:docPr id="4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นาดของแปลงตามความเหมาะสม เช่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้าว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ขนาด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ร่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ืชไร่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ม้ผล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ขนาด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ร่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ืชผัก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ขนาด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งา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3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ตั้งแปลงอยู่ใกล้ที่ตั้ง ศจช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รือ ชุมช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b/>
          <w:bCs/>
        </w:rPr>
        <w:t></w:t>
      </w:r>
      <w:r>
        <w:rPr>
          <w:rFonts w:eastAsia="TH SarabunIT๙" w:cs="TH SarabunIT๙" w:ascii="TH SarabunIT๙" w:hAnsi="TH SarabunIT๙"/>
          <w:b/>
          <w:bCs/>
          <w:lang w:bidi="th-TH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คัดเลือกแปลงในพื้นที่ของศูนย์จัดการศัตรูพืชชุมชน จังหวัดละ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ล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ังนี้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ปลงเปรียบเทียบ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ลงที่เกษตรกรปฏิบัติด้วยวิธีเดิม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ลง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ปลงเรียนรู้ จังหวัดละ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ล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ำเนินการจากงบประมาณที่กรมฯได้โอนจัดสรรให้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Wingdings" w:cs="Wingdings" w:ascii="Wingdings" w:hAnsi="Wingdings"/>
          <w:b/>
          <w:bCs/>
        </w:rPr>
        <w:t></w:t>
      </w:r>
      <w:r>
        <w:rPr>
          <w:rFonts w:eastAsia="TH SarabunIT๙" w:cs="TH SarabunIT๙" w:ascii="TH SarabunIT๙" w:hAnsi="TH SarabunIT๙"/>
          <w:b/>
          <w:bCs/>
          <w:lang w:bidi="th-TH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>การปฏิบัติของแปลงเรียนรู้และแปลงเปรียบเทียบ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>1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ปลงเรียนรู้เป็นแปลงที่มีการจัดการศัตรูพืชอย่างเหมาะสม ตามหลัก </w:t>
      </w:r>
      <w:r>
        <w:rPr>
          <w:rFonts w:cs="TH SarabunIT๙" w:ascii="TH SarabunIT๙" w:hAnsi="TH SarabunIT๙"/>
          <w:sz w:val="32"/>
          <w:szCs w:val="32"/>
        </w:rPr>
        <w:t>IPM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ลงเปรียบเทียบเป็นแปลงเกษตรกรที่มีการปฏิบัติตามปกติ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วิธีเดิม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right="-165" w:hanging="0"/>
        <w:jc w:val="left"/>
        <w:rPr>
          <w:rFonts w:ascii="TH SarabunIT๙" w:hAnsi="TH SarabunIT๙" w:cs="TH SarabunIT๙"/>
          <w:spacing w:val="-12"/>
          <w:sz w:val="32"/>
          <w:szCs w:val="32"/>
        </w:rPr>
      </w:pPr>
      <w:r>
        <w:rPr>
          <w:rFonts w:cs="TH SarabunIT๙" w:ascii="TH SarabunIT๙" w:hAnsi="TH SarabunIT๙"/>
          <w:spacing w:val="-12"/>
          <w:sz w:val="32"/>
          <w:szCs w:val="32"/>
        </w:rPr>
        <w:tab/>
        <w:tab/>
        <w:t>3</w:t>
      </w:r>
      <w:r>
        <w:rPr>
          <w:rFonts w:cs="TH SarabunIT๙" w:ascii="TH SarabunIT๙" w:hAnsi="TH SarabunIT๙"/>
          <w:spacing w:val="-12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>มีการจัดเก็บข้อมูลของแปลงเปรียบเทียบ และแปลงเรียนรู้ ตามแบบรายงาน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-12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>แบบฟอร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>์ม ศจช</w:t>
      </w:r>
      <w:r>
        <w:rPr>
          <w:rFonts w:cs="TH SarabunIT๙" w:ascii="TH SarabunIT๙" w:hAnsi="TH SarabunIT๙"/>
          <w:spacing w:val="-12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pacing w:val="-12"/>
          <w:sz w:val="32"/>
          <w:szCs w:val="32"/>
        </w:rPr>
        <w:t>3</w:t>
      </w:r>
      <w:r>
        <w:rPr>
          <w:rFonts w:cs="TH SarabunIT๙" w:ascii="TH SarabunIT๙" w:hAnsi="TH SarabunIT๙"/>
          <w:spacing w:val="-12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นาดของแปลงเปรียบเทียบ และแปลงเรียนรู้ควรมีพื้นที่เท่ากั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ป็นชนิดพืช และชนิดพันธุ์เดียวกัน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Wingdings" w:cs="Wingdings" w:ascii="Wingdings" w:hAnsi="Wingdings"/>
          <w:b/>
          <w:bCs/>
        </w:rPr>
        <w:t></w:t>
      </w:r>
      <w:r>
        <w:rPr>
          <w:rFonts w:eastAsia="TH SarabunIT๙" w:cs="TH SarabunIT๙" w:ascii="TH SarabunIT๙" w:hAnsi="TH SarabunIT๙"/>
          <w:b/>
          <w:bCs/>
          <w:lang w:bidi="th-TH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>การเก็บข้อมูล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ัดเก็บข้อมูลตามแบบบันทึกข้อมูล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บบฟอร์ม ศจช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Wingdings" w:cs="Wingdings" w:ascii="Wingdings" w:hAnsi="Wingdings"/>
          <w:b/>
          <w:bCs/>
        </w:rPr>
        <w:t></w:t>
      </w:r>
      <w:r>
        <w:rPr>
          <w:rFonts w:eastAsia="TH SarabunIT๙" w:cs="TH SarabunIT๙" w:ascii="TH SarabunIT๙" w:hAnsi="TH SarabunIT๙"/>
          <w:b/>
          <w:bCs/>
          <w:lang w:bidi="th-TH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>ส่งข้อมูล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่งข้อมูลตามแบบบันทึกข้อมูลดังกล่าวให้กรมส่งเสริมการเกษตรทราบ ภายหลังจากดำเนินการจัดทำแปลงเรียนรู้การจัดการศัตรูพืชอย่างเหมาะสมตามสภาพพื้นที่เสร็จสิ้น</w:t>
      </w:r>
      <w:r>
        <w:br w:type="page"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12"/>
          <w:szCs w:val="12"/>
          <w:lang w:bidi="th-TH"/>
        </w:rPr>
      </w:pPr>
      <w:r>
        <w:rPr>
          <w:rFonts w:cs="TH SarabunIT๙" w:ascii="TH SarabunIT๙" w:hAnsi="TH SarabunIT๙"/>
          <w:b/>
          <w:bCs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24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36"/>
          <w:lang w:bidi="th-TH"/>
        </w:rPr>
        <w:t>แบบบันทึก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06290</wp:posOffset>
                </wp:positionH>
                <wp:positionV relativeFrom="paragraph">
                  <wp:posOffset>-347345</wp:posOffset>
                </wp:positionV>
                <wp:extent cx="1395095" cy="39941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แบบฟอร์ม ศจช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5pt;height:31.45pt;mso-wrap-distance-left:9.05pt;mso-wrap-distance-right:9.05pt;mso-wrap-distance-top:0pt;mso-wrap-distance-bottom:0pt;margin-top:-27.35pt;mso-position-vertical-relative:text;margin-left:362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>แบบฟอร์ม ศจช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  <w:lang w:bidi="th-TH"/>
                        </w:rPr>
                        <w:t>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31865</wp:posOffset>
                </wp:positionH>
                <wp:positionV relativeFrom="paragraph">
                  <wp:posOffset>-384175</wp:posOffset>
                </wp:positionV>
                <wp:extent cx="410210" cy="48641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486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3pt;height:38.3pt;mso-wrap-distance-left:9.05pt;mso-wrap-distance-right:9.05pt;mso-wrap-distance-top:0pt;mso-wrap-distance-bottom:0pt;margin-top:-30.25pt;mso-position-vertical-relative:text;margin-left:47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  <w:szCs w:val="36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36"/>
          <w:lang w:bidi="th-TH"/>
        </w:rPr>
        <w:t>การจัดทำแปลงเรียนรู้การจัดการศัตรูพืชด้วยวิธีผสมผสานที่เหมาะสมกับพื้นที่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12"/>
          <w:szCs w:val="12"/>
        </w:rPr>
      </w:pPr>
      <w:r>
        <w:rPr>
          <w:rFonts w:cs="TH SarabunIT๙" w:ascii="TH SarabunIT๙" w:hAnsi="TH SarabunIT๙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b/>
          <w:bCs/>
          <w:sz w:val="24"/>
          <w:szCs w:val="24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ข้อมูลทั่วไป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  <w:lang w:bidi="th-TH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 xml:space="preserve">ชื่อเจ้าของแปลง 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 xml:space="preserve">...........................................................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 xml:space="preserve">เบอร์ติดต่อ 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 xml:space="preserve">ที่ตั้งแปลง หมู่ที่ 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ตำบล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อำเภอ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จังหวัด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ศูนย์จัดการศัตรูพืชชุมชน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ตำบล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.............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อำเภอ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...........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จังหวัด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.........</w:t>
      </w:r>
      <w:r>
        <w:rPr>
          <w:rFonts w:cs="TH SarabunIT๙" w:ascii="TH SarabunIT๙" w:hAnsi="TH SarabunIT๙"/>
          <w:b/>
          <w:bCs/>
          <w:sz w:val="24"/>
          <w:szCs w:val="32"/>
        </w:rPr>
        <w:br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ข้อมูลการผลิต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835"/>
        <w:gridCol w:w="3090"/>
      </w:tblGrid>
      <w:tr>
        <w:trPr>
          <w:tblHeader w:val="true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ราย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ข้อมูล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i/>
                <w:i/>
                <w:iCs/>
                <w:sz w:val="28"/>
                <w:sz w:val="28"/>
                <w:szCs w:val="36"/>
                <w:u w:val="single"/>
                <w:lang w:bidi="th-TH"/>
              </w:rPr>
              <w:t>แปลงเปรียบเทียบ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วิธีเดิม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>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ข้อมูล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i/>
                <w:i/>
                <w:iCs/>
                <w:sz w:val="28"/>
                <w:sz w:val="28"/>
                <w:szCs w:val="36"/>
                <w:u w:val="single"/>
                <w:lang w:bidi="th-TH"/>
              </w:rPr>
              <w:t>แปลงเรียนรู้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พันธุ์พื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ชนิดพื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พันธุ์พื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ขนาดแปลง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ปริมาณเมล็ดพันธุ์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ท่อนพันธุ์ ฯลฯ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ที่ใช้ 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งาน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ระบุหน่วย กก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หรือ ต้น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ราคาพันธุ์พืช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 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บาท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ระยะเวลาการปลูก ถึง เก็บเกี่ย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เดือ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.............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ถึงเดือ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.............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เดือ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.............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ถึงเดือ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.............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การดูแลรักษ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4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ค่าใช้จ่ายในการเตรียมดิน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บาท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   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ปุ๋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 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ชนิด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ประเภทปุ๋ยที่ใช้</w:t>
            </w:r>
            <w:r>
              <w:rPr>
                <w:rFonts w:cs="TH SarabunIT๙" w:ascii="TH SarabunIT๙" w:hAnsi="TH SarabunIT๙"/>
                <w:sz w:val="24"/>
                <w:szCs w:val="32"/>
              </w:rPr>
              <w:br/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 xml:space="preserve">             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ปุ๋ยเคมี ปุ๋ยชีวภาพ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ปุ๋ยอินทรีย์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  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ปริมาณที่ใช้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  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ค่าใช้จ่าย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บาท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4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3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ฮอร์โมน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อาหารเสริ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 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ชนิด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ประเภทฮอร์โมนที่ใช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 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ปริมาณที่ใช้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 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ค่าใช้จ่าย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  <w:r>
              <w:rPr>
                <w:rFonts w:cs="Arial" w:ascii="Arial" w:hAnsi="Arial"/>
                <w:sz w:val="24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บาท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4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4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สารเคมีป้องกันกำจัดศัตรูพื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 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ชนิด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สารเคมีที่ใช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 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ปริมาณที่ใช้</w:t>
            </w:r>
            <w:r>
              <w:rPr>
                <w:rFonts w:ascii="Arial" w:hAnsi="Arial" w:cs="Arial"/>
                <w:sz w:val="24"/>
                <w:sz w:val="24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 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ค่าใช้จ่าย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บา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4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สารชีวภัณฑ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ชนิด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ประเภท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ชีวภัณฑ์ที่ใช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ปริมาณที่ใช้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ค่าใช้จ่าย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 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บาท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4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อื่น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ชนิด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ประเภท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ที่ใช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ปริมาณที่ใช้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ค่าใช้จ่าย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  <w:r>
              <w:rPr>
                <w:rFonts w:cs="TH SarabunIT๙" w:ascii="TH SarabunIT๙" w:hAnsi="TH SarabunIT๙"/>
                <w:lang w:bidi="th-TH"/>
              </w:rPr>
              <w:t xml:space="preserve"> (</w:t>
            </w:r>
            <w:r>
              <w:rPr>
                <w:rFonts w:ascii="TH SarabunIT๙" w:hAnsi="TH SarabunIT๙" w:cs="TH SarabunIT๙"/>
                <w:lang w:bidi="th-TH"/>
              </w:rPr>
              <w:t>บาท</w:t>
            </w:r>
            <w:r>
              <w:rPr>
                <w:rFonts w:cs="TH SarabunIT๙" w:ascii="TH SarabunIT๙" w:hAnsi="TH SarabunIT๙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3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 xml:space="preserve">ค่าใช้จ่ายในการเก็บเกี่ยว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บาท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4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 xml:space="preserve">ผลผลิตที่ได้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  <w:lang w:bidi="th-TH"/>
              </w:rPr>
              <w:t xml:space="preserve">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เฉลี่ยรวมต่อไร่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.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  <w:t>5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 xml:space="preserve">สรุปต้นทุนการผลิต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  <w:szCs w:val="32"/>
                <w:lang w:bidi="th-TH"/>
              </w:rPr>
              <w:t xml:space="preserve">             </w:t>
            </w:r>
            <w:r>
              <w:rPr>
                <w:rFonts w:cs="Angsana New" w:ascii="Arial" w:hAnsi="Arial"/>
                <w:sz w:val="24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b/>
                <w:bCs/>
                <w:sz w:val="24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 xml:space="preserve">ต้นทุนการผลิต 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บาท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32"/>
                <w:lang w:bidi="th-TH"/>
              </w:rPr>
              <w:t>งาน</w:t>
            </w:r>
            <w:r>
              <w:rPr>
                <w:rFonts w:cs="TH SarabunIT๙" w:ascii="TH SarabunIT๙" w:hAnsi="TH SarabunIT๙"/>
                <w:sz w:val="24"/>
                <w:szCs w:val="32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12"/>
          <w:szCs w:val="16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12"/>
          <w:szCs w:val="1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23280</wp:posOffset>
                </wp:positionH>
                <wp:positionV relativeFrom="paragraph">
                  <wp:posOffset>-4529455</wp:posOffset>
                </wp:positionV>
                <wp:extent cx="410210" cy="32829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328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3pt;height:25.85pt;mso-wrap-distance-left:9.05pt;mso-wrap-distance-right:9.05pt;mso-wrap-distance-top:0pt;mso-wrap-distance-bottom:0pt;margin-top:-356.65pt;mso-position-vertical-relative:text;margin-left:46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10"/>
          <w:szCs w:val="10"/>
        </w:rPr>
      </w:pPr>
      <w:r>
        <w:rPr>
          <w:rFonts w:cs="TH SarabunIT๙" w:ascii="TH SarabunIT๙" w:hAnsi="TH SarabunIT๙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right="-87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ทคโนโลยี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วิธีการปฏิบัติในแปลงเรียนรู้ และผลลัพธ์ที่ได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ั้งแต่เริ่มต้นฤดูกาลเพาะปลูก ถึง ระยะเก็บเกี่ยว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3118"/>
      </w:tblGrid>
      <w:tr>
        <w:trPr>
          <w:trHeight w:val="7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ind w:right="-152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ทคโนโลย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ารปฏิบัต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ที่ใช้ในแปลงเรียนรู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ปฏิบัต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ผลลัพธ์ที่เกิดขึ้น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ริ่มต้นการเพาะปลู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ปฏิบัติโดยใช้เทคโนโลยี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วิธีการใด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เช่น วิธีเขตกรรม วิธีกล วิธีฟิสิกส์ ชีววิธี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การใช้สารเคมี สารสกัดจากพืช เป็นต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อธิบายรายละเอียดวิธีการปฏิบัติ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เช่น การเตรียมพันธุ์พืช 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การเตรียมดิน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ทำอย่างไร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)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สำรวจแปลง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โรค แมลง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อธิบายรายละเอียดวิธีการปฏิบัต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อื่น ๆ เพิ่มเติม 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ตามที่ปฏิบัติจริง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อธิบายรายละเอียดวิธีการปฏิบัต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i/>
                <w:i/>
                <w:i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28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i/>
                <w:i/>
                <w:i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28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i/>
                <w:i/>
                <w:i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28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i/>
                <w:i/>
                <w:i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28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ะหว่างการเพาะปลูก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ถึงก่อนการเก็บเกี่ย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ปฏิบัติโดยใช้เทคโนโลยี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วิธีการใด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เช่น วิธีเขตกรรม วิธีกล วิธีฟิสิกส์ ชีววิธี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การใช้สารเคมี สารสกัดจากพืช เป็นต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อธิบายรายละเอียดวิธีการปฏิบัติ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เช่น การป้องกันกำจัดศัตรูพืช ทำอย่างไร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)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สำรวจแปลง 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โรค แมลง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อธิบายรายละเอียดวิธีการปฏิบัต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อื่น ๆ เพิ่มเติม 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ตามที่ปฏิบัติจริง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อธิบายรายละเอียดวิธีการปฏิบัต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i/>
                <w:i/>
                <w:i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28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i/>
                <w:i/>
                <w:i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02325</wp:posOffset>
                </wp:positionH>
                <wp:positionV relativeFrom="paragraph">
                  <wp:posOffset>-422275</wp:posOffset>
                </wp:positionV>
                <wp:extent cx="410210" cy="48641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486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3pt;height:38.3pt;mso-wrap-distance-left:9.05pt;mso-wrap-distance-right:9.05pt;mso-wrap-distance-top:0pt;mso-wrap-distance-bottom:0pt;margin-top:-33.25pt;mso-position-vertical-relative:text;margin-left:46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3118"/>
      </w:tblGrid>
      <w:tr>
        <w:trPr>
          <w:trHeight w:val="7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ind w:right="-152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ทคโนโลย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ารปฏิบัต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ที่ใช้ในแปลงเรียนรู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ปฏิบัต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ผลลัพธ์ที่เกิดขึ้น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ะยะเก็บเกี่ย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ปฏิบัติโดยใช้เทคโนโลยี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วิธีการใด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เช่น วิธีเขตกรรม วิธีกล วิธีฟิสิกส์ ชีววิธี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การใช้สารเคมี สารสกัดจากพืช เป็นต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อธิบายรายละเอียดวิธีการปฏิบัติ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เช่น 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การป้องกันศัตรูพืชในระยะก่อนเก็บเกี่ยว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เป็นต้น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สำรวจแปลง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โรค แมลง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อธิบายรายละเอียดวิธีการปฏิบัต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อื่น ๆ เพิ่มเติม 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ตามที่ปฏิบัติจริง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อธิบายรายละเอียดวิธีการปฏิบัต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b/>
                <w:b/>
                <w:b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2" w:hanging="0"/>
              <w:rPr>
                <w:rFonts w:ascii="TH SarabunIT๙" w:hAnsi="TH SarabunIT๙" w:cs="TH SarabunIT๙"/>
                <w:b/>
                <w:b/>
                <w:b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รูปภาพการดำเนินกิจกรรม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ั้งแต่เริ่มจัดทำแปลง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)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9865</wp:posOffset>
                </wp:positionH>
                <wp:positionV relativeFrom="paragraph">
                  <wp:posOffset>137160</wp:posOffset>
                </wp:positionV>
                <wp:extent cx="1852930" cy="1000125"/>
                <wp:effectExtent l="5080" t="5715" r="5080" b="4445"/>
                <wp:wrapNone/>
                <wp:docPr id="48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100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white" stroked="t" o:allowincell="f" style="position:absolute;margin-left:14.95pt;margin-top:10.8pt;width:145.85pt;height:7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47570</wp:posOffset>
                </wp:positionH>
                <wp:positionV relativeFrom="paragraph">
                  <wp:posOffset>137160</wp:posOffset>
                </wp:positionV>
                <wp:extent cx="1852930" cy="1000125"/>
                <wp:effectExtent l="5080" t="5715" r="5080" b="4445"/>
                <wp:wrapNone/>
                <wp:docPr id="49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100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white" stroked="t" o:allowincell="f" style="position:absolute;margin-left:169.1pt;margin-top:10.8pt;width:145.85pt;height:7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07180</wp:posOffset>
                </wp:positionH>
                <wp:positionV relativeFrom="paragraph">
                  <wp:posOffset>123190</wp:posOffset>
                </wp:positionV>
                <wp:extent cx="1852930" cy="1000125"/>
                <wp:effectExtent l="5080" t="5715" r="5080" b="4445"/>
                <wp:wrapNone/>
                <wp:docPr id="50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100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323.4pt;margin-top:9.7pt;width:145.85pt;height:7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660</wp:posOffset>
                </wp:positionH>
                <wp:positionV relativeFrom="paragraph">
                  <wp:posOffset>28575</wp:posOffset>
                </wp:positionV>
                <wp:extent cx="1852930" cy="1000125"/>
                <wp:effectExtent l="5080" t="5715" r="5080" b="4445"/>
                <wp:wrapNone/>
                <wp:docPr id="51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100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white" stroked="t" o:allowincell="f" style="position:absolute;margin-left:15.8pt;margin-top:2.25pt;width:145.85pt;height:7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4875</wp:posOffset>
                </wp:positionH>
                <wp:positionV relativeFrom="paragraph">
                  <wp:posOffset>28575</wp:posOffset>
                </wp:positionV>
                <wp:extent cx="1852930" cy="1000125"/>
                <wp:effectExtent l="5080" t="5715" r="5080" b="4445"/>
                <wp:wrapNone/>
                <wp:docPr id="52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100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white" stroked="t" o:allowincell="f" style="position:absolute;margin-left:171.25pt;margin-top:2.25pt;width:145.85pt;height:7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42740</wp:posOffset>
                </wp:positionH>
                <wp:positionV relativeFrom="paragraph">
                  <wp:posOffset>14605</wp:posOffset>
                </wp:positionV>
                <wp:extent cx="1852930" cy="1000125"/>
                <wp:effectExtent l="5080" t="5715" r="5080" b="4445"/>
                <wp:wrapNone/>
                <wp:docPr id="53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100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326.2pt;margin-top:1.15pt;width:145.85pt;height:7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76575</wp:posOffset>
                </wp:positionH>
                <wp:positionV relativeFrom="paragraph">
                  <wp:posOffset>1645920</wp:posOffset>
                </wp:positionV>
                <wp:extent cx="2969895" cy="128016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จัดเก็บข้อมูล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: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60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บอร์โทรศัพท์มือถื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..........................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100.8pt;mso-wrap-distance-left:9.05pt;mso-wrap-distance-right:9.05pt;mso-wrap-distance-top:0pt;mso-wrap-distance-bottom:0pt;margin-top:129.6pt;mso-position-vertical-relative:text;margin-left:2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ผู้จัดเก็บข้อมูล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: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76" w:before="0" w:after="160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เบอร์โทรศัพท์มือถื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...................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sectPr>
          <w:headerReference w:type="default" r:id="rId51"/>
          <w:footerReference w:type="default" r:id="rId52"/>
          <w:type w:val="nextPage"/>
          <w:pgSz w:w="11906" w:h="16838"/>
          <w:pgMar w:left="1440" w:right="1559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รายงานข้อมูลการผลิต และสนับสนุนหัวเชื้อจุลินทรีย์ขยายและเชื้อพร้อมใช้ให้แก่ศูนย์จัดการศัตรูพืชชุมชน</w:t>
      </w:r>
      <w:r>
        <w:rPr>
          <w:rFonts w:cs="TH SarabunIT๙" w:ascii="TH SarabunIT๙" w:hAnsi="TH SarabunIT๙"/>
          <w:b/>
          <w:bCs/>
          <w:sz w:val="36"/>
          <w:szCs w:val="36"/>
        </w:rPr>
        <w:br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ศูนย์ส่งเสริมเทคโนโลยีการเกษตรด้านอารักขาพืช จังหวัด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.............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4">
                <wp:simplePos x="0" y="0"/>
                <wp:positionH relativeFrom="margin">
                  <wp:align>right</wp:align>
                </wp:positionH>
                <wp:positionV relativeFrom="paragraph">
                  <wp:posOffset>-415290</wp:posOffset>
                </wp:positionV>
                <wp:extent cx="1395095" cy="399415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แบบฟอร์ม ศจช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5pt;height:31.45pt;mso-wrap-distance-left:9.05pt;mso-wrap-distance-right:0pt;mso-wrap-distance-top:0pt;mso-wrap-distance-bottom:0pt;margin-top:-32.7pt;mso-position-vertical-relative:text;margin-left:588.05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>แบบฟอร์ม ศจช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  <w:lang w:bidi="th-TH"/>
                        </w:rPr>
                        <w:t>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ประจำเดือน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18"/>
          <w:szCs w:val="18"/>
        </w:rPr>
      </w:pPr>
      <w:r>
        <w:rPr>
          <w:rFonts w:cs="TH SarabunIT๙" w:ascii="TH SarabunIT๙" w:hAnsi="TH SarabunIT๙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รณีผลิตให้แก่สำนักงานเกษตรจังหวัด เพื่อนำไปสนับสนุนให้แก่ศูนย์จัดการศัตรูพืชชุมชน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</w:t>
      </w:r>
      <w:r>
        <w:rPr>
          <w:rFonts w:eastAsia="Webdings" w:cs="Webdings" w:ascii="Webdings" w:hAnsi="Webdings"/>
          <w:b/>
          <w:bCs/>
          <w:sz w:val="32"/>
          <w:szCs w:val="32"/>
        </w:rPr>
        <w:t></w:t>
      </w: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มีการสนับสนุนรายละเอียดตามตารางด้านล่าง    </w:t>
      </w:r>
      <w:r>
        <w:rPr>
          <w:rFonts w:ascii="Webdings" w:hAnsi="Webdings" w:eastAsia="Webdings" w:cs="Webdings"/>
          <w:b/>
          <w:b/>
          <w:bCs/>
          <w:sz w:val="32"/>
          <w:sz w:val="32"/>
          <w:szCs w:val="32"/>
        </w:rPr>
        <w:t>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ไม่มีการสนับสนุ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32"/>
        <w:gridCol w:w="2296"/>
        <w:gridCol w:w="2552"/>
        <w:gridCol w:w="1984"/>
        <w:gridCol w:w="1843"/>
        <w:gridCol w:w="212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ำนักงานเกษตรจังหวัด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วมปริมาณสนับสนุน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แยกเป็นประเภทของจุลินทรีย์ที่สนับสนุน ในเดือนนี้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ขว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จำนวนสะสม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ขว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สนับสนุนในเดือนนี้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ขว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ไตรโคเดอร์ม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บิวเวอเรี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มตาไรเซียม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รณีผลิ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พื่อสนับสนุนให้แก่พื้นที่เสียงต่อการระบาดของศัตรูพืช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จัดงานในพื้นที่ต่าง ๆ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ลุ่มเกษตรกร และหรือสนับสนุนในกรณีอื่น ๆ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</w:t>
      </w:r>
      <w:r>
        <w:rPr>
          <w:rFonts w:eastAsia="Webdings" w:cs="Webdings" w:ascii="Webdings" w:hAnsi="Webdings"/>
          <w:b/>
          <w:bCs/>
          <w:sz w:val="32"/>
          <w:szCs w:val="32"/>
        </w:rPr>
        <w:t></w:t>
      </w: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มีการสนับสนุนรายละเอียดตามตารางด้านล่าง    </w:t>
      </w:r>
      <w:r>
        <w:rPr>
          <w:rFonts w:ascii="Webdings" w:hAnsi="Webdings" w:eastAsia="Webdings" w:cs="Webdings"/>
          <w:b/>
          <w:b/>
          <w:bCs/>
          <w:sz w:val="32"/>
          <w:sz w:val="32"/>
          <w:szCs w:val="32"/>
        </w:rPr>
        <w:t>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ไม่มีการสนับสนุ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12"/>
          <w:szCs w:val="12"/>
        </w:rPr>
      </w:pPr>
      <w:r>
        <w:rPr>
          <w:rFonts w:cs="TH SarabunIT๙" w:ascii="TH SarabunIT๙" w:hAnsi="TH SarabunIT๙"/>
          <w:b/>
          <w:bCs/>
          <w:sz w:val="12"/>
          <w:szCs w:val="12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0"/>
        <w:gridCol w:w="1560"/>
        <w:gridCol w:w="1275"/>
        <w:gridCol w:w="1418"/>
        <w:gridCol w:w="1276"/>
        <w:gridCol w:w="1275"/>
        <w:gridCol w:w="1418"/>
        <w:gridCol w:w="1276"/>
        <w:gridCol w:w="1275"/>
      </w:tblGrid>
      <w:tr>
        <w:trPr>
          <w:trHeight w:val="7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lang w:bidi="th-TH"/>
              </w:rPr>
              <w:t>ที่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lang w:bidi="th-TH"/>
              </w:rPr>
              <w:t xml:space="preserve">สนับสนุนให้แก่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br/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ท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เสี่ยง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ต่อการระบาด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การจัดงาน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 xml:space="preserve">...../ </w:t>
            </w:r>
            <w:r>
              <w:rPr>
                <w:rFonts w:ascii="TH SarabunIT๙" w:hAnsi="TH SarabunIT๙" w:cs="TH SarabunIT๙"/>
                <w:sz w:val="28"/>
                <w:sz w:val="28"/>
                <w:lang w:bidi="th-TH"/>
              </w:rPr>
              <w:t>เกษตรกร</w:t>
            </w:r>
            <w:r>
              <w:rPr>
                <w:rFonts w:cs="TH SarabunIT๙" w:ascii="TH SarabunIT๙" w:hAnsi="TH SarabunIT๙"/>
                <w:sz w:val="28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  <w:lang w:bidi="th-TH"/>
              </w:rPr>
              <w:t xml:space="preserve">กลุ่มเกษตรกร </w:t>
            </w:r>
            <w:r>
              <w:rPr>
                <w:rFonts w:cs="TH SarabunIT๙" w:ascii="TH SarabunIT๙" w:hAnsi="TH SarabunIT๙"/>
                <w:spacing w:val="-10"/>
                <w:sz w:val="28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  <w:lang w:bidi="th-TH"/>
              </w:rPr>
              <w:t>ศจช</w:t>
            </w:r>
            <w:r>
              <w:rPr>
                <w:rFonts w:cs="TH SarabunIT๙" w:ascii="TH SarabunIT๙" w:hAnsi="TH SarabunIT๙"/>
                <w:spacing w:val="-10"/>
                <w:sz w:val="28"/>
                <w:lang w:bidi="th-TH"/>
              </w:rPr>
              <w:t>. /</w:t>
            </w:r>
            <w:r>
              <w:rPr>
                <w:rFonts w:cs="TH SarabunIT๙" w:ascii="TH SarabunIT๙" w:hAnsi="TH SarabunIT๙"/>
                <w:spacing w:val="-10"/>
                <w:sz w:val="28"/>
              </w:rPr>
              <w:br/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  <w:lang w:bidi="th-TH"/>
              </w:rPr>
              <w:t>บุคคลทั่วไป เป็นต้น</w:t>
            </w:r>
            <w:r>
              <w:rPr>
                <w:rFonts w:cs="TH SarabunIT๙" w:ascii="TH SarabunIT๙" w:hAnsi="TH SarabunIT๙"/>
                <w:spacing w:val="-10"/>
                <w:sz w:val="28"/>
                <w:lang w:bidi="th-TH"/>
              </w:rPr>
              <w:t>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lang w:bidi="th-TH"/>
              </w:rPr>
              <w:t xml:space="preserve">รวมปริมาณการสนับสนุน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br/>
            </w:r>
            <w:r>
              <w:rPr>
                <w:rFonts w:cs="TH SarabunIT๙" w:ascii="TH SarabunIT๙" w:hAnsi="TH SarabunIT๙"/>
                <w:b/>
                <w:bCs/>
                <w:sz w:val="28"/>
                <w:lang w:bidi="th-TH"/>
              </w:rPr>
              <w:t>“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lang w:bidi="th-TH"/>
              </w:rPr>
              <w:t>หัวเชื้อขยาย”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lang w:bidi="th-TH"/>
              </w:rPr>
              <w:t xml:space="preserve">รวมปริมาณการสนับสนุน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br/>
            </w:r>
            <w:r>
              <w:rPr>
                <w:rFonts w:cs="TH SarabunIT๙" w:ascii="TH SarabunIT๙" w:hAnsi="TH SarabunIT๙"/>
                <w:b/>
                <w:bCs/>
                <w:sz w:val="28"/>
                <w:lang w:bidi="th-TH"/>
              </w:rPr>
              <w:t>“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lang w:bidi="th-TH"/>
              </w:rPr>
              <w:t>เชื้อพร้อมใช้”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รวมปริมาณการสนับสนุน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ในเดือนนี้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ขวด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ไตรโคเดอร์มา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ขวด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บิวเวอเรีย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ขวด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เมตาไรเซียม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ขวด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รวมปริมาณการสนับสนุน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ในเดือนนี้ 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ถุง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ไตรโคเดอร์มา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ถุง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บิวเวอเรีย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ถุง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เมตาไรเซียม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br/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ถุง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lang w:bidi="th-TH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0965</wp:posOffset>
                </wp:positionH>
                <wp:positionV relativeFrom="paragraph">
                  <wp:posOffset>17780</wp:posOffset>
                </wp:positionV>
                <wp:extent cx="5883275" cy="70358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703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หมายเหตุ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  <w:t xml:space="preserve">: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ส่งภายใ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วั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 xml:space="preserve">3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ของทุกเดือ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ทาง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-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mail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: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smartfar59@gmail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 xml:space="preserve">          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หากเดือนไหน ศทอ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ไม่มีการสนับสนุน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  <w:t>ขอให้แจ้งให้ทราบด้วย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  <w:t>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5pt;height:55.4pt;mso-wrap-distance-left:9.05pt;mso-wrap-distance-right:9.05pt;mso-wrap-distance-top:0pt;mso-wrap-distance-bottom:0pt;margin-top:1.4pt;mso-position-vertical-relative:text;margin-left: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 xml:space="preserve">หมายเหตุ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  <w:lang w:bidi="th-TH"/>
                        </w:rPr>
                        <w:t xml:space="preserve">: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  <w:lang w:bidi="th-TH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>ส่งภายใ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 xml:space="preserve">วั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  <w:t xml:space="preserve">3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>ของทุกเดือ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 xml:space="preserve">ทาง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bidi="th-TH"/>
                        </w:rPr>
                        <w:t>-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mail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: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smartfar59@gmail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bidi="th-TH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co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  <w:t xml:space="preserve">          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  <w:lang w:bidi="th-TH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>หากเดือนไหน ศทอ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  <w:lang w:bidi="th-TH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 xml:space="preserve">ไม่มีการสนับสนุน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single"/>
                          <w:lang w:bidi="th-TH"/>
                        </w:rPr>
                        <w:t>ขอให้แจ้งให้ทราบด้วย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  <w:lang w:bidi="th-TH"/>
                        </w:rPr>
                        <w:t>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01055</wp:posOffset>
                </wp:positionH>
                <wp:positionV relativeFrom="paragraph">
                  <wp:posOffset>134620</wp:posOffset>
                </wp:positionV>
                <wp:extent cx="2969895" cy="779145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77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ผู้รายงา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: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บอร์โทรศัพท์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...................................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61.35pt;mso-wrap-distance-left:9.05pt;mso-wrap-distance-right:9.05pt;mso-wrap-distance-top:0pt;mso-wrap-distance-bottom:0pt;margin-top:10.6pt;mso-position-vertical-relative:text;margin-left:4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 xml:space="preserve">ผู้รายงาน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: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เบอร์โทรศัพท์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............................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890635</wp:posOffset>
                </wp:positionH>
                <wp:positionV relativeFrom="paragraph">
                  <wp:posOffset>390525</wp:posOffset>
                </wp:positionV>
                <wp:extent cx="423545" cy="381000"/>
                <wp:effectExtent l="97155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237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auto"/>
                                <w:lang w:val="en-US" w:bidi="ar-SA"/>
                              </w:rPr>
                              <w:t>7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auto"/>
                                <w:lang w:val="en-US" w:bidi="ar-SA"/>
                              </w:rPr>
                              <w:t>7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0.05pt;margin-top:30.7pt;width:33.3pt;height:29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ordia New"/>
                          <w:color w:val="auto"/>
                          <w:lang w:val="en-US" w:bidi="ar-SA"/>
                        </w:rPr>
                        <w:t>75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ordia New"/>
                          <w:color w:val="auto"/>
                          <w:lang w:val="en-US" w:bidi="ar-SA"/>
                        </w:rPr>
                        <w:t>7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รายงานผลการผลิตจุลินทรีย์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พร้อมใช้และแมลงศัตรูธรรมชาติ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ของศูนย์จัดการศัตรูพืชชุมชน ปี ๒๕</w:t>
      </w:r>
      <w:r>
        <w:rPr>
          <w:rFonts w:cs="TH SarabunIT๙" w:ascii="TH SarabunIT๙" w:hAnsi="TH SarabunIT๙"/>
          <w:b/>
          <w:bCs/>
          <w:sz w:val="24"/>
          <w:szCs w:val="32"/>
        </w:rPr>
        <w:t>6</w:t>
      </w:r>
      <w:r>
        <w:rPr>
          <w:rFonts w:cs="TH SarabunIT๙" w:ascii="TH SarabunIT๙" w:hAnsi="TH SarabunIT๙"/>
          <w:b/>
          <w:bCs/>
          <w:sz w:val="24"/>
          <w:szCs w:val="32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65695</wp:posOffset>
                </wp:positionH>
                <wp:positionV relativeFrom="paragraph">
                  <wp:posOffset>-657225</wp:posOffset>
                </wp:positionV>
                <wp:extent cx="1395095" cy="399415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แบบฟอร์ม ศจช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5pt;height:31.45pt;mso-wrap-distance-left:9.05pt;mso-wrap-distance-right:9.05pt;mso-wrap-distance-top:0pt;mso-wrap-distance-bottom:0pt;margin-top:-51.75pt;mso-position-vertical-relative:text;margin-left:587.8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>แบบฟอร์ม ศจช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  <w:lang w:bidi="th-TH"/>
                        </w:rPr>
                        <w:t>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 xml:space="preserve">โครงการศูนย์เรียนรู้การเพิ่มประสิทธิภาพการผลิตสินค้าเกษตร ปี </w:t>
      </w:r>
      <w:r>
        <w:rPr>
          <w:rFonts w:cs="TH SarabunIT๙" w:ascii="TH SarabunIT๙" w:hAnsi="TH SarabunIT๙"/>
          <w:b/>
          <w:bCs/>
          <w:sz w:val="24"/>
          <w:szCs w:val="32"/>
        </w:rPr>
        <w:t>2563</w:t>
      </w:r>
      <w:r>
        <w:rPr>
          <w:rFonts w:cs="TH SarabunIT๙" w:ascii="TH SarabunIT๙" w:hAnsi="TH SarabunIT๙"/>
          <w:b/>
          <w:bCs/>
          <w:sz w:val="24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สำนักงานเกษตรจังหวัด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ประจำเดือน</w:t>
      </w:r>
      <w:r>
        <w:rPr>
          <w:rFonts w:cs="TH SarabunIT๙" w:ascii="TH SarabunIT๙" w:hAnsi="TH SarabunIT๙"/>
          <w:b/>
          <w:bCs/>
          <w:sz w:val="24"/>
          <w:szCs w:val="32"/>
          <w:lang w:bidi="th-TH"/>
        </w:rPr>
        <w:t>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2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620</wp:posOffset>
            </wp:positionH>
            <wp:positionV relativeFrom="paragraph">
              <wp:posOffset>1270</wp:posOffset>
            </wp:positionV>
            <wp:extent cx="8851265" cy="3196590"/>
            <wp:effectExtent l="0" t="0" r="0" b="0"/>
            <wp:wrapTight wrapText="bothSides">
              <wp:wrapPolygon edited="0">
                <wp:start x="-2" y="0"/>
                <wp:lineTo x="-2" y="21494"/>
                <wp:lineTo x="20174" y="21494"/>
                <wp:lineTo x="20174" y="20594"/>
                <wp:lineTo x="21569" y="20336"/>
                <wp:lineTo x="21569" y="18792"/>
                <wp:lineTo x="21057" y="18533"/>
                <wp:lineTo x="21569" y="17762"/>
                <wp:lineTo x="21569" y="15188"/>
                <wp:lineTo x="21383" y="14930"/>
                <wp:lineTo x="20174" y="14415"/>
                <wp:lineTo x="21569" y="14158"/>
                <wp:lineTo x="21569" y="12612"/>
                <wp:lineTo x="20964" y="12356"/>
                <wp:lineTo x="21569" y="11454"/>
                <wp:lineTo x="21569" y="9009"/>
                <wp:lineTo x="21383" y="8751"/>
                <wp:lineTo x="20174" y="8236"/>
                <wp:lineTo x="21569" y="7849"/>
                <wp:lineTo x="21569" y="6434"/>
                <wp:lineTo x="20174" y="6177"/>
                <wp:lineTo x="21569" y="5404"/>
                <wp:lineTo x="21569" y="5147"/>
                <wp:lineTo x="20174" y="4116"/>
                <wp:lineTo x="21522" y="4116"/>
                <wp:lineTo x="21569" y="3987"/>
                <wp:lineTo x="21569" y="0"/>
                <wp:lineTo x="-2" y="0"/>
              </wp:wrapPolygon>
            </wp:wrapTight>
            <wp:docPr id="6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26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sectPr>
          <w:headerReference w:type="default" r:id="rId54"/>
          <w:footerReference w:type="default" r:id="rId55"/>
          <w:type w:val="nextPage"/>
          <w:pgSz w:orient="landscape" w:w="16838" w:h="11906"/>
          <w:pgMar w:left="1440" w:right="1440" w:gutter="0" w:header="708" w:top="1559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4"/>
          <w:szCs w:val="24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712835</wp:posOffset>
                </wp:positionH>
                <wp:positionV relativeFrom="paragraph">
                  <wp:posOffset>1159510</wp:posOffset>
                </wp:positionV>
                <wp:extent cx="423545" cy="381000"/>
                <wp:effectExtent l="9715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237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auto"/>
                                <w:lang w:val="en-US" w:bidi="ar-SA"/>
                              </w:rPr>
                              <w:t>7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auto"/>
                                <w:lang w:val="en-US" w:bidi="ar-SA"/>
                              </w:rPr>
                              <w:t>7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86.05pt;margin-top:91.25pt;width:33.3pt;height:29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ordia New"/>
                          <w:color w:val="auto"/>
                          <w:lang w:val="en-US" w:bidi="ar-SA"/>
                        </w:rPr>
                        <w:t>76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ordia New"/>
                          <w:color w:val="auto"/>
                          <w:lang w:val="en-US" w:bidi="ar-SA"/>
                        </w:rPr>
                        <w:t>7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35040</wp:posOffset>
                </wp:positionH>
                <wp:positionV relativeFrom="paragraph">
                  <wp:posOffset>82550</wp:posOffset>
                </wp:positionV>
                <wp:extent cx="2969895" cy="936625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ผู้รายงา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: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บอร์โทรศัพท์มือถื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..........................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73.75pt;mso-wrap-distance-left:9.05pt;mso-wrap-distance-right:9.05pt;mso-wrap-distance-top:0pt;mso-wrap-distance-bottom:0pt;margin-top:6.5pt;mso-position-vertical-relative:text;margin-left:4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 xml:space="preserve">ผู้รายงาน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: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เบอร์โทรศัพท์มือถื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...................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7635</wp:posOffset>
                </wp:positionH>
                <wp:positionV relativeFrom="paragraph">
                  <wp:posOffset>72390</wp:posOffset>
                </wp:positionV>
                <wp:extent cx="5883275" cy="818515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818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หมายเหตุ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  <w:t xml:space="preserve">: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ส่งภายใ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วั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 xml:space="preserve">25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ของทุกเดือ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ทาง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-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mail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 xml:space="preserve">: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smartfar59@gmail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 xml:space="preserve">          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หากเดือนไหน ศจช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ไม่มีการผลิตขยาย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single"/>
                                <w:lang w:bidi="th-TH"/>
                              </w:rPr>
                              <w:t>ขอให้แจ้งให้ทราบด้วย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th-TH"/>
                              </w:rPr>
                              <w:t>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5pt;height:64.45pt;mso-wrap-distance-left:9.05pt;mso-wrap-distance-right:9.05pt;mso-wrap-distance-top:0pt;mso-wrap-distance-bottom:0pt;margin-top:5.7pt;mso-position-vertical-relative:text;margin-left:-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 xml:space="preserve">หมายเหตุ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  <w:lang w:bidi="th-TH"/>
                        </w:rPr>
                        <w:t xml:space="preserve">: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  <w:lang w:bidi="th-TH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>ส่งภายใ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 xml:space="preserve">วั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  <w:t xml:space="preserve">25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>ของทุกเดือ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 xml:space="preserve">ทาง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bidi="th-TH"/>
                        </w:rPr>
                        <w:t>-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mail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bidi="th-TH"/>
                        </w:rPr>
                        <w:t xml:space="preserve">: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smartfar59@gmail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bidi="th-TH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co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  <w:t xml:space="preserve">          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  <w:lang w:bidi="th-TH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>หากเดือนไหน ศจช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  <w:lang w:bidi="th-TH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lang w:bidi="th-TH"/>
                        </w:rPr>
                        <w:t xml:space="preserve">ไม่มีการผลิตขยาย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single"/>
                          <w:lang w:bidi="th-TH"/>
                        </w:rPr>
                        <w:t>ขอให้แจ้งให้ทราบด้วย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  <w:lang w:bidi="th-TH"/>
                        </w:rPr>
                        <w:t>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22395</wp:posOffset>
                </wp:positionH>
                <wp:positionV relativeFrom="paragraph">
                  <wp:posOffset>-334010</wp:posOffset>
                </wp:positionV>
                <wp:extent cx="1001395" cy="476885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lang w:bidi="th-TH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lang w:bidi="th-TH"/>
                              </w:rPr>
                              <w:t>ตัวอย่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0pt" style="position:absolute;rotation:-0;width:78.85pt;height:37.55pt;mso-wrap-distance-left:9.05pt;mso-wrap-distance-right:9.05pt;mso-wrap-distance-top:0pt;mso-wrap-distance-bottom:0pt;margin-top:-26.3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48"/>
                          <w:szCs w:val="48"/>
                          <w:lang w:bidi="th-TH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lang w:bidi="th-TH"/>
                        </w:rPr>
                        <w:t>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รายงานผลการผลิตจุลินทรีย์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พร้อมใช้และแมลงศัตรูธรรมชาติ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ของศูนย์จัดการศัตรูพืชชุมชน ปี ๒๕</w:t>
      </w:r>
      <w:r>
        <w:rPr>
          <w:rFonts w:cs="TH SarabunIT๙" w:ascii="TH SarabunIT๙" w:hAnsi="TH SarabunIT๙"/>
          <w:b/>
          <w:bCs/>
          <w:sz w:val="24"/>
          <w:szCs w:val="32"/>
        </w:rPr>
        <w:t>6</w:t>
      </w:r>
      <w:r>
        <w:rPr>
          <w:rFonts w:cs="TH SarabunIT๙" w:ascii="TH SarabunIT๙" w:hAnsi="TH SarabunIT๙"/>
          <w:b/>
          <w:bCs/>
          <w:sz w:val="24"/>
          <w:szCs w:val="32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 xml:space="preserve">โครงการศูนย์เรียนรู้การเพิ่มประสิทธิภาพการผลิตสินค้าเกษตร ปี </w:t>
      </w:r>
      <w:r>
        <w:rPr>
          <w:rFonts w:cs="TH SarabunIT๙" w:ascii="TH SarabunIT๙" w:hAnsi="TH SarabunIT๙"/>
          <w:b/>
          <w:bCs/>
          <w:sz w:val="24"/>
          <w:szCs w:val="32"/>
        </w:rPr>
        <w:t>2563</w:t>
      </w:r>
      <w:r>
        <w:rPr>
          <w:rFonts w:cs="TH SarabunIT๙" w:ascii="TH SarabunIT๙" w:hAnsi="TH SarabunIT๙"/>
          <w:b/>
          <w:bCs/>
          <w:sz w:val="24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สำนักงานเกษตรจังหวัด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u w:val="dotted"/>
          <w:lang w:bidi="th-TH"/>
        </w:rPr>
        <w:t xml:space="preserve">     ปทุมธานี</w:t>
      </w:r>
      <w:r>
        <w:rPr>
          <w:rFonts w:cs="TH SarabunIT๙" w:ascii="TH SarabunIT๙" w:hAnsi="TH SarabunIT๙"/>
          <w:b/>
          <w:bCs/>
          <w:sz w:val="24"/>
          <w:szCs w:val="32"/>
          <w:u w:val="dotted"/>
          <w:lang w:bidi="th-TH"/>
        </w:rPr>
        <w:tab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32"/>
          <w:lang w:bidi="th-TH"/>
        </w:rPr>
        <w:t>ประจำเดือน</w:t>
      </w:r>
      <w:r>
        <w:rPr>
          <w:rFonts w:cs="TH SarabunIT๙" w:ascii="TH SarabunIT๙" w:hAnsi="TH SarabunIT๙"/>
          <w:b/>
          <w:bCs/>
          <w:sz w:val="24"/>
          <w:szCs w:val="32"/>
          <w:u w:val="dotted"/>
          <w:lang w:bidi="th-TH"/>
        </w:rPr>
        <w:tab/>
        <w:t xml:space="preserve">   </w:t>
      </w:r>
      <w:r>
        <w:rPr>
          <w:rFonts w:cs="TH SarabunIT๙" w:ascii="TH SarabunIT๙" w:hAnsi="TH SarabunIT๙"/>
          <w:b/>
          <w:bCs/>
          <w:sz w:val="24"/>
          <w:szCs w:val="32"/>
          <w:u w:val="dotted"/>
        </w:rPr>
        <w:t>2563</w:t>
      </w:r>
      <w:r>
        <w:rPr>
          <w:rFonts w:cs="TH SarabunIT๙" w:ascii="TH SarabunIT๙" w:hAnsi="TH SarabunIT๙"/>
          <w:b/>
          <w:bCs/>
          <w:sz w:val="24"/>
          <w:szCs w:val="32"/>
          <w:u w:val="dotted"/>
          <w:lang w:bidi="th-TH"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24"/>
          <w:szCs w:val="32"/>
          <w:lang w:val="en-US" w:eastAsia="en-US" w:bidi="th-TH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1635</wp:posOffset>
            </wp:positionH>
            <wp:positionV relativeFrom="paragraph">
              <wp:posOffset>33020</wp:posOffset>
            </wp:positionV>
            <wp:extent cx="8851265" cy="3196590"/>
            <wp:effectExtent l="0" t="0" r="0" b="0"/>
            <wp:wrapTight wrapText="bothSides">
              <wp:wrapPolygon edited="0">
                <wp:start x="-2" y="0"/>
                <wp:lineTo x="-2" y="21494"/>
                <wp:lineTo x="20174" y="21494"/>
                <wp:lineTo x="20174" y="20594"/>
                <wp:lineTo x="21569" y="20336"/>
                <wp:lineTo x="21569" y="18792"/>
                <wp:lineTo x="21057" y="18533"/>
                <wp:lineTo x="21569" y="17762"/>
                <wp:lineTo x="21569" y="15188"/>
                <wp:lineTo x="21383" y="14930"/>
                <wp:lineTo x="20174" y="14415"/>
                <wp:lineTo x="21569" y="14158"/>
                <wp:lineTo x="21569" y="12612"/>
                <wp:lineTo x="20964" y="12356"/>
                <wp:lineTo x="21569" y="11454"/>
                <wp:lineTo x="21569" y="9009"/>
                <wp:lineTo x="21383" y="8751"/>
                <wp:lineTo x="20174" y="8236"/>
                <wp:lineTo x="21569" y="7849"/>
                <wp:lineTo x="21569" y="6434"/>
                <wp:lineTo x="20174" y="6177"/>
                <wp:lineTo x="21569" y="5404"/>
                <wp:lineTo x="21569" y="5147"/>
                <wp:lineTo x="20174" y="4116"/>
                <wp:lineTo x="21522" y="4116"/>
                <wp:lineTo x="21569" y="3987"/>
                <wp:lineTo x="21569" y="0"/>
                <wp:lineTo x="-2" y="0"/>
              </wp:wrapPolygon>
            </wp:wrapTight>
            <wp:docPr id="6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26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09615</wp:posOffset>
                </wp:positionH>
                <wp:positionV relativeFrom="paragraph">
                  <wp:posOffset>2883535</wp:posOffset>
                </wp:positionV>
                <wp:extent cx="2969895" cy="936625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ผู้รายงา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: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บอร์โทรศัพท์มือถื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lang w:bidi="th-TH"/>
                              </w:rPr>
                              <w:t xml:space="preserve">..........................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73.75pt;mso-wrap-distance-left:9.05pt;mso-wrap-distance-right:9.05pt;mso-wrap-distance-top:0pt;mso-wrap-distance-bottom:0pt;margin-top:227.05pt;mso-position-vertical-relative:text;margin-left:45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 xml:space="preserve">ผู้รายงาน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: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lang w:bidi="th-TH"/>
                        </w:rPr>
                        <w:t>เบอร์โทรศัพท์มือถื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lang w:bidi="th-TH"/>
                        </w:rPr>
                        <w:t xml:space="preserve">...................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9689465</wp:posOffset>
                </wp:positionH>
                <wp:positionV relativeFrom="page">
                  <wp:posOffset>6811010</wp:posOffset>
                </wp:positionV>
                <wp:extent cx="406400" cy="381000"/>
                <wp:effectExtent l="97155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64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auto"/>
                                <w:lang w:val="en-US" w:bidi="ar-SA"/>
                              </w:rPr>
                              <w:t>7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auto"/>
                                <w:lang w:val="en-US" w:bidi="ar-SA"/>
                              </w:rPr>
                              <w:t>7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62.95pt;margin-top:536.3pt;width:31.95pt;height:29.9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ordia New"/>
                          <w:color w:val="auto"/>
                          <w:lang w:val="en-US" w:bidi="ar-SA"/>
                        </w:rPr>
                        <w:t>77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ordia New"/>
                          <w:color w:val="auto"/>
                          <w:lang w:val="en-US" w:bidi="ar-SA"/>
                        </w:rPr>
                        <w:t>7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7"/>
      <w:footerReference w:type="default" r:id="rId58"/>
      <w:type w:val="nextPage"/>
      <w:pgSz w:orient="landscape" w:w="16838" w:h="11906"/>
      <w:pgMar w:left="992" w:right="1559" w:gutter="0" w:header="709" w:top="144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8915400</wp:posOffset>
              </wp:positionH>
              <wp:positionV relativeFrom="paragraph">
                <wp:posOffset>-43815</wp:posOffset>
              </wp:positionV>
              <wp:extent cx="406400" cy="236855"/>
              <wp:effectExtent l="0" t="0" r="0" b="0"/>
              <wp:wrapNone/>
              <wp:docPr id="2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236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8.65pt;mso-wrap-distance-left:9.05pt;mso-wrap-distance-right:9.05pt;mso-wrap-distance-top:0pt;mso-wrap-distance-bottom:0pt;margin-top:-3.45pt;mso-position-vertical-relative:text;margin-left:70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8915400</wp:posOffset>
              </wp:positionH>
              <wp:positionV relativeFrom="paragraph">
                <wp:posOffset>-43815</wp:posOffset>
              </wp:positionV>
              <wp:extent cx="406400" cy="236855"/>
              <wp:effectExtent l="0" t="0" r="0" b="0"/>
              <wp:wrapNone/>
              <wp:docPr id="3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236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8.65pt;mso-wrap-distance-left:9.05pt;mso-wrap-distance-right:9.05pt;mso-wrap-distance-top:0pt;mso-wrap-distance-bottom:0pt;margin-top:-3.45pt;mso-position-vertical-relative:text;margin-left:70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8915400</wp:posOffset>
              </wp:positionH>
              <wp:positionV relativeFrom="paragraph">
                <wp:posOffset>-43815</wp:posOffset>
              </wp:positionV>
              <wp:extent cx="406400" cy="236855"/>
              <wp:effectExtent l="0" t="0" r="0" b="0"/>
              <wp:wrapNone/>
              <wp:docPr id="3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236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8.65pt;mso-wrap-distance-left:9.05pt;mso-wrap-distance-right:9.05pt;mso-wrap-distance-top:0pt;mso-wrap-distance-bottom:0pt;margin-top:-3.45pt;mso-position-vertical-relative:text;margin-left:70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8915400</wp:posOffset>
              </wp:positionH>
              <wp:positionV relativeFrom="paragraph">
                <wp:posOffset>-43815</wp:posOffset>
              </wp:positionV>
              <wp:extent cx="406400" cy="236855"/>
              <wp:effectExtent l="0" t="0" r="0" b="0"/>
              <wp:wrapNone/>
              <wp:docPr id="3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236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8.65pt;mso-wrap-distance-left:9.05pt;mso-wrap-distance-right:9.05pt;mso-wrap-distance-top:0pt;mso-wrap-distance-bottom:0pt;margin-top:-3.45pt;mso-position-vertical-relative:text;margin-left:70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36</w:t>
    </w:r>
    <w:r>
      <w:rPr>
        <w:sz w:val="32"/>
        <w:szCs w:val="32"/>
        <w:rFonts w:cs="TH SarabunPSK" w:ascii="TH SarabunPSK" w:hAnsi="TH SarabunPSK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915400</wp:posOffset>
              </wp:positionH>
              <wp:positionV relativeFrom="paragraph">
                <wp:posOffset>-43815</wp:posOffset>
              </wp:positionV>
              <wp:extent cx="406400" cy="236855"/>
              <wp:effectExtent l="0" t="0" r="0" b="0"/>
              <wp:wrapNone/>
              <wp:docPr id="2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236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8.65pt;mso-wrap-distance-left:9.05pt;mso-wrap-distance-right:9.05pt;mso-wrap-distance-top:0pt;mso-wrap-distance-bottom:0pt;margin-top:-3.45pt;mso-position-vertical-relative:text;margin-left:70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8915400</wp:posOffset>
              </wp:positionH>
              <wp:positionV relativeFrom="paragraph">
                <wp:posOffset>-43815</wp:posOffset>
              </wp:positionV>
              <wp:extent cx="406400" cy="236855"/>
              <wp:effectExtent l="0" t="0" r="0" b="0"/>
              <wp:wrapNone/>
              <wp:docPr id="2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236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8.65pt;mso-wrap-distance-left:9.05pt;mso-wrap-distance-right:9.05pt;mso-wrap-distance-top:0pt;mso-wrap-distance-bottom:0pt;margin-top:-3.45pt;mso-position-vertical-relative:text;margin-left:70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8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20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H SarabunPSK" w:hAnsi="TH SarabunPSK" w:eastAsia="Calibri" w:cs="TH SarabunPSK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Calibri" w:cs="TH SarabunPSK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eastAsia="Calibri" w:cs="TH SarabunPS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PSK" w:hAnsi="TH SarabunPSK" w:eastAsia="Calibri" w:cs="TH SarabunPS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8">
    <w:name w:val="ไม่มีการเว้นระยะห่าง อักขระ"/>
    <w:qFormat/>
    <w:rPr>
      <w:rFonts w:ascii="Calibri" w:hAnsi="Calibri" w:eastAsia="Times New Roman" w:cs="Cordia New"/>
      <w:sz w:val="28"/>
      <w:szCs w:val="28"/>
      <w:lang w:val="en-US" w:bidi="th-TH"/>
    </w:rPr>
  </w:style>
  <w:style w:type="character" w:styleId="PageNumber">
    <w:name w:val="Page Number"/>
    <w:basedOn w:val="Style14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8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learningpoint.doae.go.th/login)  &#3649;&#3621;&#3632;&#3610;&#3633;&#3609;&#3607;&#3638;&#3585;" TargetMode="External"/><Relationship Id="rId4" Type="http://schemas.openxmlformats.org/officeDocument/2006/relationships/hyperlink" Target="https://learningpoint.doae.go.th/field_day/plan" TargetMode="External"/><Relationship Id="rId5" Type="http://schemas.openxmlformats.org/officeDocument/2006/relationships/hyperlink" Target="https://learningpoint.doae.go.th/login) &#3627;&#3633;&#3623;&#3586;&#3657;&#3629;" TargetMode="External"/><Relationship Id="rId6" Type="http://schemas.openxmlformats.org/officeDocument/2006/relationships/hyperlink" Target="http://learningpoints.doae.go.th/login" TargetMode="External"/><Relationship Id="rId7" Type="http://schemas.openxmlformats.org/officeDocument/2006/relationships/hyperlink" Target="http://learningpoints.doae.go.th/login" TargetMode="External"/><Relationship Id="rId8" Type="http://schemas.openxmlformats.org/officeDocument/2006/relationships/hyperlink" Target="http://learningpoints.doae.go.th/login" TargetMode="External"/><Relationship Id="rId9" Type="http://schemas.openxmlformats.org/officeDocument/2006/relationships/hyperlink" Target="http://learningpoints.doae.go.th/login" TargetMode="External"/><Relationship Id="rId10" Type="http://schemas.openxmlformats.org/officeDocument/2006/relationships/hyperlink" Target="https://goo.gl/Wsck2Z" TargetMode="Externa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yperlink" Target="mailto:phichit.doae@gmail.com/" TargetMode="External"/><Relationship Id="rId18" Type="http://schemas.openxmlformats.org/officeDocument/2006/relationships/header" Target="header6.xml"/><Relationship Id="rId19" Type="http://schemas.openxmlformats.org/officeDocument/2006/relationships/footer" Target="footer3.xml"/><Relationship Id="rId20" Type="http://schemas.openxmlformats.org/officeDocument/2006/relationships/header" Target="header7.xml"/><Relationship Id="rId21" Type="http://schemas.openxmlformats.org/officeDocument/2006/relationships/footer" Target="footer4.xml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6.jpeg"/><Relationship Id="rId30" Type="http://schemas.openxmlformats.org/officeDocument/2006/relationships/image" Target="media/image7.jpeg"/><Relationship Id="rId31" Type="http://schemas.openxmlformats.org/officeDocument/2006/relationships/header" Target="header8.xml"/><Relationship Id="rId32" Type="http://schemas.openxmlformats.org/officeDocument/2006/relationships/footer" Target="footer5.xml"/><Relationship Id="rId33" Type="http://schemas.openxmlformats.org/officeDocument/2006/relationships/header" Target="header9.xml"/><Relationship Id="rId34" Type="http://schemas.openxmlformats.org/officeDocument/2006/relationships/footer" Target="footer6.xml"/><Relationship Id="rId35" Type="http://schemas.openxmlformats.org/officeDocument/2006/relationships/image" Target="media/image8.png"/><Relationship Id="rId36" Type="http://schemas.openxmlformats.org/officeDocument/2006/relationships/header" Target="header10.xml"/><Relationship Id="rId37" Type="http://schemas.openxmlformats.org/officeDocument/2006/relationships/footer" Target="footer7.xml"/><Relationship Id="rId38" Type="http://schemas.openxmlformats.org/officeDocument/2006/relationships/image" Target="media/image9.jpeg"/><Relationship Id="rId39" Type="http://schemas.openxmlformats.org/officeDocument/2006/relationships/header" Target="header11.xml"/><Relationship Id="rId40" Type="http://schemas.openxmlformats.org/officeDocument/2006/relationships/footer" Target="footer8.xml"/><Relationship Id="rId41" Type="http://schemas.openxmlformats.org/officeDocument/2006/relationships/header" Target="header12.xml"/><Relationship Id="rId42" Type="http://schemas.openxmlformats.org/officeDocument/2006/relationships/footer" Target="footer9.xml"/><Relationship Id="rId43" Type="http://schemas.openxmlformats.org/officeDocument/2006/relationships/image" Target="media/image10.jpeg"/><Relationship Id="rId44" Type="http://schemas.openxmlformats.org/officeDocument/2006/relationships/header" Target="header13.xml"/><Relationship Id="rId45" Type="http://schemas.openxmlformats.org/officeDocument/2006/relationships/footer" Target="footer10.xml"/><Relationship Id="rId46" Type="http://schemas.openxmlformats.org/officeDocument/2006/relationships/header" Target="header14.xml"/><Relationship Id="rId47" Type="http://schemas.openxmlformats.org/officeDocument/2006/relationships/footer" Target="footer11.xml"/><Relationship Id="rId48" Type="http://schemas.openxmlformats.org/officeDocument/2006/relationships/header" Target="header15.xml"/><Relationship Id="rId49" Type="http://schemas.openxmlformats.org/officeDocument/2006/relationships/footer" Target="footer12.xml"/><Relationship Id="rId50" Type="http://schemas.openxmlformats.org/officeDocument/2006/relationships/image" Target="media/image11.jpeg"/><Relationship Id="rId51" Type="http://schemas.openxmlformats.org/officeDocument/2006/relationships/header" Target="header16.xml"/><Relationship Id="rId52" Type="http://schemas.openxmlformats.org/officeDocument/2006/relationships/footer" Target="footer13.xml"/><Relationship Id="rId53" Type="http://schemas.openxmlformats.org/officeDocument/2006/relationships/image" Target="media/image12.wmf"/><Relationship Id="rId54" Type="http://schemas.openxmlformats.org/officeDocument/2006/relationships/header" Target="header17.xml"/><Relationship Id="rId55" Type="http://schemas.openxmlformats.org/officeDocument/2006/relationships/footer" Target="footer14.xml"/><Relationship Id="rId56" Type="http://schemas.openxmlformats.org/officeDocument/2006/relationships/image" Target="media/image13.wmf"/><Relationship Id="rId57" Type="http://schemas.openxmlformats.org/officeDocument/2006/relationships/header" Target="header18.xml"/><Relationship Id="rId58" Type="http://schemas.openxmlformats.org/officeDocument/2006/relationships/footer" Target="footer15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6:32:00Z</dcterms:created>
  <dc:creator>OH</dc:creator>
  <dc:description/>
  <cp:keywords/>
  <dc:language>en-US</dc:language>
  <cp:lastModifiedBy>HP</cp:lastModifiedBy>
  <cp:lastPrinted>2019-10-16T15:25:00Z</cp:lastPrinted>
  <dcterms:modified xsi:type="dcterms:W3CDTF">2019-11-07T04:47:00Z</dcterms:modified>
  <cp:revision>13</cp:revision>
  <dc:subject/>
  <dc:title/>
</cp:coreProperties>
</file>