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ap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aps/>
          <w:sz w:val="32"/>
          <w:sz w:val="32"/>
          <w:szCs w:val="32"/>
          <w:lang w:bidi="th-TH"/>
        </w:rPr>
        <w:t>โครงการยกระดับคุณภาพมาตรฐานสินค้าเกษตร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caps/>
          <w:sz w:val="32"/>
          <w:sz w:val="32"/>
          <w:szCs w:val="32"/>
          <w:lang w:bidi="th-TH"/>
        </w:rPr>
        <w:t>กิจกรรมพัฒนาคุณภาพสินค้าเกษตรสู่มาตรฐาน</w:t>
      </w:r>
      <w:r>
        <w:rPr>
          <w:rFonts w:cs="TH SarabunPSK" w:ascii="TH SarabunPSK" w:hAnsi="TH SarabunPSK"/>
          <w:b/>
          <w:bCs/>
          <w:caps/>
          <w:sz w:val="32"/>
          <w:szCs w:val="32"/>
          <w:lang w:bidi="th-TH"/>
        </w:rPr>
        <w:br/>
      </w:r>
      <w:r>
        <w:rPr>
          <w:rFonts w:ascii="TH SarabunPSK" w:hAnsi="TH SarabunPSK" w:cs="TH SarabunPSK"/>
          <w:b/>
          <w:b/>
          <w:bCs/>
          <w:caps/>
          <w:sz w:val="32"/>
          <w:sz w:val="32"/>
          <w:szCs w:val="32"/>
          <w:lang w:bidi="th-TH"/>
        </w:rPr>
        <w:t>จังหวัดพิจิต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ap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cap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เชื่อมโย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aps/>
          <w:sz w:val="32"/>
          <w:szCs w:val="32"/>
          <w:lang w:bidi="th-TH"/>
        </w:rPr>
        <w:tab/>
        <w:t>1.1</w:t>
      </w:r>
      <w:r>
        <w:rPr>
          <w:rFonts w:cs="TH SarabunPSK" w:ascii="TH SarabunPSK" w:hAnsi="TH SarabunPSK"/>
          <w:b/>
          <w:bCs/>
          <w:cap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ทธศาสตร์ชา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756" w:leader="none"/>
          <w:tab w:val="left" w:pos="109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ด็นยุทธศาสตร์ชา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สร้างมูลค่า</w:t>
      </w:r>
    </w:p>
    <w:p>
      <w:pPr>
        <w:pStyle w:val="Normal"/>
        <w:tabs>
          <w:tab w:val="clear" w:pos="720"/>
          <w:tab w:val="left" w:pos="756" w:leader="none"/>
          <w:tab w:val="left" w:pos="109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ด็นยุทธศาสตร์ชาติย่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ปลอดภั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แม่บทภายใต้ยุทธศาสตร์ชา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(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เกษตร แผนย่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ปลอดภัย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ร้างความเข้มแข็ง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ทางเศรษฐกิจและแข่งขันได้อย่างยั่งยืน ข้อ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นวทางการพัฒนาที่มีความสำคัญสูงและสามารถผลักดันสู่การปฏิบัต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เสริมสร้างและพัฒนาขีดความสามารถในการแข่งขันของภาคการผลิตและบริกา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.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พัฒนาภาค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กระดับการผลิตสินค้าเกษตรและอาหารเข้าสู่ระบบมาตรฐานและสอดคล้อง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บความต้องการของตลาดและการบริโภคอาหารเพื่อสุขภาว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การผลิตสินค้าเกษตรและอาหา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ได้คุณภาพมาตรฐานและความปลอดภัยและการบริโภคอาหารเพื่อสุขภาวะ โดยให้ความรู้ด้านกระบวนการผลิตตามมาตรฐาน อาทิ หลักการปฏิบัติทางการเกษตรที่ดี รวมถึงส่งเสริมการผลิตสินค้าเกษตรและอาหารสำหรับผู้บริโภคเฉพาะกลุ่มที่มีมาตรฐานเฉพาะ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ap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ทธศาสตร์การ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  <w:br/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ด้านการสร้างความสามารถในการแข่งขัน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(2.1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การพัฒนาภาคการเกษตร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(2.1.3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ส่งเสริมการผลิตสินค้า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อาหารเข้าสู่ระบบมาตรฐานความปลอดภัยและสอดคล้องกับความต้องการของตลาดโดยกำหนดมาตรการจูงใจให้กับเกษตรกรและผู้ประกอบการผลิตสินค้าเกษตรและอาหารให้เข้าสู่มาตรฐานความปลอดภัย อาทิ หลักการปฏิบัติทางการเกษตรที่ดี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GAP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าตรฐานสินค้าเกษตรอินทรีย์ มาตรฐานฮาลาล และสินค้าที่เป็นมิตรกับสิ่งแวดล้อม ส่งเสริมกระบวนการตรวจรับรอง การวางระบบการตรวจสอบย้อนกลับ เพื่อสร้างความเชื่อมั่นให้กับผู้บริโภค สร้างความตระหนักรู้ของผู้ผลิตและผู้บริโภคถึงความสำคัญของความปลอดภัย และความรู้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ความเข้าใจเกี่ยวกับมาตรฐานความปลอดภัย สนับสนุนการขยายตลาดการบริโภคสินค้าเกษตรและอาหารปลอดภ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ในและต่างประเทศ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ปฏิรูปประเทศ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เศรษฐกิ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ยุทธ์หน่วยง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การผลิตสินค้าเกษตรให้มีคุณภาพได้มาตรฐาน สอดคล้องกับ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ต้องการของตลาดและสามารถแข่งขัน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โยบายหลัก ด้า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เศรษฐกิจและการกระจายความสามารถในการแข่งขันของไท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โยบายเร่งด่วน ด้า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ให้ความช่วยเหลือเกษตรกรและพัฒนานวัตกรร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ind w:right="-23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จจุบันผู้บริโภคมีความห่วงใยสุขภาพให้ความสำคัญกับการเลือกซื้อสิ้นค้าเกษตรที่มีความปลอดภัย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คุณภาพ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และมาตรฐาน ในขณะเดียวกันการค้าสินค้าเกษตรระหว่างประเทศ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ได้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นำมาตรการด้านสุขอนามัยพืช </w:t>
      </w:r>
      <w:r>
        <w:rPr>
          <w:rFonts w:cs="TH SarabunPSK" w:ascii="TH SarabunPSK" w:hAnsi="TH SarabunPSK"/>
          <w:spacing w:val="-8"/>
          <w:sz w:val="32"/>
          <w:szCs w:val="32"/>
        </w:rPr>
        <w:t>(SP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ความปลอดภัยด้านอาห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า</w:t>
      </w:r>
      <w:r>
        <w:rPr>
          <w:rFonts w:ascii="TH SarabunPSK" w:hAnsi="TH SarabunPSK" w:cs="TH SarabunPSK"/>
          <w:sz w:val="32"/>
          <w:sz w:val="32"/>
          <w:szCs w:val="32"/>
        </w:rPr>
        <w:t>เป็นเงื่อนไขทางการค้ามากขึ้น อีกทั้งขณะนี้มีการรวมตัวเป็นประชาคม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ศรษฐกิจอาเซียน ทำให้มีการเคลื่อนย้ายสินค้าเกษตรอย่างมีเสรีมากขึ้น ซึ่งจะมีผลกระทบต่อการค้าระหว่างไทย</w:t>
      </w:r>
      <w:r>
        <w:rPr>
          <w:rFonts w:ascii="TH SarabunPSK" w:hAnsi="TH SarabunPSK" w:cs="TH SarabunPSK"/>
          <w:sz w:val="32"/>
          <w:sz w:val="32"/>
          <w:szCs w:val="32"/>
        </w:rPr>
        <w:t>กับประเทศอาเซียนด้วยก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ับประเทศอื่นๆ โดย</w:t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จำเป็นต้อง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ผลิตสินค้าเกษต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ี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มาตรฐานเทียบเท่ากับมาตรฐานสากล เพื่อให้ผลผลิตสินค้าเกษตรเป็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่าเชื่อถือและ</w:t>
      </w:r>
      <w:r>
        <w:rPr>
          <w:rFonts w:ascii="TH SarabunPSK" w:hAnsi="TH SarabunPSK" w:cs="TH SarabunPSK"/>
          <w:sz w:val="32"/>
          <w:sz w:val="32"/>
          <w:szCs w:val="32"/>
        </w:rPr>
        <w:t>ยอมร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ด้วยการส่งเสริมสนับสนุนเกษตรกรผู้ผลิตเข้าสู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บ</w:t>
      </w:r>
      <w:r>
        <w:rPr>
          <w:rFonts w:ascii="TH SarabunPSK" w:hAnsi="TH SarabunPSK" w:cs="TH SarabunPSK"/>
          <w:sz w:val="32"/>
          <w:sz w:val="32"/>
          <w:szCs w:val="32"/>
        </w:rPr>
        <w:t>รับรองมาตรฐ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</w:rPr>
        <w:t>ระดับฟาร์มมากขึ้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พิจิ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หน่วยงานที่มีภารกิจในการส่งเสริมและพัฒนาเกษตรกรให้มีความรู้ ทักษะ และความชำนาญให้สามารถผลิตสินค้าเกษตรปลอดภัยและได้มาตรฐาน จึงมีความจำเป็นต้องพัฒนา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ห้กระบวนการผลิตสินค้าเกษตรตั้งแต่ต้นท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และได้มาตรฐานตามความต้องการของตลา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ใ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14"/>
          <w:sz w:val="32"/>
          <w:sz w:val="32"/>
          <w:szCs w:val="32"/>
          <w:lang w:bidi="th-TH"/>
        </w:rPr>
        <w:t xml:space="preserve">และต่างประเทศ </w:t>
      </w:r>
      <w:r>
        <w:rPr>
          <w:rFonts w:ascii="TH SarabunPSK" w:hAnsi="TH SarabunPSK" w:cs="TH SarabunPSK"/>
          <w:spacing w:val="14"/>
          <w:sz w:val="32"/>
          <w:sz w:val="32"/>
          <w:szCs w:val="32"/>
        </w:rPr>
        <w:t xml:space="preserve">เกษตรกรสามารถผลิตสินค้าเกษตรตามระบบการจัดการคุณภาพ </w:t>
      </w:r>
      <w:r>
        <w:rPr>
          <w:rFonts w:cs="TH SarabunPSK" w:ascii="TH SarabunPSK" w:hAnsi="TH SarabunPSK"/>
          <w:spacing w:val="14"/>
          <w:sz w:val="32"/>
          <w:szCs w:val="32"/>
        </w:rPr>
        <w:t xml:space="preserve">GAP </w:t>
      </w:r>
      <w:r>
        <w:rPr>
          <w:rFonts w:ascii="TH SarabunPSK" w:hAnsi="TH SarabunPSK" w:cs="TH SarabunPSK"/>
          <w:spacing w:val="14"/>
          <w:sz w:val="32"/>
          <w:sz w:val="32"/>
          <w:szCs w:val="32"/>
        </w:rPr>
        <w:t xml:space="preserve">เพิ่มขึ้น </w:t>
      </w:r>
      <w:r>
        <w:rPr>
          <w:rFonts w:ascii="TH SarabunPSK" w:hAnsi="TH SarabunPSK" w:cs="TH SarabunPSK"/>
          <w:sz w:val="32"/>
          <w:sz w:val="32"/>
          <w:szCs w:val="32"/>
        </w:rPr>
        <w:t>ด้วยการขับเคลื่อนส่งเสริมสนับสนุนเกษตรกรผู้ผลิตพืชในแปลงใหญ่และพื้นที่ที่มีศักยภาพทางการผลิตและการตลาดสินค้า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ให้</w:t>
      </w:r>
      <w:r>
        <w:rPr>
          <w:rFonts w:ascii="TH SarabunPSK" w:hAnsi="TH SarabunPSK" w:cs="TH SarabunPSK"/>
          <w:sz w:val="32"/>
          <w:sz w:val="32"/>
          <w:szCs w:val="32"/>
        </w:rPr>
        <w:t>มีการพัฒนาระบบ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ินค้าเกษตรที่ปลอดภัย</w:t>
      </w:r>
      <w:r>
        <w:rPr>
          <w:rFonts w:ascii="TH SarabunPSK" w:hAnsi="TH SarabunPSK" w:cs="TH SarabunPSK"/>
          <w:sz w:val="32"/>
          <w:sz w:val="32"/>
          <w:szCs w:val="32"/>
        </w:rPr>
        <w:t>ทั้งผู้ผลิต ผู้บริโภค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มิตรต่อสิ่งแวดล้อ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ลอดห่วงโซ่อุปทาน เกษตรกร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ชีวิตที่ดี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ยั่งยื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ืบ</w:t>
      </w:r>
      <w:r>
        <w:rPr>
          <w:rFonts w:ascii="TH SarabunPSK" w:hAnsi="TH SarabunPSK" w:cs="TH SarabunPSK"/>
          <w:sz w:val="32"/>
          <w:sz w:val="32"/>
          <w:szCs w:val="32"/>
        </w:rPr>
        <w:t>ไป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เกษตรกรให้มีความรู้ความเข้าใจด้านการผลิตตามระบบมาตรฐาน </w:t>
      </w:r>
      <w:r>
        <w:rPr>
          <w:rFonts w:cs="TH SarabunPSK" w:ascii="TH SarabunPSK" w:hAnsi="TH SarabunPSK"/>
          <w:sz w:val="32"/>
          <w:szCs w:val="32"/>
        </w:rPr>
        <w:t>GAP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เกษตรกรผู้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สู่ระบบมาตรฐานเกษตร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</w:rPr>
        <w:t>เพิ่มมากขึ้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tabs>
          <w:tab w:val="clear" w:pos="720"/>
          <w:tab w:val="left" w:pos="709" w:leader="none"/>
          <w:tab w:val="left" w:pos="1106" w:leader="none"/>
          <w:tab w:val="left" w:pos="1638" w:leader="none"/>
        </w:tabs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ผู้ผลิตพืช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กเว้น ข้าว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ในพื้นที่จังหวัดพิจิตร ที่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</w:t>
      </w:r>
      <w:r>
        <w:rPr>
          <w:rFonts w:ascii="TH SarabunPSK" w:hAnsi="TH SarabunPSK" w:cs="TH SarabunPSK"/>
          <w:sz w:val="32"/>
          <w:sz w:val="32"/>
          <w:szCs w:val="32"/>
        </w:rPr>
        <w:t>แบบแปลงใหญ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หรือ</w:t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่วไป</w:t>
      </w:r>
      <w:r>
        <w:rPr>
          <w:rFonts w:ascii="TH SarabunPSK" w:hAnsi="TH SarabunPSK" w:cs="TH SarabunPSK"/>
          <w:sz w:val="32"/>
          <w:sz w:val="32"/>
          <w:szCs w:val="32"/>
        </w:rPr>
        <w:t>ที่มีศักยภาพทางการผลิตและการตลา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แบ่งตามพื้นที่ที่อยู่ภายใต้การดูแลของกรมส่งเสริมการเกษตร ดังตารางต่อไปนี้</w:t>
      </w:r>
    </w:p>
    <w:p>
      <w:pPr>
        <w:pStyle w:val="Normal"/>
        <w:tabs>
          <w:tab w:val="clear" w:pos="720"/>
          <w:tab w:val="left" w:pos="709" w:leader="none"/>
          <w:tab w:val="left" w:pos="1106" w:leader="none"/>
          <w:tab w:val="left" w:pos="1638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20"/>
        <w:gridCol w:w="994"/>
        <w:gridCol w:w="3915"/>
        <w:gridCol w:w="145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นิดพืช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นิดแปล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พธิ์ประทับช้า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้มโ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ปลงใหญ่ 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ึงนารา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ชผัก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ปลงใหญ่ 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napToGrid w:val="false"/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napToGrid w:val="false"/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ะม่วง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ปลงทั่วไป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ากเหล็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ะม่วง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ปลงใหญ่ 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ืองพิจิตร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ะม่วง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แปลงใหญ่ 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</w:tr>
      <w:tr>
        <w:trPr/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06" w:leader="none"/>
                <w:tab w:val="left" w:pos="1638" w:leader="none"/>
              </w:tabs>
              <w:spacing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02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ุณสมบัติของเกษตรกรที่จะเข้าร่วมโครงการฯ ได้แก่</w:t>
      </w:r>
    </w:p>
    <w:p>
      <w:pPr>
        <w:pStyle w:val="Normal"/>
        <w:tabs>
          <w:tab w:val="clear" w:pos="720"/>
          <w:tab w:val="left" w:pos="709" w:leader="none"/>
          <w:tab w:val="left" w:pos="1078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ที่ยังไม่เคยเข้ารับการอบรม เรื่อง </w:t>
      </w:r>
      <w:r>
        <w:rPr>
          <w:rFonts w:cs="TH SarabunPSK" w:ascii="TH SarabunPSK" w:hAnsi="TH SarabunPSK"/>
          <w:sz w:val="32"/>
          <w:szCs w:val="32"/>
          <w:lang w:bidi="th-TH"/>
        </w:rPr>
        <w:t>GAP</w:t>
      </w:r>
    </w:p>
    <w:p>
      <w:pPr>
        <w:pStyle w:val="Normal"/>
        <w:tabs>
          <w:tab w:val="clear" w:pos="720"/>
          <w:tab w:val="left" w:pos="709" w:leader="none"/>
          <w:tab w:val="left" w:pos="107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รายเดิมที่ยังไม่ผ่านการประเมินแปลงเบื้องต้น</w:t>
      </w:r>
    </w:p>
    <w:p>
      <w:pPr>
        <w:pStyle w:val="Normal"/>
        <w:tabs>
          <w:tab w:val="clear" w:pos="720"/>
          <w:tab w:val="left" w:pos="709" w:leader="none"/>
          <w:tab w:val="left" w:pos="1078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เกษตรกรที่ผลิตสินค้าเกษตรที่อยู่ในขอบข่ายการตรวจรับรองของกรมวิชาการเกษตร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เน้น พืชอาห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หรือพืชอุตสาหกรรมที่มีตลาดรับซื้อต้องการสินค้าที่ได้มาตรฐาน </w:t>
      </w:r>
      <w:r>
        <w:rPr>
          <w:rFonts w:cs="TH SarabunPSK" w:ascii="TH SarabunPSK" w:hAnsi="TH SarabunPSK"/>
          <w:sz w:val="32"/>
          <w:szCs w:val="32"/>
          <w:lang w:bidi="th-TH"/>
        </w:rPr>
        <w:t>GAP)</w:t>
      </w:r>
    </w:p>
    <w:p>
      <w:pPr>
        <w:pStyle w:val="Normal"/>
        <w:tabs>
          <w:tab w:val="clear" w:pos="720"/>
          <w:tab w:val="left" w:pos="709" w:leader="none"/>
          <w:tab w:val="left" w:pos="107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ื้นที่ในการผลิต ต้องเป็นไปตามข้อกำหนดของกฎหมายที่เกี่ยวข้อ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เอกสารสิทธิ์ถูกต้อง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กฎหมาย หรือมีเอกสา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ังสือรับรอ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709" w:leader="none"/>
          <w:tab w:val="left" w:pos="107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7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ยกระดับการผลิตและคุณภาพผลผลิตสินค้าเกษตรสู่มาตรฐาน </w:t>
      </w:r>
      <w:r>
        <w:rPr>
          <w:rFonts w:cs="TH SarabunPSK" w:ascii="TH SarabunPSK" w:hAnsi="TH SarabunPSK"/>
          <w:b/>
          <w:bCs/>
          <w:sz w:val="32"/>
          <w:szCs w:val="32"/>
        </w:rPr>
        <w:t>GAP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0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1.1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กิจกรรมอบรมเกษตรกรเข้าสู่ระบบมาตรฐาน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และศึกษาดูงาน จำนว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102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พื่อให้เกษตรกรที่เข้าร่วมโครงการมีความรู้ความเข้าใจสามารถนำความรู้ไปปฏิบัติใน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ินค้าเกษตรตามระบบมาตรฐาน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สำนักงานเกษตรอำเภอ และหรือร่วมกับศูนย์จัดการศัตรูพืช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จ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ให้สอดคล้องกับแผนปฏิบัติการของโครงการ แล้วดำเนินการจัดอบรมพัฒนาเกษตรกรเป้าหมาย พร้อมจัดศึกษาดูงานในแปลงตัวอย่างหรือสถานประกอบการที่มีศักยภาพด้านการผลิตและการตลาดสินค้าเกษตรให้กับเกษตรกรเป้าหมายโครงกา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ยกระดับคุณภาพมาตรฐานสินค้าเกษตร </w:t>
      </w:r>
      <w:r>
        <w:rPr>
          <w:rFonts w:ascii="TH SarabunPSK" w:hAnsi="TH SarabunPSK" w:cs="TH SarabunPSK"/>
          <w:caps/>
          <w:spacing w:val="-6"/>
          <w:sz w:val="32"/>
          <w:sz w:val="32"/>
          <w:szCs w:val="32"/>
          <w:lang w:bidi="th-TH"/>
        </w:rPr>
        <w:t>กิจกรรมพัฒนาคุณภาพสินค้าเกษตรสู่มาตรฐาน</w:t>
      </w:r>
      <w:r>
        <w:rPr>
          <w:rFonts w:ascii="TH SarabunPSK" w:hAnsi="TH SarabunPSK" w:cs="TH SarabunPSK"/>
          <w:b/>
          <w:b/>
          <w:bCs/>
          <w:caps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ปีงบประมาณ พ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. 256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4"/>
          <w:sz w:val="32"/>
          <w:sz w:val="32"/>
          <w:szCs w:val="32"/>
          <w:lang w:bidi="th-TH"/>
        </w:rPr>
        <w:t xml:space="preserve">รายละเอียดหลักสูตร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“</w:t>
      </w:r>
      <w:r>
        <w:rPr>
          <w:rFonts w:ascii="TH SarabunPSK" w:hAnsi="TH SarabunPSK" w:cs="TH SarabunPSK"/>
          <w:spacing w:val="-14"/>
          <w:sz w:val="32"/>
          <w:sz w:val="32"/>
          <w:szCs w:val="32"/>
          <w:lang w:bidi="th-TH"/>
        </w:rPr>
        <w:t xml:space="preserve">การพัฒนาเกษตรกรเข้าสู่ระบบคุณภาพและมาตรฐานสินค้าเกษตร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GAP” </w:t>
      </w:r>
      <w:r>
        <w:rPr>
          <w:rFonts w:ascii="TH SarabunPSK" w:hAnsi="TH SarabunPSK" w:cs="TH SarabunPSK"/>
          <w:spacing w:val="-14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pacing w:val="-14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pacing w:val="-14"/>
          <w:sz w:val="32"/>
          <w:sz w:val="32"/>
          <w:szCs w:val="32"/>
          <w:lang w:bidi="th-TH"/>
        </w:rPr>
        <w:t xml:space="preserve">ครั้งๆ ละ </w:t>
      </w:r>
      <w:r>
        <w:rPr>
          <w:rFonts w:cs="TH SarabunPSK" w:ascii="TH SarabunPSK" w:hAnsi="TH SarabunPSK"/>
          <w:spacing w:val="-14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pacing w:val="-14"/>
          <w:sz w:val="32"/>
          <w:sz w:val="32"/>
          <w:szCs w:val="32"/>
          <w:lang w:bidi="th-TH"/>
        </w:rPr>
        <w:t>วั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และจำนวนเกษตรกรเป้าหมาย ตามภาคผนวก ตารางที่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ลำดับ</w:t>
      </w:r>
    </w:p>
    <w:p>
      <w:pPr>
        <w:pStyle w:val="Normal"/>
        <w:tabs>
          <w:tab w:val="left" w:pos="720" w:leader="none"/>
          <w:tab w:val="left" w:pos="1106" w:leader="none"/>
          <w:tab w:val="left" w:pos="1638" w:leader="none"/>
          <w:tab w:val="left" w:pos="180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ใช้จ่ายในการดำเนินงาน ราย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รายละเอียดดังนี้</w:t>
      </w:r>
    </w:p>
    <w:p>
      <w:pPr>
        <w:pStyle w:val="Normal"/>
        <w:tabs>
          <w:tab w:val="left" w:pos="720" w:leader="none"/>
          <w:tab w:val="left" w:pos="1106" w:leader="none"/>
          <w:tab w:val="left" w:pos="1638" w:leader="none"/>
          <w:tab w:val="left" w:pos="180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อาหารกลางวันมื้อ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เป็นเงิน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1106" w:leader="none"/>
          <w:tab w:val="left" w:pos="1638" w:leader="none"/>
          <w:tab w:val="left" w:pos="180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อาหารว่างและเครื่องดื่มครั้ง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ื้อๆละ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ื้อ เป็นเงิ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1106" w:leader="none"/>
          <w:tab w:val="left" w:pos="1638" w:leader="none"/>
          <w:tab w:val="left" w:pos="180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ส่วนที่เหลือเป็นค่าใช้จ่ายอื่นๆ เช่น ค่ารถในการศึกษาดูงาน ค่าพาหนะเกษตรกร ค่าวัสดุจัดอบรม ค่าวิทยากร ค่าถ่ายเอกสารประกอบการอบรม เอกสารติดตามให้คำปรึกษาแนะนำและตรวจประเมินแปลงเบื้องต้น เช่น </w:t>
      </w:r>
    </w:p>
    <w:p>
      <w:pPr>
        <w:pStyle w:val="Normal"/>
        <w:tabs>
          <w:tab w:val="left" w:pos="720" w:leader="none"/>
          <w:tab w:val="left" w:pos="1106" w:leader="none"/>
          <w:tab w:val="left" w:pos="1638" w:leader="none"/>
          <w:tab w:val="left" w:pos="180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- 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ฝึกอบรม</w:t>
      </w:r>
    </w:p>
    <w:p>
      <w:pPr>
        <w:pStyle w:val="Normal"/>
        <w:tabs>
          <w:tab w:val="left" w:pos="720" w:leader="none"/>
          <w:tab w:val="left" w:pos="1106" w:leader="none"/>
          <w:tab w:val="left" w:pos="1638" w:leader="none"/>
          <w:tab w:val="left" w:pos="180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สมัคร </w:t>
      </w:r>
      <w:r>
        <w:rPr>
          <w:rFonts w:cs="TH SarabunPSK" w:ascii="TH SarabunPSK" w:hAnsi="TH SarabunPSK"/>
          <w:sz w:val="32"/>
          <w:szCs w:val="32"/>
        </w:rPr>
        <w:t>F-1 (2-31/01/62)</w:t>
      </w:r>
    </w:p>
    <w:p>
      <w:pPr>
        <w:pStyle w:val="Normal"/>
        <w:tabs>
          <w:tab w:val="left" w:pos="720" w:leader="none"/>
          <w:tab w:val="left" w:pos="1106" w:leader="none"/>
          <w:tab w:val="left" w:pos="1638" w:leader="none"/>
          <w:tab w:val="left" w:pos="180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-  </w:t>
      </w:r>
      <w:r>
        <w:rPr>
          <w:rFonts w:ascii="TH SarabunPSK" w:hAnsi="TH SarabunPSK" w:cs="TH SarabunPSK"/>
          <w:sz w:val="32"/>
          <w:sz w:val="32"/>
          <w:szCs w:val="32"/>
        </w:rPr>
        <w:t>สมุดบันทึกข้อมูลประจำแปลงของเกษตรกร</w:t>
      </w:r>
    </w:p>
    <w:p>
      <w:pPr>
        <w:pStyle w:val="Normal"/>
        <w:tabs>
          <w:tab w:val="left" w:pos="720" w:leader="none"/>
          <w:tab w:val="left" w:pos="1106" w:leader="none"/>
          <w:tab w:val="left" w:pos="1638" w:leader="none"/>
          <w:tab w:val="left" w:pos="1806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บันทึกการตรวจประเมินแปลงเบื้องต้น </w:t>
      </w:r>
      <w:r>
        <w:rPr>
          <w:rFonts w:cs="TH SarabunPSK" w:ascii="TH SarabunPSK" w:hAnsi="TH SarabunPSK"/>
          <w:sz w:val="32"/>
          <w:szCs w:val="32"/>
        </w:rPr>
        <w:t>(Per Audit)</w:t>
      </w:r>
    </w:p>
    <w:p>
      <w:pPr>
        <w:pStyle w:val="Normal"/>
        <w:tabs>
          <w:tab w:val="left" w:pos="720" w:leader="none"/>
          <w:tab w:val="left" w:pos="1106" w:leader="none"/>
          <w:tab w:val="left" w:pos="1638" w:leader="none"/>
          <w:tab w:val="left" w:pos="1806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  <w:t xml:space="preserve"> -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บบสรุปบันทึกข้อบกพร่อง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ายงานผลการตรวจประเมินแปลงเบื้องต้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GAP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ืชอาหาร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แล้ว ให้ทำการวิเคราะห์จัดสรุปรายงานผลเสนอหัวหน้าส่วนราชการทราบตามระเบียบต่อไป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5.1.2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 xml:space="preserve">กิจกรรมติดตามให้คำปรึกษาแนะนำและตรวจประเมินแปลงเบื้องต้น จำนวน </w:t>
      </w:r>
      <w:r>
        <w:rPr>
          <w:rFonts w:cs="TH SarabunPSK" w:ascii="TH SarabunPSK" w:hAnsi="TH SarabunPSK"/>
          <w:spacing w:val="-8"/>
          <w:sz w:val="32"/>
          <w:szCs w:val="32"/>
          <w:u w:val="single"/>
          <w:lang w:bidi="th-TH"/>
        </w:rPr>
        <w:t xml:space="preserve">102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ราย</w:t>
      </w:r>
      <w:r>
        <w:rPr>
          <w:rFonts w:cs="TH SarabunPSK" w:ascii="TH SarabunPSK" w:hAnsi="TH SarabunPSK"/>
          <w:spacing w:val="-8"/>
          <w:sz w:val="32"/>
          <w:szCs w:val="32"/>
          <w:u w:val="single"/>
          <w:lang w:bidi="th-TH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แปลง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จ้าหน้าที่ที่ปรึกษาเกษตรกร จัดทำแผนออกติดตามให้คำปรึกษาแนะนำเกษตรกรและดำเนินการตรวจประเมินแปลงเบื้องต้นให้แก่เกษตรกรที่เข้าร่วมโครงการ และจัดทำเอกสารสนับสนุนตาม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ระบบการจัดการคุณภาพและมาตรฐา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GAP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ให้เกษตรกรที่เข้าร่วมโครงการ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ทั้งนี้ขอให้สำนักงานเกษตรอำเภอได้เชิญ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Q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อาสาเข้าร่วมการตรวจประเมินแปลงเบื้องต้นด้วย โดยคัดเลือกจากรายชื่อทีม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Q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อาสาในพื้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 xml:space="preserve">หรืออำเภอใกล้เคียง ตามตารางที่ 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 xml:space="preserve">ในการตรวจประเมินแปลงเบื้องต้น ทั้งนี้หากอำเภอประสงค์แต่งตั้ง 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 xml:space="preserve">Q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>อาสา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 xml:space="preserve">ของอำเภอ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สามารถปฏิบัติได้แต่ต้องอบรมให้ความรู้แก่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Q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อาสาผู้ปฏิบัติงาน โดย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Q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อาสา จะได้รับค่าตรวจประเมินแปล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ที่เข้าสู่ระบบ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GAP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บื้องต้น แปลงละ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รวจไม่น้อยกว่า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รั้ง จนเสร็จสิ้นตามกระบวนการตรวจประเมินแปลงเบื้องต้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สำนักงานเกษตรอำเภอ ดำเนินการจัดทำแผนการตรวจประเมินแปลงเบื้องต้นส่งให้สำนักงานเกษตรจังหวัดพิจิตร ให้สอดคล้องกับแผนปฏิบัติการของโครงการ แล้วจัดทำเอกสารที่เกี่ยวข้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ทำการนัดหมายเกษตรกรเป้าหมายครบทุกรายตามแผน ซึ่งเกษตรกรเป็นเป้าหมายเดียวกับกิจกรรมการอบรมและศึกษาดูงานจากกิจกรร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1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ออกให้คำปรึกษาแนะนำและตรวจประเมินแปลงเบื้องต้น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ให้กับเกษตรกรเป้าหมายข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ยกระดับคุณภาพมาตรฐานสินค้าเกษตร </w:t>
      </w:r>
      <w:r>
        <w:rPr>
          <w:rFonts w:ascii="TH SarabunPSK" w:hAnsi="TH SarabunPSK" w:cs="TH SarabunPSK"/>
          <w:caps/>
          <w:sz w:val="32"/>
          <w:sz w:val="32"/>
          <w:szCs w:val="32"/>
          <w:lang w:bidi="th-TH"/>
        </w:rPr>
        <w:t>กิจกรรมพัฒนาคุณภาพสินค้าเกษตรสู่</w:t>
      </w:r>
      <w:r>
        <w:rPr>
          <w:rFonts w:ascii="TH SarabunPSK" w:hAnsi="TH SarabunPSK" w:cs="TH SarabunPSK"/>
          <w:caps/>
          <w:spacing w:val="-4"/>
          <w:sz w:val="32"/>
          <w:sz w:val="32"/>
          <w:szCs w:val="32"/>
          <w:lang w:bidi="th-TH"/>
        </w:rPr>
        <w:t>มาตรฐาน</w:t>
      </w:r>
      <w:r>
        <w:rPr>
          <w:rFonts w:ascii="TH SarabunPSK" w:hAnsi="TH SarabunPSK" w:cs="TH SarabunPSK"/>
          <w:b/>
          <w:b/>
          <w:bCs/>
          <w:caps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ปีงบประมาณ พ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. 2563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ครั้ง เป็นอย่างน้อย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และ</w:t>
      </w:r>
      <w:r>
        <w:rPr>
          <w:rFonts w:ascii="TH SarabunPSK" w:hAnsi="TH SarabunPSK" w:cs="TH SarabunPSK"/>
          <w:spacing w:val="-4"/>
          <w:sz w:val="32"/>
          <w:sz w:val="32"/>
          <w:szCs w:val="32"/>
          <w:u w:val="single"/>
          <w:lang w:bidi="th-TH"/>
        </w:rPr>
        <w:t>ให้ทันฤดูกาลผลิตสินค้าเกษตรแต่ละชนิด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ละเอียดตามภาคผนวก ตารา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้งนี้ ขอให้ทางสำนักงานเกษตรอำเภอบันทึกข้อมูลเกษตรกรในระบ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GAP Online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กรมส่งเสริมการเกษตรที่เว็บไซต์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  <w:lang w:bidi="th-TH"/>
          </w:rPr>
          <w:t xml:space="preserve">http://gap62.doae.go.th.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lang w:bidi="th-TH"/>
          </w:rPr>
          <w:t>รายละเอียด</w:t>
        </w:r>
      </w:hyperlink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ู่มือการใช้งานระบบการจัดการคุณภาพการปฏิบัติทางการเกษตรที่ดีสำหรับพืชอาหา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อำเภอ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แล้ว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ำนักงานเกษตรอำเภอทำการวิเคราะห์จัดสรุปรายงานผลเสนอหัวหน้าส่วนราชการทราบตามระเบียบต่อไป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5.1.3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 xml:space="preserve">กิจกรรมสนับสนุนการจัดการและพัฒนาผลิตผลสินค้าเกษตร </w:t>
      </w:r>
      <w:r>
        <w:rPr>
          <w:rFonts w:cs="TH SarabunPSK" w:ascii="TH SarabunPSK" w:hAnsi="TH SarabunPSK"/>
          <w:spacing w:val="-8"/>
          <w:sz w:val="32"/>
          <w:szCs w:val="32"/>
          <w:u w:val="single"/>
        </w:rPr>
        <w:t xml:space="preserve">GAP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 xml:space="preserve">ในขั้นต้น จำนวน </w:t>
      </w:r>
      <w:r>
        <w:rPr>
          <w:rFonts w:cs="TH SarabunPSK" w:ascii="TH SarabunPSK" w:hAnsi="TH SarabunPSK"/>
          <w:spacing w:val="-8"/>
          <w:sz w:val="32"/>
          <w:szCs w:val="32"/>
          <w:u w:val="single"/>
          <w:lang w:bidi="th-TH"/>
        </w:rPr>
        <w:t xml:space="preserve">102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การพัฒนาต่อยอดจากงานส่งเสริมการผลิตตามมาตรฐาน </w:t>
      </w:r>
      <w:r>
        <w:rPr>
          <w:rFonts w:cs="TH SarabunPSK" w:ascii="TH SarabunPSK" w:hAnsi="TH SarabunPSK"/>
          <w:sz w:val="32"/>
          <w:szCs w:val="32"/>
        </w:rPr>
        <w:t>GA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สำนักงาน สำนักงานเกษตรอำเภอ ดำเนินการให้สอดคล้องกับแผนปฏิบัติการของโครงการ แล้วจัดประชุมรับฟังความเห็นเพื่อให้ทราบความต้องการพัฒนาผลิตผลทางการเกษตรของเกษตรกรหรือของกลุ่มเกษตรกรเพื่อให้ตรงตามความต้องกา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ดยการสนับสนุนให้เน้นในรูปแบบกลุ่มเกษตรกรมีการดำเนินการร่วมกัน แนวทางการสนับสนุนสามารถเป็นการให้วัสดุและหรือการให้ความรู้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 xml:space="preserve">ทางวิชาการด้านการตลาด การแปรรูปผลผลิต บรรจุภัณฑ์ </w:t>
      </w:r>
      <w:r>
        <w:rPr>
          <w:rFonts w:cs="TH SarabunPSK" w:ascii="TH SarabunPSK" w:hAnsi="TH SarabunPSK"/>
          <w:b/>
          <w:bCs/>
          <w:spacing w:val="-2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packaging)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แบรนด์</w:t>
      </w:r>
      <w:r>
        <w:rPr>
          <w:rFonts w:cs="TH SarabunPSK" w:ascii="TH SarabunPSK" w:hAnsi="TH SarabunPSK"/>
          <w:b/>
          <w:bCs/>
          <w:spacing w:val="-2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 xml:space="preserve">โลโก้สินค้า การทำ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QR-Code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นะนำประชาสัมพันธ์สินค้าเกษต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GAP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องกลุ่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สานเชื่อมโยงกับตลาดในขั้นต้นได้ เป็นต้น ทั้งนี้ เกษตรกรเป้าหมายทุกรายต้องได้รับการสนับสนุนข้างต้นอย่างน้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รื่อง ซึ่งเกษตรกรเป็นเป้าหมายเดียวกันกับกิจกรรมการอบรมและศึกษาดูงานฯ ในลำดับแรก รายละเอียดตามภาคผนวก ตารางที่ 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แล้ว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ำนักงานเกษตรอำเภอทำการวิเคราะห์จัดสรุปรายงานผลเสนอหัวหน้าส่วนราชการทราบตามระเบียบต่อไป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พิ่มประสิทธิภาพงานส่งเสริมมาตรฐานสินค้าเกษตร </w:t>
      </w:r>
      <w:r>
        <w:rPr>
          <w:rFonts w:cs="TH SarabunPSK" w:ascii="TH SarabunPSK" w:hAnsi="TH SarabunPSK"/>
          <w:b/>
          <w:bCs/>
          <w:sz w:val="32"/>
          <w:szCs w:val="32"/>
        </w:rPr>
        <w:t>GAP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.2.1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กิจกรรมจัดงานรณรงค์การผลิตสินค้าเกษตรปลอดภัยและได้มาตรฐาน </w:t>
      </w:r>
      <w:r>
        <w:rPr>
          <w:rFonts w:cs="TH SarabunPSK" w:ascii="TH SarabunPSK" w:hAnsi="TH SarabunPSK"/>
          <w:sz w:val="32"/>
          <w:szCs w:val="32"/>
          <w:u w:val="single"/>
        </w:rPr>
        <w:t>GAP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สำนักงานเกษตรจังหวัด ดำเนินการให้สอดคล้องกับแผนปฏิบัติการของโครงการ จัดงานรณรงค์การผลิตสินค้าเกษตรปลอดภัยและได้มาตรฐาน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สร้างการรับรู้เสริมสร้างและปลูกจิตสำนึกให้เกษตรกรเกิดการเปลี่ยนแปลงจากการผลิตสินค้าแบบเคมีทั่วไปมาสนใจที่จะพัฒนาระบบการผลิตสินค้าเกษตรให้มีประสิทธิภาพและได้มาตรฐาน ปลอดภัยต่อผู้ผลิตเอง ผู้บริโภค ระบบนิเวศน์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แล้ว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ทำการวิเคราะห์จัดสรุปรายงานผลเสนอหัวหน้าส่วนราชการทราบตามระเบียบต่อไป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108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5"/>
        <w:gridCol w:w="545"/>
        <w:gridCol w:w="545"/>
        <w:gridCol w:w="545"/>
        <w:gridCol w:w="546"/>
        <w:gridCol w:w="546"/>
        <w:gridCol w:w="546"/>
        <w:gridCol w:w="546"/>
        <w:gridCol w:w="546"/>
        <w:gridCol w:w="546"/>
        <w:gridCol w:w="546"/>
        <w:gridCol w:w="546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6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2</w:t>
            </w:r>
          </w:p>
        </w:tc>
        <w:tc>
          <w:tcPr>
            <w:tcW w:w="4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3</w:t>
            </w:r>
          </w:p>
        </w:tc>
      </w:tr>
      <w:tr>
        <w:trPr>
          <w:trHeight w:val="980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กระดับการผลิตและคุณภาพผลผลิตสินค้าเกษตร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สู่มาตรฐ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GAP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อบรมเกษตรกรเข้าสู่ระบบมาตรฐ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AP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และศึกษาดูงา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27000</wp:posOffset>
                      </wp:positionV>
                      <wp:extent cx="6915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6pt;margin-top:10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ติดตามให้คำปรึกษาแนะนำและตรวจประเมินแปลงเบื้องต้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82550</wp:posOffset>
                      </wp:positionV>
                      <wp:extent cx="241173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6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.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สนับสนุนการจัดการและพัฒนาผลิตผลสินค้าเกษต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AP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นขั้นต้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03505</wp:posOffset>
                      </wp:positionV>
                      <wp:extent cx="205168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8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เพิ่มประสิทธิภาพงานส่งเสริมมาตรฐานสินค้าเกษต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>GAP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จัดงานรณรงค์การผลิตสินค้าเกษตรปลอดภัยและได้มาตรฐ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GAP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40970</wp:posOffset>
                      </wp:positionV>
                      <wp:extent cx="205168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1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2 – 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3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งบประมาณ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02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บาท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ส่วนของกิจกรร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ติดตามให้คำปรึกษาแนะนำและตรวจประเมินแปลงเบื้องต้น ครั้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ิจกรร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สนับสนุนการจัดการและพัฒนาผลิตผล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ขั้นต้น และกิจกรร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งานรณรงค์การผลิตสินค้าเกษตรปลอดภัยและได้มาตรฐ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อการโอนจัดสรรงบประมาณในรอบที่ </w:t>
      </w:r>
      <w:r>
        <w:rPr>
          <w:rFonts w:cs="TH SarabunPSK" w:ascii="TH SarabunPSK" w:hAnsi="TH SarabunPSK"/>
          <w:sz w:val="32"/>
          <w:szCs w:val="32"/>
          <w:lang w:bidi="th-TH"/>
        </w:rPr>
        <w:t>2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เป้าหมาย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ได้รับการถ่ายทอดความรู้ตามระบบมาตรฐาน </w:t>
      </w:r>
      <w:r>
        <w:rPr>
          <w:rFonts w:cs="TH SarabunPSK" w:ascii="TH SarabunPSK" w:hAnsi="TH SarabunPSK"/>
          <w:sz w:val="32"/>
          <w:szCs w:val="32"/>
        </w:rPr>
        <w:t>GAP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เป้าหมาย 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ามารถนำความรู้การผลิตสินค้าเกษตรตามระบบมาตรฐ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ปปฏิบัติในแปล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ิงปริ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เป้าหมา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ได้รับการอบรมให้ความรู้ตามระบบมาตรฐาน </w:t>
      </w:r>
      <w:r>
        <w:rPr>
          <w:rFonts w:cs="TH SarabunPSK" w:ascii="TH SarabunPSK" w:hAnsi="TH SarabunPSK"/>
          <w:sz w:val="32"/>
          <w:szCs w:val="32"/>
        </w:rPr>
        <w:t>GAP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ิงคุณภาพ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เป้าหมาย 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่านการประเมินแปลงเบื้องต้นพร้อมที่จะยื่นขอ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รับรองตามระบบมาตรฐาน </w:t>
      </w:r>
      <w:r>
        <w:rPr>
          <w:rFonts w:cs="TH SarabunPSK" w:ascii="TH SarabunPSK" w:hAnsi="TH SarabunPSK"/>
          <w:sz w:val="32"/>
          <w:szCs w:val="32"/>
        </w:rPr>
        <w:t>GAP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ผู้ผลิตมีการผลิตสินค้าเกษตรตามระบบคุณภาพและมาตรฐาน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เพิ่มขึ้น ซึ่งจะส่งผลให้เกษตรกรผู้ผลิตมีการจัดการระบบการผลิตที่มีประสิทธิภาพ ปลอดภัยต่อทั้งผู้ผลิต ผู้บริโภค เป็นมิตรต่อสิ่งแวดล้อม และเป็นที่ต้องการของตลา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และพัฒนาการผลิต</w:t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บอร์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056 61342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อ </w:t>
      </w:r>
      <w:r>
        <w:rPr>
          <w:rFonts w:cs="TH SarabunPSK" w:ascii="TH SarabunPSK" w:hAnsi="TH SarabunPSK"/>
          <w:sz w:val="32"/>
          <w:szCs w:val="32"/>
          <w:lang w:bidi="th-TH"/>
        </w:rPr>
        <w:t>103   E-mail : phichit.doae99@gmail.com</w:t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 นายสามารถ เดชบุญ ตำแหน่งหัวหน้ากลุ่มส่งเสริมและพัฒนาการผลิต</w:t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 นางเขมจิรา  หมอกมืด ตำแหน่งนักวิชาการส่งเสริมการเกษตรปฏิบัติการ</w:t>
      </w:r>
    </w:p>
    <w:p>
      <w:pPr>
        <w:pStyle w:val="Normal"/>
        <w:spacing w:lineRule="exact" w:line="36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-----------------------------------------------------------</w:t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ภาคผนวก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ยกระดับการผลิตและคุณภาพผลผลิตสินค้าเกษตรสู่มาตรฐาน </w:t>
      </w:r>
      <w:r>
        <w:rPr>
          <w:rFonts w:cs="TH SarabunPSK" w:ascii="TH SarabunPSK" w:hAnsi="TH SarabunPSK"/>
          <w:b/>
          <w:bCs/>
          <w:sz w:val="32"/>
          <w:szCs w:val="32"/>
        </w:rPr>
        <w:t>GAP</w:t>
      </w:r>
    </w:p>
    <w:p>
      <w:pPr>
        <w:pStyle w:val="Normal"/>
        <w:tabs>
          <w:tab w:val="clear" w:pos="720"/>
          <w:tab w:val="left" w:pos="25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ิจกรรมอบรมเกษตรกรเข้าสู่ระบบมาตรฐาน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ศึกษาดูงา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0" w:after="1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างหลักสูตร “การพัฒนาเกษตรกรเข้าสู่ระบบคุณภาพและมาตรฐาน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GAP”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932"/>
        <w:gridCol w:w="318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before="0" w:after="16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เพิ่มเติม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before="0" w:after="16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ทยาก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ูปแบบนำเสนอ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ี้แจงวัตถุประสงค์ของโครงการ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สำนักงานเกษตร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ในพื้นที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และแผนการปฏิบัติงาน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ของเจ้าหน้าที่ที่ปรึกษาเกษตรกร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สำนักงานเกษตร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ในพื้นที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กเกณฑ์และแนวทางการตรวจประเมินแปลงเบื้องต้นและการตรวจรับรองของหน่วยตรวจสอบตามระบบมาตร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AP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นิดสินค้าเกษตร ตามเป้าหมายของแต่ละพื้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่งกลุ่มย่อย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 ผู้แทนสำนักงานเกษตร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ในพื้น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 ผู้แทนหน่วยงานที่เกี่ยวข้องในพื้นที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ึกษาดูงานด้านการผลิตการตลาดสินค้าเกษ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AP 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พันธุ์และศัตรูพืช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่งกลุ่มย่อย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 ผู้แทนสำนักงานเกษตร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ในพื้น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 ผู้แทนหน่วยงานที่เกี่ยวข้องในพื้นที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จากการจัดอบรมและแนวทางการพัฒนาหลักสูตรครั้งต่อไป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่งกลุ่มย่อย นำเสนอผลโด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แทนเกษตรก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 ผู้แทนสำนักงานเกษตร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ในพื้นที่</w:t>
            </w:r>
          </w:p>
        </w:tc>
      </w:tr>
    </w:tbl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ามารถปรับรายละเอียดและเวลาได้ตามความเหมาะสมของพื้นที่</w:t>
      </w:r>
    </w:p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  <w:r>
        <w:br w:type="page"/>
      </w:r>
    </w:p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ิจกรรมติดตามให้คำปรึกษาแนะนำและตรวจประเมินแปลงเบื้องต้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</w:t>
      </w:r>
    </w:p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่าง “แนวทางการออกติดตามให้คำปรึกษาแนะนำและตรวจประเมินแปลงเบื้องต้น”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489"/>
        <w:gridCol w:w="3118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เพิ่มเติ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่วงดำเนินการ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ประเด็นการให้คำปรึกษา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ระบบคุณภาพและมาตร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GA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ฤศจิก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ออกให้คำปรึกษาเกษตรกรเป้าหมาย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ชนิดสินค้าพืช ขึ้นอยู่กับเป้าหมายของแต่ละพื้นที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ฤศจิก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ให้คำปรึกษาแนะนำเกษตรกรตามแผน</w:t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ฤศจิก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ฤษภา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ามและตรวจประเมินแปลงเบื้องต้น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หนักในประเด็นที่เกษตรกร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ปัญห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ำเนินการไม่สอดคล้องกับเกณฑ์มาตรฐานสินค้าเกษ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GA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ฤศจิก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ฤษภา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และส่งใบสมัครเกษตรกรให้หน่วยตรวจสอบรับรอง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มกราคม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ฤษภา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ข้อมูลใน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DOAE G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AP </w:t>
            </w:r>
            <w:r>
              <w:rPr>
                <w:rFonts w:cs="TH SarabunPSK" w:ascii="TH SarabunPSK" w:hAnsi="TH SarabunPSK"/>
                <w:sz w:val="32"/>
                <w:szCs w:val="32"/>
              </w:rPr>
              <w:t>Onlin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มกราคม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240" w:before="120" w:after="1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มารถปรับรายละเอียดและเวลาได้ตามความเหมาะสมของพื้นที่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ิจกรรมสนับสนุนการจัดการและพัฒนาผลิตผลสินค้าเกษตร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ขั้นต้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าง “แนวทางการส่งเสริมสนับสนุนผลิตผล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GAP”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942"/>
      </w:tblGrid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เพิ่มเติม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ชี้แจงวัตถุประสงค์ของ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และ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เลือกเกษตรกร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เกษตรกรเป้าหมายที่มีการรวมกลุ่ม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รับฟังความเห็นและความต้องการและแนวทางการพัฒนาของเกษตรกรเป้าหมาย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กลุ่มเป้าหมายเกษตรกรให้เป็นเครือข่าย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และดำเนินการให้การสนับสนุ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ความต้องการของเกษตรกรเป้าหมาย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นับสนุนให้สอดคล้องกับความต้องการของเกษตรกรและ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ของเกษตรกรกลุ่มเป้าหมาย เช่น องค์ความรู้ วัสดุ อุปกรณ์ด้านการพัฒนาผลิตผลสินค้าเกษตรของเกษตรกร เป็นต้น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และสรุปผลเป็นแนวทางการพัฒนา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ต่อไป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896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่าใช้จ่ายสามารถถัวจ่ายภายในกลุ่มและสามารถปรับรายละเอียดและเวลาได้ตามความเหมาะสม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พื้นที่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896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้าหมาย</w:t>
      </w:r>
      <w:r>
        <w:rPr>
          <w:rFonts w:ascii="TH SarabunPSK" w:hAnsi="TH SarabunPSK" w:cs="TH SarabunPSK"/>
          <w:caps/>
          <w:sz w:val="32"/>
          <w:sz w:val="32"/>
          <w:szCs w:val="32"/>
          <w:lang w:bidi="th-TH"/>
        </w:rPr>
        <w:t xml:space="preserve">โครงการยกระดับคุณภาพมาตรฐานสินค้าเกษต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ี </w:t>
      </w:r>
      <w:r>
        <w:rPr>
          <w:rFonts w:cs="TH SarabunPSK" w:ascii="TH SarabunPSK" w:hAnsi="TH SarabunPSK"/>
          <w:sz w:val="32"/>
          <w:szCs w:val="32"/>
          <w:lang w:bidi="th-TH"/>
        </w:rPr>
        <w:t>2563</w:t>
      </w:r>
    </w:p>
    <w:p>
      <w:pPr>
        <w:pStyle w:val="Normal"/>
        <w:tabs>
          <w:tab w:val="left" w:pos="360" w:leader="none"/>
          <w:tab w:val="left" w:pos="720" w:leader="none"/>
          <w:tab w:val="left" w:pos="896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7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74"/>
        <w:gridCol w:w="1384"/>
        <w:gridCol w:w="1418"/>
        <w:gridCol w:w="1417"/>
      </w:tblGrid>
      <w:tr>
        <w:trPr>
          <w:trHeight w:val="48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ลำดับ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ำเภอ</w:t>
            </w:r>
          </w:p>
        </w:tc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ป้าหมายโครงการยกระดับคุณภาพ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มาตรฐานสินค้าเกษตร ปี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2563</w:t>
            </w:r>
          </w:p>
        </w:tc>
      </w:tr>
      <w:tr>
        <w:trPr>
          <w:trHeight w:val="49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9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ยกระดับการผลิตและคุณภาพผลผลิตสินค้าเกษตรสู่มาตรฐาน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GAP</w:t>
            </w:r>
          </w:p>
        </w:tc>
      </w:tr>
      <w:tr>
        <w:trPr>
          <w:trHeight w:val="9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ปลงใหญ่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ปลงทั่วไป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จังหวัดพิจิตร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02</w:t>
            </w:r>
          </w:p>
        </w:tc>
      </w:tr>
      <w:tr>
        <w:trPr>
          <w:trHeight w:val="4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โพธิ์ประทับช้า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</w:tr>
      <w:tr>
        <w:trPr>
          <w:trHeight w:val="4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บึงนารา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ากเหล็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5</w:t>
            </w:r>
          </w:p>
        </w:tc>
      </w:tr>
      <w:tr>
        <w:trPr>
          <w:trHeight w:val="4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มืองพิจิตร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896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896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ชื่อทีม </w:t>
      </w:r>
      <w:r>
        <w:rPr>
          <w:rFonts w:cs="TH SarabunPSK" w:ascii="TH SarabunPSK" w:hAnsi="TH SarabunPSK"/>
          <w:sz w:val="32"/>
          <w:szCs w:val="32"/>
        </w:rPr>
        <w:t xml:space="preserve">Q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สา จังหวัดพิจิตร</w:t>
      </w:r>
    </w:p>
    <w:p>
      <w:pPr>
        <w:pStyle w:val="Normal"/>
        <w:tabs>
          <w:tab w:val="left" w:pos="360" w:leader="none"/>
          <w:tab w:val="left" w:pos="720" w:leader="none"/>
          <w:tab w:val="left" w:pos="896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328"/>
        <w:gridCol w:w="813"/>
        <w:gridCol w:w="684"/>
        <w:gridCol w:w="1444"/>
        <w:gridCol w:w="1444"/>
        <w:gridCol w:w="1187"/>
        <w:gridCol w:w="1325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ที่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ชื่อ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กุล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ที่อยู่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บอร์โทรศัพท์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ลขที่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หมู่ที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ตำบล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อำเภอ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จังหวัด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นายมงคล อินทร์ต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ห้วยร่ว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ดงเจริ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ิจิตร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098-2714285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นายสมคิ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งสอน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/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ไผ่หลว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ตะพานหิน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ิจิตร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086-8180187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นายสมบัติ พรเกษมพงศ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8/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วังโมกข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วชิรบารม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ิจิตร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081-2837003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นายพิษณุ มีสิทธัตถานนท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05/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หนองหลุ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วชิรบารม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ิจิตร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087-3188819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นายพิเชษฐ์ ขุนทองพันธุ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7/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โพธิ์ประทับช้า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โพธิ์ประทับช้า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ิจิตร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087-1942792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นายสมชาย เทียมศร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4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โพธิ์ประทับช้า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โพธิ์ประทับช้า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ิจิตร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089-8572829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นางสาวสุวิดา ชื่นอมรกุลชัย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8/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โพธิ์ประทับช้า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โพธิ์ประทับช้า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ิจิตร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093-1453833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นายธนนน ธีรวงศ์ไพศาลกุ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แหลมรั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บึงนารา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ิจิตร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095-6537551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นายวีระชัย วงษ์บุตต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3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ห้วยแก้ว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บึงนารา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ิจิตร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087-2194784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นายจันทรา แสนโคตร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3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ห้วยแก้ว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บึงนารา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ิจิตร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896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085-7294120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896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18:00Z</dcterms:created>
  <dc:creator>OH</dc:creator>
  <dc:description/>
  <cp:keywords/>
  <dc:language>en-US</dc:language>
  <cp:lastModifiedBy>HP</cp:lastModifiedBy>
  <cp:lastPrinted>2019-11-08T11:26:00Z</cp:lastPrinted>
  <dcterms:modified xsi:type="dcterms:W3CDTF">2019-11-08T08:11:00Z</dcterms:modified>
  <cp:revision>30</cp:revision>
  <dc:subject/>
  <dc:title/>
</cp:coreProperties>
</file>