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. 2563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โครงการส่งเสริมการเพิ่มประสิทธิภาพการผลิตพืช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สมุนไพร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จังหวัดพิจิต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ชาติ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ยุทธศาสตร์จัดสรรงบประมาณ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: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การสร้างความสามารถในการแข่งขันของประเทศ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กระทรว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ร้างความสามารถในการแข่งขันด้านการเกษตร</w:t>
      </w:r>
      <w:r>
        <w:rPr>
          <w:rFonts w:cs="TH SarabunIT๙" w:ascii="TH SarabunIT๙" w:hAnsi="TH SarabunIT๙"/>
          <w:sz w:val="36"/>
          <w:szCs w:val="36"/>
          <w:lang w:bidi="th-TH"/>
        </w:rPr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6"/>
          <w:szCs w:val="36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ป้าหมายบริการหน่วยงา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 สอดคล้องกับความต้องการของตลาดและสามารถแข่งขั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00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ตลาดมีความต้องการผลิตภัณฑ์จากสมุนไพรประเภทต่าง ๆ ในการดูแลสุขภาพอย่างกว้างขวางในทุกระดับ ความต้องการพืชสมุนไพรจึงมีเพิ่มขึ้นด้วย เป็นโอกาสในการสร้างรายได้และผลตอบแท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ี่ยั่งยืนให้แก่เกษตรกร ประกอบกับนโยบายของรัฐบาลที่ต้องการให้มีการพัฒนาสมุนไพรไทยอย่างเป็นระบ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ละยั่งยืน ส่งเสริมการพัฒนาต่อยอดยา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สมุนไพรให้สามารถทดแท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ยาแผนปัจจุบัน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ได้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ตลอดจนส่งเสริมให้เกษตรกร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มีการเพาะปลูกสมุนไพรในแต่ละชุมชนเพื่อสร้างรายได้</w:t>
      </w:r>
      <w:r>
        <w:rPr>
          <w:rFonts w:ascii="TH SarabunIT๙" w:hAnsi="TH SarabunIT๙" w:cs="TH SarabunIT๙"/>
          <w:spacing w:val="4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eastAsia="Times New Roman" w:cs="TH SarabunIT๙"/>
          <w:color w:val="000000"/>
          <w:spacing w:val="4"/>
          <w:sz w:val="32"/>
          <w:sz w:val="32"/>
          <w:szCs w:val="32"/>
        </w:rPr>
        <w:t>ปัญหาสำคัญในภาคการผลิตของ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เกษตรกรที่ส่งผลต่อการ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สมุนไพรไทย คือเกษตรกรผู้ผลิตพืชสมุนไพรส่วนมากยังขาดความรู้ความเข้าใจในกระบวนการผลิต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ที่เหมาะสม ตั้งแต่การปลูก การ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เก็บเกี่ยว การจัดการหลังการเก็บเกี่ยว การแปรรูป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รวมถึงยังขาดความรู้ความเข้าใ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ี่ถูกต้องในการปฏิบัติตามระบบรับรองมาตรฐานต่าง ๆ ทำให้ผลผลิตยังมีคุณภาพไม่ตรงตามที่ตลาดต้องการ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  <w:lang w:bidi="th-TH"/>
        </w:rPr>
        <w:t>สำนักงานเกษตรจังหวัดพิจิตร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มี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  <w:lang w:bidi="th-TH"/>
        </w:rPr>
        <w:t>หน้าที่รับผิดชอบในส่วนของการผลิตพืช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ดังนั้น </w:t>
      </w:r>
      <w:r>
        <w:rPr>
          <w:rFonts w:ascii="TH SarabunIT๙" w:hAnsi="TH SarabunIT๙" w:cs="TH SarabunIT๙"/>
          <w:sz w:val="32"/>
          <w:sz w:val="32"/>
          <w:szCs w:val="32"/>
        </w:rPr>
        <w:t>จึงต้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่งเสริม          ให้เกษตรกรผู้ผลิตพืช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พัฒนาศักยภาพและเพิ่มประสิทธิภาพการผลิตสมุนไพร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นเ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มารถ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ใช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ระบวนการที่มีคุณภาพ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 ได้ผลผลิต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สอดคล้องกับความต้องการของผู้ใช้วัตถุดิบสมุนไพร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สามารถสร้างมูลค่าเพิ่มให้กับผลผลิตได้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วมทั้งทราบถึงสถานการณ์ที่เกี่ยวข้อง ตลอดจนมีช่องทางการตลาดสนับสนุนเพื่อให้เกิดความมั่นค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่งยืนในอาชีพได้ต่อไป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>3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1</w:t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พื่อพัฒนา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ศักยภาพข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กษตรกรให้สามารถผลิตพืชสมุนไพรที่มีคุณภาพ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สอดคล้องกับ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วามต้องการ</w:t>
      </w:r>
      <w:r>
        <w:rPr>
          <w:rFonts w:ascii="TH SarabunIT๙" w:hAnsi="TH SarabunIT๙" w:cs="TH SarabunIT๙"/>
          <w:sz w:val="32"/>
          <w:sz w:val="32"/>
          <w:szCs w:val="32"/>
        </w:rPr>
        <w:t>ของตลาด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>3.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ส่งเสริ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รวมกลุ่มผู้ผลิตพืชสมุนไพรให้มีความพร้อมเข้าสู่ระบบส่งเสริมการเกษตรแบบแปลงใหญ่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ผู้ปลูกสมุนไพร จำนวน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ดำเนินการในอำเภอทับคล้อ จังหวัดพิจิต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ความรู้และศักยภาพของเกษตร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ดั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.1.1 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ประสิทธิภาพการผลิตและพัฒนาคุณภาพสมุนไพ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เป้าหมาย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pacing w:val="-4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ผู้ปลูกสมุนไพร จำนวน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ดำเนินการในอำเภอทับคล้อ จังหวัดพิจิต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พัฒนาความรู้และศักยภาพเกษตรกรผู้ปลูกสมุนไพรให้สามารถบริหารจัดการการผลิตพืชสมุนไพรได้อย่างมีประสิทธิภาพ ผลผลิตได้คุณภาพตามมาตรฐานสินค้าสมุนไพ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นวทาง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ำเนินการ ดังนี้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1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ป็นกลุ่มเกษตรกรที่เข้าร่วมโครงการในปี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รวมกลุ่มเกษตรกรที่ต้อง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พัฒ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า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การผลิตสมุนไพ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จำนว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30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าย โดยเกษตรกรหรือองค์กรเกษตรกรที่ร่วมโครงการต้อง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ไม่ใช่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ก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ลุ่มเป้าหม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ียวกันกับแปลงใหญ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ข้อมูลเกษตรกรผู้เข้าร่วมโครงการ ตามแบบ กสพ</w:t>
      </w:r>
      <w:r>
        <w:rPr>
          <w:rFonts w:cs="TH SarabunIT๙" w:ascii="TH SarabunIT๙" w:hAnsi="TH SarabunIT๙"/>
          <w:sz w:val="32"/>
          <w:szCs w:val="32"/>
        </w:rPr>
        <w:t>. 1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จัดเวทีวิเคราะห์ศักยภาพการผลิต ประเด็นปัญหา และความต้องการในการพัฒนา   เพื่อกำหนดเป็นประเด็นในการถ่ายทอดเทคโนโลยี กำหนดจุดศึกษาดูง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ุดเรียนรู้เพิ่มประสิทธิภาพการผลิต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ืชสมุนไพร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และจุดเรียนรู้การแปรรูปพืชสมุนไพร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้วสรุปประเด็นจากการวิเคราะห์ศักยภาพพื้นที่ ตามแบบ กสพ</w:t>
      </w:r>
      <w:r>
        <w:rPr>
          <w:rFonts w:cs="TH SarabunIT๙" w:ascii="TH SarabunIT๙" w:hAnsi="TH SarabunIT๙"/>
          <w:spacing w:val="-6"/>
          <w:sz w:val="32"/>
          <w:szCs w:val="32"/>
        </w:rPr>
        <w:t>.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กระบวนการเรียนรู้ ถ่ายทอดเทคโนโลยีตามประเด็นที่ได้จากเวทีวิเคราะห์ศักยภาพในข้อ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โดยให้มีการถ่ายทอดความรู้เรื่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ผลิตตามระบบมาตรฐานเกษตรอินทรีย์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/GAP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เพิ่มมูลค่าผลผลิตสมุนไพร การบริหารจัดการกลุ่ม การตลาด </w:t>
      </w:r>
      <w:r>
        <w:rPr>
          <w:rFonts w:ascii="TH SarabunIT๙" w:hAnsi="TH SarabunIT๙" w:cs="TH SarabunIT๙"/>
          <w:sz w:val="32"/>
          <w:sz w:val="32"/>
          <w:szCs w:val="32"/>
        </w:rPr>
        <w:t>แล้วสรุปผลการจัดกระบวนการเรียนรู้ ตามแบบ กสพ</w:t>
      </w:r>
      <w:r>
        <w:rPr>
          <w:rFonts w:cs="TH SarabunIT๙" w:ascii="TH SarabunIT๙" w:hAnsi="TH SarabunIT๙"/>
          <w:sz w:val="32"/>
          <w:szCs w:val="32"/>
        </w:rPr>
        <w:t>.2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ึกษาดูงานการพัฒนาคุณภาพและแปรรูปวัตถุดิบสมุนไพร ณ จุดดูงานที่ได้จากเวทีวิเคราะห์ศักยภาพในข้อ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แล้วรายงานผลการศึกษาดูงาน ตามแบบ กสพ</w:t>
      </w:r>
      <w:r>
        <w:rPr>
          <w:rFonts w:cs="TH SarabunIT๙" w:ascii="TH SarabunIT๙" w:hAnsi="TH SarabunIT๙"/>
          <w:sz w:val="32"/>
          <w:szCs w:val="32"/>
        </w:rPr>
        <w:t>.2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รุปรายงานผล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พิจิ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าง </w:t>
      </w:r>
      <w:r>
        <w:rPr>
          <w:rFonts w:cs="TH SarabunIT๙" w:ascii="TH SarabunIT๙" w:hAnsi="TH SarabunIT๙"/>
          <w:sz w:val="32"/>
          <w:szCs w:val="32"/>
        </w:rPr>
        <w:t xml:space="preserve">E-mail: </w:t>
      </w:r>
      <w:hyperlink r:id="rId2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  <w:lang w:bidi="th-TH"/>
          </w:rPr>
          <w:t>phichit.doae99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@gmail.com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.1.2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หรือปรับปรุง</w:t>
      </w:r>
      <w:r>
        <w:rPr>
          <w:rFonts w:ascii="TH SarabunIT๙" w:hAnsi="TH SarabunIT๙" w:cs="TH SarabunIT๙"/>
          <w:sz w:val="32"/>
          <w:sz w:val="32"/>
          <w:szCs w:val="32"/>
        </w:rPr>
        <w:t>จุดเรียนรู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ประสิทธิภาพการผลิตสมุนไพ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เป้าหมาย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ผู้ปลูกสมุนไพ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กษตรกรมีแหล่งเรียนรู้การเพิ่มประสิทธิภาพการผลิต และพัฒนาคุณภาพผลผลิต  ให้ได้มาตรฐานตามความต้องการของตลา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นวทาง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1)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คัดเลือกพื้นที่ที่จะจัดทำจุดเรียนรู้เพิ่มประสิทธิภาพการผลิตพืชสมุนไพร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สามารถดำเนินการได้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ลักษณะ คือ ปรับปรุงจุดเรียนรู้เดิมที่เคยเข้าร่วมโครงการฯ เมื่อปี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2562 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หรือจัดทำจุดเรียนรู้ใหม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โด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เจ้าของพื้นที่ต้องมีความสมัครใจ พร้อมที่จะเสียสละ สามารถถ่ายทอดองค์ความรู้และขยายผลความสำเร็จต่อไปยังเกษตรกรรายอื่นได้เป็นอย่างดี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  <w:tab/>
        <w:tab/>
        <w:t xml:space="preserve">2)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สนับสนุนวัสดุ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อุปกรณ์ที่จำเป็นสำหรับจุดเรียนรู้การเพิ่มประสิทธิภาพการผลิต เช่น จัดทำป้ายจุดเรียนรู้ สนับสนุนวัสดุ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สาธิต ชุดนิทรรศการ </w:t>
      </w:r>
      <w:r>
        <w:rPr>
          <w:rFonts w:cs="TH SarabunIT๙" w:ascii="TH SarabunIT๙" w:hAnsi="TH SarabunIT๙"/>
          <w:spacing w:val="-2"/>
          <w:sz w:val="32"/>
          <w:szCs w:val="32"/>
        </w:rPr>
        <w:t>(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องค์ความรู้ดีเด่นของเกษตรกร</w:t>
      </w:r>
      <w:r>
        <w:rPr>
          <w:rFonts w:cs="TH SarabunIT๙" w:ascii="TH SarabunIT๙" w:hAnsi="TH SarabunIT๙"/>
          <w:spacing w:val="-2"/>
          <w:sz w:val="32"/>
          <w:szCs w:val="32"/>
        </w:rPr>
        <w:t>/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ทคโนโลยีที่เหมาะสมสำหรับ  พืชสมุนไพรชนิดนั้น ๆ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ป็นต้น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ตามประเด็นเรียนรู้ที่ได้จากเวทีวิเคราะห์ศักยภาพการผลิตในข้อ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3)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ของข้อ </w:t>
      </w:r>
      <w:r>
        <w:rPr>
          <w:rFonts w:cs="TH SarabunIT๙" w:ascii="TH SarabunIT๙" w:hAnsi="TH SarabunIT๙"/>
          <w:spacing w:val="-2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.2.1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ำนักงานเกษตรอำเภอ </w:t>
      </w:r>
      <w:r>
        <w:rPr>
          <w:rFonts w:ascii="TH SarabunIT๙" w:hAnsi="TH SarabunIT๙" w:cs="TH SarabunIT๙"/>
          <w:sz w:val="32"/>
          <w:sz w:val="32"/>
          <w:szCs w:val="32"/>
        </w:rPr>
        <w:t>สรุปรายงานผล ตามแบบ กสพ</w:t>
      </w:r>
      <w:r>
        <w:rPr>
          <w:rFonts w:cs="TH SarabunIT๙" w:ascii="TH SarabunIT๙" w:hAnsi="TH SarabunIT๙"/>
          <w:sz w:val="32"/>
          <w:szCs w:val="32"/>
        </w:rPr>
        <w:t xml:space="preserve">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กรมส่งเสริมการเกษตร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 </w:t>
      </w:r>
      <w:r>
        <w:rPr>
          <w:rFonts w:cs="TH SarabunIT๙" w:ascii="TH SarabunIT๙" w:hAnsi="TH SarabunIT๙"/>
          <w:sz w:val="32"/>
          <w:szCs w:val="32"/>
        </w:rPr>
        <w:t xml:space="preserve">E-mail: </w:t>
      </w:r>
      <w:hyperlink r:id="rId3">
        <w:r>
          <w:rPr>
            <w:rStyle w:val="InternetLink"/>
            <w:lang w:bidi="th-TH"/>
          </w:rPr>
          <w:t xml:space="preserve"> 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phichit.doae99@gmail.com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2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จุดเรียนรู้การแปรรูปพืชสมุนไพ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เป้าหมาย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ผู้ปลูกสมุนไพร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กษตรกรมีแหล่งเรียนรู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ปรรูปผลผลิตพืชสมุนไพรเพื่อเพิ่มมูลค่า </w:t>
      </w:r>
      <w:r>
        <w:rPr>
          <w:rFonts w:ascii="TH SarabunIT๙" w:hAnsi="TH SarabunIT๙" w:cs="TH SarabunIT๙"/>
          <w:sz w:val="32"/>
          <w:sz w:val="32"/>
          <w:szCs w:val="32"/>
        </w:rPr>
        <w:t>และพัฒนาคุณภาพให้ได้มาตรฐานตามความต้องการของตลาด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นวทาง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ัดเลือกพื้นที่ที่จะจัดทำจุดเรียนรู้การแปรรูปพืช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โด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กรเจ้าของพื้นที่ต้องมีความสมัครใจ พร้อมที่จะเสียสละ สามารถถ่ายทอดองค์ความรู้และขยายผลความสำเร็จต่อไปยังเกษตรกรรายอื่นได้เป็นอย่างดี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วัสดุ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ุปกรณ์ที่จำเป็นสำหรับจุดเรียนรู้การแปรรูปพืชสมุนไพร เช่น จัดทำป้ายจุดเรียนรู้ สนับสนุนว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ธิต ชุดนิทรรศ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งค์ความรู้ดีเด่นของเกษตรก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ทคโนโลยีที่เหมาะสมสำหรับพืชสมุนไพรชนิดนั้น ๆ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ประเด็นเรียนรู้ที่ได้จากเวทีวิเคราะห์ศักยภาพการผลิตในข้อ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ข้อ </w:t>
      </w:r>
      <w:r>
        <w:rPr>
          <w:rFonts w:cs="TH SarabunIT๙" w:ascii="TH SarabunIT๙" w:hAnsi="TH SarabunIT๙"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sz w:val="32"/>
          <w:szCs w:val="32"/>
        </w:rPr>
        <w:t>.2.1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รุปรายงานผล ตามแบบ กสพ</w:t>
      </w:r>
      <w:r>
        <w:rPr>
          <w:rFonts w:cs="TH SarabunIT๙" w:ascii="TH SarabunIT๙" w:hAnsi="TH SarabunIT๙"/>
          <w:sz w:val="32"/>
          <w:szCs w:val="32"/>
        </w:rPr>
        <w:t xml:space="preserve">.4 </w:t>
      </w:r>
      <w:r>
        <w:rPr>
          <w:rFonts w:ascii="TH SarabunIT๙" w:hAnsi="TH SarabunIT๙" w:cs="TH SarabunIT๙"/>
          <w:sz w:val="32"/>
          <w:sz w:val="32"/>
          <w:szCs w:val="32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พิจิ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 </w:t>
      </w:r>
      <w:r>
        <w:rPr>
          <w:rFonts w:cs="TH SarabunIT๙" w:ascii="TH SarabunIT๙" w:hAnsi="TH SarabunIT๙"/>
          <w:sz w:val="32"/>
          <w:szCs w:val="32"/>
        </w:rPr>
        <w:t xml:space="preserve">E-mail: </w:t>
      </w:r>
      <w:hyperlink r:id="rId4">
        <w:r>
          <w:rPr>
            <w:rStyle w:val="InternetLink"/>
            <w:lang w:bidi="th-TH"/>
          </w:rPr>
          <w:t xml:space="preserve"> 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phichit.doae99@gmail.com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2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ชาสัมพันธ์การดำเนินงานส่งเสริมพืชสมุนไพ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ดังนี้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ดำเนินการจัดทำชุดนิทรรศการหรือเอกสารเผยแพร่เพื่อประชาสัมพันธ์งานส่งเสริมพืชสมุนไพรในพื้นที่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563</w:t>
            </w:r>
          </w:p>
        </w:tc>
      </w:tr>
      <w:tr>
        <w:trPr>
          <w:trHeight w:val="1066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ความรู้และศักยภาพของ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0180</wp:posOffset>
                      </wp:positionV>
                      <wp:extent cx="5568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5pt;margin-top:13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หรือ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เรียน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ิ่มประสิทธิภาพการผลิตสมุนไพ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44145</wp:posOffset>
                      </wp:positionV>
                      <wp:extent cx="20027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1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จัดทำจุดเรียนรู้การแปรรูปพืชสมุนไพ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29540</wp:posOffset>
                      </wp:positionV>
                      <wp:extent cx="19640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0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bidi="th-TH"/>
              </w:rPr>
              <w:t>ประชาสัมพันธ์การดำเนินงานส่งเสริมพืชสมุนไพ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57480</wp:posOffset>
                      </wp:positionV>
                      <wp:extent cx="19640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2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IT๙" w:hAnsi="TH SarabunIT๙" w:cs="TH SarabunIT๙"/>
                <w:sz w:val="32"/>
                <w:szCs w:val="32"/>
                <w:lang w:bidi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งบประมาณ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12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  <w:lang w:bidi="th-TH"/>
        </w:rPr>
        <w:t>5.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0,50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บาท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ิจกรรม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.1.2 5.1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ยู่ระหว่างรอการอนุมัติงบประมาณ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12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ผู้ผลิตสมุนไพรไม่น้อยกว่า </w:t>
      </w:r>
      <w:r>
        <w:rPr>
          <w:rFonts w:cs="TH SarabunIT๙" w:ascii="TH SarabunIT๙" w:hAnsi="TH SarabunIT๙"/>
          <w:sz w:val="32"/>
          <w:szCs w:val="32"/>
          <w:lang w:bidi="th-TH"/>
        </w:rPr>
        <w:t>3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สามารถผลิตพืชสมุนไพรที่มีคุณภาพ สอดคล้อง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บความต้องการของตลาด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กรที่เข้าร่วมโครงการ สามารถผลิตสมุนไพรที่มีคุณภาพ และวัตถุดิบได้มาตรฐานเดียวก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ิดการรวมกลุ่มและสามารถเชื่อมโยงเครือข่ายการผลิตการตลาดได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ชิงปริมาณ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กษตรกรผู้ปลูกสมุนไพ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ได้รับความรู้ในการเพิ่มประสิทธิภาพการผลิตพืชสมุนไพ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การแปรรูปสมุนไพ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ิดการรวมกลุ่มเกษตรกรผู้ปลูกสมุนไพรใน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ิจิต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จุดเรียนรู้การเพิ่มประสิทธิภาพการผลิตและการแปรรูปพืชสมุนไพรที่มีคุณภาพ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ชิงคุณภาพ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เกษตรกรผู้เข้าร่วมโครงการฯ สามารถพัฒนาคุณภาพผลผลิตให้ได้มาตรฐานตรงตามความต้องการของตลา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สามารถเพิ่มมูลค่าของผลผลิตได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IT๙" w:ascii="TH SarabunIT๙" w:hAnsi="TH SarabunIT๙"/>
          <w:sz w:val="32"/>
          <w:szCs w:val="32"/>
          <w:lang w:bidi="th-TH"/>
        </w:rPr>
        <w:t>60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pacing w:val="-6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10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กษตรกรมีองค์ความรู้ใน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เพิ่มประสิทธิภาพการผลิต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ืชสมุนไพรที่ถูกต้องตามระบบรับรองมาตรฐา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การเพิ่มมูลค่าผลผลิต การจัดการกลุ่ม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ามารถนำไปปฏิบัติได้อย่างถูกต้อ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0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2 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เกษตรกรเกิดการรวมกลุ่ม มีการบริหารจัดการอย่างเป็นระบบ สามารถพึ่งพาตนเองได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eastAsia="Cordia New" w:cs="TH SarabunIT๙"/>
          <w:sz w:val="32"/>
          <w:szCs w:val="32"/>
          <w:lang w:bidi="th-TH"/>
        </w:rPr>
      </w:pPr>
      <w:r>
        <w:rPr>
          <w:rFonts w:eastAsia="Cordia New" w:cs="TH SarabunIT๙" w:ascii="TH SarabunIT๙" w:hAnsi="TH SarabunIT๙"/>
          <w:sz w:val="32"/>
          <w:szCs w:val="32"/>
          <w:lang w:bidi="th-TH"/>
        </w:rPr>
        <w:tab/>
      </w:r>
      <w:r>
        <w:rPr>
          <w:rFonts w:eastAsia="Cordia New" w:cs="TH SarabunIT๙" w:ascii="TH SarabunIT๙" w:hAnsi="TH SarabunIT๙"/>
          <w:sz w:val="32"/>
          <w:szCs w:val="32"/>
        </w:rPr>
        <w:t>1</w:t>
      </w:r>
      <w:r>
        <w:rPr>
          <w:rFonts w:eastAsia="Cordia New" w:cs="TH SarabunIT๙" w:ascii="TH SarabunIT๙" w:hAnsi="TH SarabunIT๙"/>
          <w:sz w:val="32"/>
          <w:szCs w:val="32"/>
          <w:lang w:bidi="th-TH"/>
        </w:rPr>
        <w:t>0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.3 </w:t>
      </w:r>
      <w:r>
        <w:rPr>
          <w:rFonts w:ascii="TH SarabunIT๙" w:hAnsi="TH SarabunIT๙" w:eastAsia="Cordia New" w:cs="TH SarabunIT๙"/>
          <w:sz w:val="32"/>
          <w:sz w:val="32"/>
          <w:szCs w:val="32"/>
          <w:lang w:bidi="th-TH"/>
        </w:rPr>
        <w:t>มีจุดเรียนรู้การเพิ่มประสิทธิภาพการผลิตและการแปรรูปพืชสมุนไพรคุณภาพ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eastAsia="Cordia New" w:cs="TH SarabunIT๙" w:ascii="TH SarabunIT๙" w:hAnsi="TH SarabunIT๙"/>
          <w:sz w:val="32"/>
          <w:szCs w:val="32"/>
          <w:lang w:bidi="th-TH"/>
        </w:rPr>
        <w:tab/>
        <w:t xml:space="preserve">10.4 </w:t>
      </w:r>
      <w:r>
        <w:rPr>
          <w:rFonts w:ascii="TH SarabunIT๙" w:hAnsi="TH SarabunIT๙" w:eastAsia="Cordia New" w:cs="TH SarabunIT๙"/>
          <w:sz w:val="32"/>
          <w:sz w:val="32"/>
          <w:szCs w:val="32"/>
          <w:lang w:bidi="th-TH"/>
        </w:rPr>
        <w:t>มีจุดรวบรวมพันธุ์พืชสมุนไพรสายพันธุ์ดีและพืชสมุนไพรท้องถิ่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ส่งเสริมและพัฒนาการผลิต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056 61342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3 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E-mail : phichit.doae99@gmail.co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 นายสามารถ เดชบุญ ตำแหน่ง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  นางเขมจิรา  หมอกมืด ตำแหน่ง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bidi="th-TH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ความรู้และศักยภาพของเกษตรก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มีการจัดสรรงบประมาณ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อบ ดังนี้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อ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1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ช้ดำเนินการในกิจกรรม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5.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>.1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อ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2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ช้ดำเนินการในกิจกรรม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5.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ละ </w:t>
      </w:r>
      <w:r>
        <w:rPr>
          <w:rFonts w:cs="TH SarabunIT๙" w:ascii="TH SarabunIT๙" w:hAnsi="TH SarabunIT๙"/>
          <w:sz w:val="32"/>
          <w:szCs w:val="32"/>
          <w:lang w:bidi="th-TH"/>
        </w:rPr>
        <w:t>5.</w:t>
      </w:r>
      <w:r>
        <w:rPr>
          <w:rFonts w:cs="TH SarabunIT๙" w:ascii="TH SarabunIT๙" w:hAnsi="TH SarabunIT๙"/>
          <w:sz w:val="32"/>
          <w:szCs w:val="32"/>
          <w:lang w:bidi="th-TH"/>
        </w:rPr>
        <w:t>1</w:t>
      </w:r>
      <w:r>
        <w:rPr>
          <w:rFonts w:cs="TH SarabunIT๙" w:ascii="TH SarabunIT๙" w:hAnsi="TH SarabunIT๙"/>
          <w:sz w:val="32"/>
          <w:szCs w:val="32"/>
          <w:lang w:bidi="th-TH"/>
        </w:rPr>
        <w:t>.3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ดำเนินการจัดทำชุดนิทรรศการหรือเอกสารเผยแพร่ เพื่อประชาสัมพันธ์งานส่งเสริมพืชสมุนไพรในพื้นที่ จะดำเนินการโอนจัดสรรงบประมาณในรอ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>2 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  <w:lang w:bidi="th-TH"/>
        </w:rPr>
        <w:t>2563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เก็บข้อมูลผู้เข้าร่วมโครงการส่งเสริมการเพิ่มประสิทธิภาพการผลิตพืช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ุนไพ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9490</wp:posOffset>
                </wp:positionH>
                <wp:positionV relativeFrom="paragraph">
                  <wp:posOffset>-676275</wp:posOffset>
                </wp:positionV>
                <wp:extent cx="847725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บบ กส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-53.25pt;mso-position-vertical-relative:text;margin-left:6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แบบ กสพ</w:t>
                      </w:r>
                      <w:r>
                        <w:rPr>
                          <w:rFonts w:cs="TH SarabunIT๙" w:ascii="TH SarabunIT๙" w:hAnsi="TH SarabunIT๙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424815</wp:posOffset>
                </wp:positionV>
                <wp:extent cx="1099820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21.75pt;mso-wrap-distance-left:9.05pt;mso-wrap-distance-right:9.05pt;mso-wrap-distance-top:0pt;mso-wrap-distance-bottom:0pt;margin-top:-33.4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760</wp:posOffset>
                </wp:positionH>
                <wp:positionV relativeFrom="paragraph">
                  <wp:posOffset>162560</wp:posOffset>
                </wp:positionV>
                <wp:extent cx="30505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สกุ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บอร์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อยู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สมาชิก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ิสาหกิจชุมช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หกรณ์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ด้านการผลิต </w:t>
      </w:r>
      <w:r>
        <w:rPr/>
        <w:t xml:space="preserve"> 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022"/>
        <w:gridCol w:w="519"/>
        <w:gridCol w:w="565"/>
        <w:gridCol w:w="981"/>
        <w:gridCol w:w="1119"/>
        <w:gridCol w:w="1816"/>
        <w:gridCol w:w="2165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ชนิดพืช</w:t>
            </w:r>
            <w:r>
              <w:rPr>
                <w:rFonts w:cs="TH SarabunIT๙" w:ascii="TH SarabunIT๙" w:hAnsi="TH SarabunIT๙"/>
                <w:sz w:val="32"/>
                <w:szCs w:val="40"/>
                <w:vertAlign w:val="superscript"/>
              </w:rPr>
              <w:t>1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พันธุ์พืช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พื้นที่ปลู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ช่วงเดือน    ที่ปลูก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การรับ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มาตรฐานการผลิต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การรับ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คุณภาพผลผลิต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ไร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งา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ascii="TH SarabunIT๙" w:hAnsi="TH SarabunIT๙" w:cs="TH SarabunIT๙"/>
                <w:szCs w:val="28"/>
              </w:rPr>
              <w:t>ตารางวา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  <w:t>1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 xml:space="preserve">มี ได้แก่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 xml:space="preserve">มี ได้แก่  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  <w:t>2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 xml:space="preserve">มี ได้แก่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 xml:space="preserve">มี ได้แก่  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  <w:t>3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w:rPr>
                <w:rFonts w:cs="TH SarabunIT๙" w:ascii="TH SarabunIT๙" w:hAnsi="TH SarabunIT๙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 xml:space="preserve">มี ได้แก่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Cs w:val="28"/>
              </w:rPr>
              <w:t xml:space="preserve">มี ได้แก่ 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sz w:val="28"/>
          <w:szCs w:val="28"/>
        </w:rPr>
        <w:t xml:space="preserve">: </w:t>
      </w:r>
      <w:r>
        <w:rPr>
          <w:rFonts w:cs="TH SarabunIT๙" w:ascii="TH SarabunIT๙" w:hAnsi="TH SarabunIT๙"/>
          <w:sz w:val="36"/>
          <w:szCs w:val="36"/>
          <w:vertAlign w:val="superscript"/>
        </w:rPr>
        <w:t>1)</w:t>
      </w:r>
      <w:r>
        <w:rPr>
          <w:rFonts w:cs="TH SarabunIT๙" w:ascii="TH SarabunIT๙" w:hAnsi="TH SarabunIT๙"/>
          <w:sz w:val="36"/>
          <w:szCs w:val="36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นิดของพืชสมุนไพรให้รายงานตามจำนวนที่ปลูก ซึ่งอาจมากกว่าหรือน้อยกว่า </w:t>
      </w:r>
      <w:r>
        <w:rPr>
          <w:rFonts w:cs="TH SarabunIT๙" w:ascii="TH SarabunIT๙" w:hAnsi="TH SarabunIT๙"/>
          <w:sz w:val="28"/>
          <w:szCs w:val="28"/>
        </w:rPr>
        <w:t xml:space="preserve">3 </w:t>
      </w:r>
      <w:r>
        <w:rPr>
          <w:rFonts w:ascii="TH SarabunIT๙" w:hAnsi="TH SarabunIT๙" w:cs="TH SarabunIT๙"/>
          <w:sz w:val="28"/>
          <w:sz w:val="28"/>
          <w:szCs w:val="28"/>
        </w:rPr>
        <w:t>ชนิดก็ได้</w:t>
      </w:r>
    </w:p>
    <w:p>
      <w:pPr>
        <w:pStyle w:val="Normal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ด้านการตลาด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ักษณะการข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ลส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กแห้ง    </w:t>
      </w:r>
      <w:r>
        <w:rPr>
          <w:rFonts w:ascii="Wingdings" w:hAnsi="Wingdings" w:eastAsia="Wingdings" w:cs="Wingdings"/>
          <w:sz w:val="32"/>
          <w:sz w:val="32"/>
          <w:szCs w:val="32"/>
        </w:rPr>
        <w:t>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ดเป็นผง </w:t>
      </w:r>
      <w:r>
        <w:rPr>
          <w:rFonts w:ascii="Wingdings" w:hAnsi="Wingdings" w:eastAsia="Wingdings" w:cs="Wingdings"/>
          <w:sz w:val="32"/>
          <w:sz w:val="32"/>
          <w:szCs w:val="32"/>
        </w:rPr>
        <w:t>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กัดน้ำมัน </w:t>
      </w:r>
      <w:r>
        <w:rPr>
          <w:rFonts w:ascii="Wingdings" w:hAnsi="Wingdings" w:eastAsia="Wingdings" w:cs="Wingdings"/>
          <w:sz w:val="32"/>
          <w:sz w:val="32"/>
          <w:szCs w:val="32"/>
        </w:rPr>
        <w:t>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ปรรูปพร้อมใช้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คำนวณข้อมูลต้นทุนการผลิตพืชสมุนไพร</w:t>
      </w:r>
      <w:r>
        <w:rPr>
          <w:rFonts w:cs="TH SarabunIT๙" w:ascii="TH SarabunIT๙" w:hAnsi="TH SarabunIT๙"/>
          <w:sz w:val="32"/>
          <w:szCs w:val="32"/>
          <w:vertAlign w:val="superscript"/>
        </w:rPr>
        <w:t>2)</w:t>
      </w:r>
    </w:p>
    <w:p>
      <w:pPr>
        <w:pStyle w:val="Style18"/>
        <w:tabs>
          <w:tab w:val="clear" w:pos="720"/>
          <w:tab w:val="left" w:pos="28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ชนิดพืชสมุนไพรที่เก็บข้อมู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</w:t>
      </w:r>
    </w:p>
    <w:p>
      <w:pPr>
        <w:pStyle w:val="Style18"/>
        <w:tabs>
          <w:tab w:val="clear" w:pos="720"/>
          <w:tab w:val="left" w:pos="28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ปลูก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ไร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ารางว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Style18"/>
        <w:tabs>
          <w:tab w:val="clear" w:pos="720"/>
          <w:tab w:val="left" w:pos="284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2.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ผลิตสดที่คาดว่าจะเก็บเกี่ยวได้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ิโลกรั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ปี </w:t>
      </w:r>
      <w:r>
        <w:rPr>
          <w:rFonts w:cs="TH SarabunIT๙" w:ascii="TH SarabunIT๙" w:hAnsi="TH SarabunIT๙"/>
          <w:sz w:val="32"/>
          <w:szCs w:val="32"/>
        </w:rPr>
        <w:t>2563)</w:t>
      </w:r>
    </w:p>
    <w:p>
      <w:pPr>
        <w:pStyle w:val="Style18"/>
        <w:tabs>
          <w:tab w:val="clear" w:pos="720"/>
          <w:tab w:val="left" w:pos="284" w:leader="none"/>
        </w:tabs>
        <w:rPr>
          <w:rFonts w:ascii="TH SarabunIT๙" w:hAnsi="TH SarabunIT๙" w:cs="TH SarabunIT๙"/>
          <w:sz w:val="24"/>
          <w:szCs w:val="32"/>
          <w:u w:val="dotted"/>
        </w:rPr>
      </w:pPr>
      <w:r>
        <w:rPr>
          <w:rFonts w:cs="TH SarabunIT๙" w:ascii="TH SarabunIT๙" w:hAnsi="TH SarabunIT๙"/>
          <w:sz w:val="24"/>
          <w:szCs w:val="32"/>
          <w:u w:val="dotted"/>
        </w:rPr>
        <w:tab/>
        <w:t xml:space="preserve">2.4 </w:t>
      </w:r>
      <w:r>
        <w:rPr>
          <w:rFonts w:ascii="TH SarabunIT๙" w:hAnsi="TH SarabunIT๙" w:cs="TH SarabunIT๙"/>
          <w:sz w:val="24"/>
          <w:sz w:val="24"/>
          <w:szCs w:val="32"/>
          <w:u w:val="dotted"/>
        </w:rPr>
        <w:t xml:space="preserve">ข้อมูลต้นทุนการผลิต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603"/>
        <w:gridCol w:w="3969"/>
      </w:tblGrid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่อ พื้นที่ปลูกตามข้อ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1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แรงงาน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3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เตรียมดิน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ปลูก รวมค่าเตรียมพันธุ์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ดูแลรักษ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เก็บเกี่ยว รวบรวบ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พันธุ์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ปุ๋ยเคมี สูตร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...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ัตราที่ใช้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..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ปุ๋ยคอก ปุ๋ยหมัก ปุ๋ยชีวภาพ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สารเคมีป้องกันกำจัดศัตรูพืชและวัชพืช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สารชีวภัณฑ์ ระบุ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..........................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วัสดุอื่นๆ น้ำมันเชื้อเพลิง ค่าซ่อมแซมอุปกรณ์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14"/>
          <w:szCs w:val="18"/>
          <w:u w:val="dotted"/>
        </w:rPr>
      </w:pPr>
      <w:r>
        <w:rPr>
          <w:rFonts w:cs="TH SarabunIT๙" w:ascii="TH SarabunIT๙" w:hAnsi="TH SarabunIT๙"/>
          <w:sz w:val="14"/>
          <w:szCs w:val="18"/>
          <w:u w:val="dotted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603"/>
        <w:gridCol w:w="3969"/>
      </w:tblGrid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่อ พื้นที่ปลูกตามข้อ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-563880</wp:posOffset>
                      </wp:positionV>
                      <wp:extent cx="1099820" cy="27622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บบ กสพ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1.75pt;mso-wrap-distance-left:9.05pt;mso-wrap-distance-right:9.05pt;mso-wrap-distance-top:0pt;mso-wrap-distance-bottom:0pt;margin-top:-44.4pt;mso-position-vertical-relative:text;margin-left:13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เช่าที่ดิน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เสื่อมอุปกรณ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้นทุนรวมของเกษตรกร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าคาที่คาดว่าจะขายได้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ายได้รวมจากการขายผลผลิต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ขาดทุน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tabs>
          <w:tab w:val="clear" w:pos="720"/>
          <w:tab w:val="left" w:pos="426" w:leader="none"/>
          <w:tab w:val="left" w:pos="99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vertAlign w:val="superscript"/>
        </w:rPr>
        <w:t>2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ิดเป็นค่าเฉลี่ยและรวมเป็นเงินสด ข้อมูลที่จัดเก็บเป็นเพียงการประมาณการ เพื่อใช้ในการอ้างอิง</w:t>
      </w:r>
    </w:p>
    <w:p>
      <w:pPr>
        <w:pStyle w:val="Style18"/>
        <w:tabs>
          <w:tab w:val="clear" w:pos="720"/>
          <w:tab w:val="left" w:pos="426" w:leader="none"/>
        </w:tabs>
        <w:rPr>
          <w:rFonts w:ascii="TH SarabunIT๙" w:hAnsi="TH SarabunIT๙" w:cs="TH SarabunIT๙"/>
          <w:b/>
          <w:b/>
          <w:bCs/>
          <w:sz w:val="24"/>
          <w:szCs w:val="32"/>
        </w:rPr>
      </w:pPr>
      <w:r>
        <w:rPr>
          <w:rFonts w:cs="TH SarabunIT๙" w:ascii="TH SarabunIT๙" w:hAnsi="TH SarabunIT๙"/>
          <w:b/>
          <w:bCs/>
          <w:sz w:val="24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32"/>
        </w:rPr>
        <w:t xml:space="preserve">ราคาขายผลผลิต ณ แปลงเกษตรกร </w:t>
      </w:r>
    </w:p>
    <w:tbl>
      <w:tblPr>
        <w:tblW w:w="9293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06"/>
        <w:gridCol w:w="627"/>
        <w:gridCol w:w="606"/>
        <w:gridCol w:w="699"/>
        <w:gridCol w:w="630"/>
        <w:gridCol w:w="597"/>
        <w:gridCol w:w="598"/>
        <w:gridCol w:w="597"/>
        <w:gridCol w:w="590"/>
        <w:gridCol w:w="601"/>
        <w:gridCol w:w="620"/>
        <w:gridCol w:w="573"/>
        <w:gridCol w:w="1087"/>
      </w:tblGrid>
      <w:tr>
        <w:trPr>
          <w:trHeight w:val="34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84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คา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ิโลกรั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ฉลี่ย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้อมูลแหล่งรับซื้อผลผลิต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ู้รับซื้อ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ลา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ระบุ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4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หน่ายในพื้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ิดเป็น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ด้แก่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ายให้พ่อค้าคนกล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ุดรับซื้อในพื้นที่  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ายตลาดท้องถิ่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  </w:t>
      </w:r>
      <w:r>
        <w:rPr>
          <w:rFonts w:ascii="Wingdings" w:hAnsi="Wingdings" w:eastAsia="Wingdings" w:cs="Wingdings"/>
          <w:sz w:val="32"/>
          <w:sz w:val="32"/>
          <w:szCs w:val="32"/>
        </w:rPr>
        <w:t>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ายในงานแสดงสินค้าในพื้นที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ายให้ผู้ประกอบการ 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ำสัญญาซื้อขายล่วงหน้ากับบริษั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 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4.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หน่ายนอกพื้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ิดเป็น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อร์เซ็นต์ </w:t>
      </w:r>
    </w:p>
    <w:p>
      <w:pPr>
        <w:pStyle w:val="Normal"/>
        <w:tabs>
          <w:tab w:val="clear" w:pos="720"/>
          <w:tab w:val="left" w:pos="284" w:leader="none"/>
          <w:tab w:val="left" w:pos="616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ด้แก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ายให้พ่อค้าคนกลางที่ตลาดกลาง 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  </w:t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ายตลาดออนไลน์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ายให้ผู้ประกอบการ 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ำสัญญาซื้อขายล่วงหน้ากับบริษั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 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ายในงานแสดงสินค้านอกพื้นที่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4.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่างประเทศ   คิดเป็น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284" w:leader="none"/>
          <w:tab w:val="left" w:pos="644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ด้แก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ายให้ผู้ประกอบการ 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644" w:leader="none"/>
          <w:tab w:val="left" w:pos="1134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ำสัญญาซื้อขายล่วงหน้ากับบริษัท 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ายตลาดออนไลน์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620"/>
      </w:tblGrid>
      <w:tr>
        <w:trPr/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โทรศัพท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รา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รายงานผลการจัดเวทีวิเคราะห์พื้นที่ ศักยภาพ และการจัดกระบวนการเรียนรู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-512445</wp:posOffset>
                </wp:positionV>
                <wp:extent cx="1085215" cy="2762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21.75pt;mso-wrap-distance-left:9.05pt;mso-wrap-distance-right:9.05pt;mso-wrap-distance-top:0pt;mso-wrap-distance-bottom:0pt;margin-top:-40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ส่งเสริมการเพิ่มประสิทธิภาพการผลิตพืช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ุนไพ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3855</wp:posOffset>
                </wp:positionH>
                <wp:positionV relativeFrom="paragraph">
                  <wp:posOffset>125095</wp:posOffset>
                </wp:positionV>
                <wp:extent cx="305117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9.85pt;width:2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จัดเวทีวิเคราะห์ศักยภาพพื้นที่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ดือน ปี ที่ดำเนินการ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284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กษตรกรที่เข้าร่วมเวที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บราย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ศักยภาพของพื้นที่และประเด็นปัญห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นิดสมุนไพรที่ต้องการพัฒนา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5 </w:t>
      </w:r>
      <w:r>
        <w:rPr>
          <w:rFonts w:ascii="TH SarabunIT๙" w:hAnsi="TH SarabunIT๙" w:cs="TH SarabunIT๙"/>
          <w:sz w:val="32"/>
          <w:sz w:val="32"/>
          <w:szCs w:val="32"/>
        </w:rPr>
        <w:t>จุดเน้นและองค์ความรู้ที่เกษตรกรต้องการเพื่อกำหนดหลักสูตรในการจัดกระบวน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6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แก้ไข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7 </w:t>
      </w:r>
      <w:r>
        <w:rPr>
          <w:rFonts w:ascii="TH SarabunIT๙" w:hAnsi="TH SarabunIT๙" w:cs="TH SarabunIT๙"/>
          <w:sz w:val="32"/>
          <w:sz w:val="32"/>
          <w:szCs w:val="32"/>
        </w:rPr>
        <w:t>ภาพกิจกรรมที่ดำเนิน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ระบวนการเรียนรู้ตามประเด็นที่วิเคราะห์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ดือน ปี ที่ดำเนินการ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284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กษตรกรที่เข้าร่วมเวที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บราย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เนื้อห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ลักสูตรที่ถ่ายทอ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ุปผลการดำเนินการจัดกระบวนการเรียนรู้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5 </w:t>
      </w:r>
      <w:r>
        <w:rPr>
          <w:rFonts w:ascii="TH SarabunIT๙" w:hAnsi="TH SarabunIT๙" w:cs="TH SarabunIT๙"/>
          <w:sz w:val="32"/>
          <w:sz w:val="32"/>
          <w:szCs w:val="32"/>
        </w:rPr>
        <w:t>ภาพกิจกรรมที่ดำเนิน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ศึกษาดูงานเพื่อพัฒนาคุณภาพและแปรรุปวัตถุดิบสมุนไพ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ที่ศึกษาดูงาน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เดือน ปี ที่ดำเนินการ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กษตรกรที่ร่วมศึกษาดูงาน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บราย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ที่ศึกษาดูงา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ุปผลการดำเนินกิจกรรมศึกษาดูงา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>ภาพกิจกรรม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620"/>
      </w:tblGrid>
      <w:tr>
        <w:trPr/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โทรศัพท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รา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รุปข้อมูลการจัดทำหรือปรับปรุงจุดเรียนรู้เพิ่มประสิทธิภาพการผลิตสมุนไพ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2550</wp:posOffset>
                </wp:positionH>
                <wp:positionV relativeFrom="paragraph">
                  <wp:posOffset>-512445</wp:posOffset>
                </wp:positionV>
                <wp:extent cx="999490" cy="2762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1.75pt;mso-wrap-distance-left:9.05pt;mso-wrap-distance-right:9.05pt;mso-wrap-distance-top:0pt;mso-wrap-distance-bottom:0pt;margin-top:-40.35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ส่งเสริมการเพิ่มประสิทธิภาพการผลิตพืช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ุนไพ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3855</wp:posOffset>
                </wp:positionH>
                <wp:positionV relativeFrom="paragraph">
                  <wp:posOffset>125095</wp:posOffset>
                </wp:positionV>
                <wp:extent cx="305117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9.85pt;width:2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ทั่วไป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ที่ตั้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องค์ความรู้ของ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กุ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้าของจุดเรียนรู้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อยู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บอร์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หลังจากพัฒนาจุดเรียนรู้เพื่อเพิ่มประสิทธิภาพการผลิตสมุนไพร ในปี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2562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้ว มีผู้สนใจมาศึกษาดูงานและแลกเปลี่ยน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จำนว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ุปผลการดำเนินงานหลังจากจัดทำแปลงเรียนรู้เพื่อเพิ่มประสิทธิภาพการผลิตสมุนไพร ปี </w:t>
      </w:r>
      <w:r>
        <w:rPr>
          <w:rFonts w:cs="TH SarabunIT๙" w:ascii="TH SarabunIT๙" w:hAnsi="TH SarabunIT๙"/>
          <w:sz w:val="32"/>
          <w:szCs w:val="32"/>
        </w:rPr>
        <w:t>256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985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ที่ให้บริกา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บุคคล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ขอรับบร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เข้ารับบริ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ที่ให้บริ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) .....................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) .....................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สนับสนุนจุดเรียนรู้ ในปี </w:t>
      </w:r>
      <w:r>
        <w:rPr>
          <w:rFonts w:cs="TH SarabunIT๙" w:ascii="TH SarabunIT๙" w:hAnsi="TH SarabunIT๙"/>
          <w:sz w:val="32"/>
          <w:szCs w:val="32"/>
        </w:rPr>
        <w:t>256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126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จำนวนและหน่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ดำเนิน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ประมาณที่ใช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)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อุปสรรค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ในการจัดทำหรือปรับปรุง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5 </w:t>
      </w:r>
      <w:r>
        <w:rPr>
          <w:rFonts w:ascii="TH SarabunIT๙" w:hAnsi="TH SarabunIT๙" w:cs="TH SarabunIT๙"/>
          <w:sz w:val="32"/>
          <w:sz w:val="32"/>
          <w:szCs w:val="32"/>
        </w:rPr>
        <w:t>ภาพกิจกรรมที่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620"/>
      </w:tblGrid>
      <w:tr>
        <w:trPr/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โทรศัพท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รา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สรุปข้อมูลการจัดทำจุดเรียนรู้การแปรรูปสมุนไพ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6045</wp:posOffset>
                </wp:positionH>
                <wp:positionV relativeFrom="paragraph">
                  <wp:posOffset>-438150</wp:posOffset>
                </wp:positionV>
                <wp:extent cx="975995" cy="2762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 กสพ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1.75pt;mso-wrap-distance-left:9.05pt;mso-wrap-distance-right:9.05pt;mso-wrap-distance-top:0pt;mso-wrap-distance-bottom:0pt;margin-top:-34.5pt;mso-position-vertical-relative:text;margin-left:4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 กสพ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ส่งเสริมการเพิ่มประสิทธิภาพการผลิตพืช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ุนไพ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3855</wp:posOffset>
                </wp:positionH>
                <wp:positionV relativeFrom="paragraph">
                  <wp:posOffset>125095</wp:posOffset>
                </wp:positionV>
                <wp:extent cx="305117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9.85pt;width:2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ทั่วไป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ที่ตั้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องค์ความรู้ของ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กุ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้าของจุดเรียนรู้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อยู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บอร์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นับสนุนจุดเรียนรู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126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จำนวนและหน่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ดำเนิน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ประมาณที่ใช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)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อุปสรรค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ในการจัดทำ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17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2.3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ลังจากพัฒนาจุด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>การแปรรูปสมุนไพ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มีผู้สนใจมาศึกษาดูงานและแลกเปลี่ยน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จำนว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>ภาพกิจกรรมที่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620"/>
      </w:tblGrid>
      <w:tr>
        <w:trPr/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โทรศัพท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รา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</w:r>
    </w:p>
    <w:sectPr>
      <w:type w:val="nextPage"/>
      <w:pgSz w:w="11906" w:h="16838"/>
      <w:pgMar w:left="1440" w:right="1133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หัวกระดาษ อักขระ"/>
    <w:basedOn w:val="Style14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basedOn w:val="Style14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chit.doae99@gmail.com &#3616;&#3634;&#3618;&#3651;&#3609;" TargetMode="External"/><Relationship Id="rId3" Type="http://schemas.openxmlformats.org/officeDocument/2006/relationships/hyperlink" Target="mailto:herbdoae@hotmail.com &#3616;&#3634;&#3618;&#3651;&#3609;" TargetMode="External"/><Relationship Id="rId4" Type="http://schemas.openxmlformats.org/officeDocument/2006/relationships/hyperlink" Target="mailto:herbdoae@hotmail.com &#3616;&#3634;&#3618;&#3651;&#3609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32:00Z</dcterms:created>
  <dc:creator>OH</dc:creator>
  <dc:description/>
  <cp:keywords/>
  <dc:language>en-US</dc:language>
  <cp:lastModifiedBy>Corporate Edition</cp:lastModifiedBy>
  <cp:lastPrinted>2019-10-25T08:55:00Z</cp:lastPrinted>
  <dcterms:modified xsi:type="dcterms:W3CDTF">2019-11-07T09:35:00Z</dcterms:modified>
  <cp:revision>8</cp:revision>
  <dc:subject/>
  <dc:title/>
</cp:coreProperties>
</file>